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8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8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č. parc.č. 2519/75 o výměře 110 m2 a 2519/140 o výměře 23 m2, kat.území Dejvice, z vlastnictví hl.m. Prahy vlastníkům domu čp. 2377 kat.území Dejvi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251 ze dne 16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F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9:5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16T09:56:00Z</dcterms:modified>
  <cp:revision>1</cp:revision>
  <dc:subject/>
  <dc:title>Průvodce při přípravě materiálů</dc:title>
</cp:coreProperties>
</file>