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pozemku parc. č. 316/4 a části pozemku parc. č. 317/2 v k. ú. Radlice ve vlastnictví společnosti CENTRAL GROUP a.s., se sídlem Na Strži 65/1702, 140 00 Praha 4, IČ: 63999102 za část pozemku parc. č. 316/1 a část pozemku parc. č. 317/1 v k. ú. Radlice ve vlastnictví hl.m. Prahy.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u parc. č. 316/4 o výměře 112m</w:t>
      </w:r>
      <w:r>
        <w:rPr>
          <w:vertAlign w:val="superscript"/>
        </w:rPr>
        <w:t>2</w:t>
      </w:r>
      <w:r>
        <w:rPr/>
        <w:t xml:space="preserve"> a části pozemku parc. č. 317/2 (dle g.pl. č. 398-112/2006 nově označenou jako pozemek parc.č. 317/4) o výměře 1334m</w:t>
      </w:r>
      <w:r>
        <w:rPr>
          <w:vertAlign w:val="superscript"/>
        </w:rPr>
        <w:t>2</w:t>
      </w:r>
      <w:r>
        <w:rPr/>
        <w:t xml:space="preserve"> v k.ú. Radlice, zapsaných v KN na LV 529, ve vlastnictví CENTRAL GROUP a.s., se sídlem Na Strži 65/1702, 140 00 Praha 4, IČ: 63999102 za část pozemku parc. č. 316/1 o výměře 151m</w:t>
      </w:r>
      <w:r>
        <w:rPr>
          <w:vertAlign w:val="superscript"/>
        </w:rPr>
        <w:t>2</w:t>
      </w:r>
      <w:r>
        <w:rPr/>
        <w:t xml:space="preserve"> a část pozemku parc. č. 317/1 o výměře 268m</w:t>
      </w:r>
      <w:r>
        <w:rPr>
          <w:vertAlign w:val="superscript"/>
        </w:rPr>
        <w:t>2</w:t>
      </w:r>
      <w:r>
        <w:rPr/>
        <w:t xml:space="preserve"> (dle g.pl. č. 398-112/2006 nově označené jako pozemek parc.č. 317/5 o výměře 419m</w:t>
      </w:r>
      <w:r>
        <w:rPr>
          <w:vertAlign w:val="superscript"/>
        </w:rPr>
        <w:t>2</w:t>
      </w:r>
      <w:r>
        <w:rPr/>
        <w:t>) v k.ú. Radlice, zapsaných v KN na LV 363, ve vlastnictví hl.m. Prahy a to bez doplatku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8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B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3:03:00Z</dcterms:created>
  <dc:creator>INF</dc:creator>
  <dc:description/>
  <dc:language>en-US</dc:language>
  <cp:lastModifiedBy>INF</cp:lastModifiedBy>
  <dcterms:modified xsi:type="dcterms:W3CDTF">2007-08-20T13:03:00Z</dcterms:modified>
  <cp:revision>1</cp:revision>
  <dc:subject/>
  <dc:title>NAŘÍZENÍ ŘEDITELE</dc:title>
</cp:coreProperties>
</file>