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/platí pro RHMP i ZHMP/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tarostka MČ Praha 2 se obrátila na hlavní město Prahu se žádostí o poskytnutí účelové investiční dotace na realizaci investiční akce Rekonstrukce vinice a sklípku v Havlíčkových sadech, která je dílčí investiční akcí v rámci celkové obnovy Havlíčkových sadů ve výši </w:t>
        <w:br/>
        <w:t xml:space="preserve">5 000 tis. Kč. </w:t>
      </w:r>
    </w:p>
    <w:p>
      <w:pPr>
        <w:pStyle w:val="Normal"/>
        <w:jc w:val="both"/>
        <w:rPr/>
      </w:pPr>
      <w:r>
        <w:rPr/>
        <w:t>Vinice „Grébovka“ je historickou raritou v centru města a součástí kulturního dědictví a její rekonstrukce přispěje ke zkvalitnění životního prostředí a k obnově zeleně na území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5:00Z</dcterms:created>
  <dc:creator>INF</dc:creator>
  <dc:description/>
  <cp:keywords/>
  <dc:language>en-US</dc:language>
  <cp:lastModifiedBy>INF</cp:lastModifiedBy>
  <dcterms:modified xsi:type="dcterms:W3CDTF">2007-09-03T10:05:00Z</dcterms:modified>
  <cp:revision>3</cp:revision>
  <dc:subject/>
  <dc:title>Důvodová zpráva</dc:title>
</cp:coreProperties>
</file>