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řizovací listiny příspěvkové organizace Útvar rozvoje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řizovací listinu příspěvkové organizace Útvar rozvoje hl.m. Prah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8:00Z</dcterms:created>
  <dc:creator>Ing. Zdeněk Nerad</dc:creator>
  <dc:description/>
  <dc:language>en-US</dc:language>
  <cp:lastModifiedBy>Ing. Zdeněk Nerad</cp:lastModifiedBy>
  <dcterms:modified xsi:type="dcterms:W3CDTF">2007-06-19T12:08:00Z</dcterms:modified>
  <cp:revision>1</cp:revision>
  <dc:subject/>
  <dc:title>NAŘÍZENÍ ŘEDITELE</dc:title>
</cp:coreProperties>
</file>