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 č. 793/4 k.ú. Běchovice o výměře 48 m2 z vlastnictví hl. m. Prahy do vlastnictví společnosti PREdistribuce, a.s., IČ: 273 76 516, se sídlem Praha 5, Svornosti 3199/19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206 ze dne 14.8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8:11:00Z</dcterms:modified>
  <cp:revision>1</cp:revision>
  <dc:subject/>
  <dc:title>Průvodce při přípravě materiálů</dc:title>
</cp:coreProperties>
</file>