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z vlastnictví fyzických osob a Českého zahrádkářského svazu do vlastnictví hl.m. Prahy pro účel stavby Městského okruhu č. 9515 Myslbekova - Prašný most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í z vlastnictví fyzických osob a Českého zahrádkářského svazu do vlastnictví hl.m. Prahy v rozsahu a za cenu podle přílohy č. 1 k tomuto usnesení, pro účely stavby č. 9515 Myslbekova - Prašný mos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39:00Z</dcterms:created>
  <dc:creator>INF</dc:creator>
  <dc:description/>
  <dc:language>en-US</dc:language>
  <cp:lastModifiedBy>INF</cp:lastModifiedBy>
  <dcterms:modified xsi:type="dcterms:W3CDTF">2007-08-23T12:39:00Z</dcterms:modified>
  <cp:revision>1</cp:revision>
  <dc:subject/>
  <dc:title>NAŘÍZENÍ ŘEDITELE</dc:title>
</cp:coreProperties>
</file>