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 ů v o d o v á   z p r á v 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Usnesením Zastupitelstva hl.m. Prahy č. 8/40 ze dne 21.6.2007 (příloha č. 1 důvodové zprávy) byla schválena revokace usnesení Zastupitelstva hl.m. Prahy č. 2/35 ze dne 21.12.2006 – k návrhu na určení zástupců a náhradníků za zástupce hl.m. Prahy na valných hromadách akciových společností, ve kterých má hl.m. Praha majetkový podíl.</w:t>
      </w:r>
    </w:p>
    <w:p>
      <w:pPr>
        <w:pStyle w:val="Normal"/>
        <w:jc w:val="both"/>
        <w:rPr/>
      </w:pPr>
      <w:r>
        <w:rPr/>
        <w:t>Dne 11.9.2007 Rada hl.m. Prahy  revokovala své usnesení č. 953 ze dne 19.6.2007  z důvodu úmrtí paní Hany Žižkové a nutnosti jejího nahrazení novými zástupci na valných hromadách akciových společností v majetkovém portfoliu hl.m. Prahy (příloha č. 2 důvodové zprávy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Zastupitelstvu hl.m. Prahy se doporučuje revokovat personální zastoupení hl.m. Prahy spolu s určením náhradníků za zástupce na valných hromadách akciových společností s majetkovým podílem hl.m. Prahy pro rok 2007 a 2008 dle přílohy č. 1 tohoto usnesení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0:36:00Z</dcterms:created>
  <dc:creator>INF</dc:creator>
  <dc:description/>
  <dc:language>en-US</dc:language>
  <cp:lastModifiedBy>INF</cp:lastModifiedBy>
  <cp:lastPrinted>2007-06-19T12:38:00Z</cp:lastPrinted>
  <dcterms:modified xsi:type="dcterms:W3CDTF">2007-08-31T10:41:00Z</dcterms:modified>
  <cp:revision>3</cp:revision>
  <dc:subject/>
  <dc:title>D ů v o d o v á   z p r á v a</dc:title>
</cp:coreProperties>
</file>