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Důvodová zpráv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atí pro RHMP i ZHMP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nto materiál řeší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úplatný převod id. ½  pozemku parc.č. 2342/11 o výměře 4.869 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 a parc.č. 2342/1 o výměře 8.120 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 v k. ú. Kunratice za účelem výstavby obytných souborů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věření pozemků parc.č. 2342/299 a 2342/369 v k.ú. Kunratice do správy městské části Praha - Kunratice.</w:t>
      </w:r>
    </w:p>
    <w:p>
      <w:pPr>
        <w:pStyle w:val="Normal"/>
        <w:jc w:val="both"/>
        <w:rPr/>
      </w:pPr>
      <w:r>
        <w:rPr>
          <w:b/>
          <w:bCs/>
          <w:sz w:val="20"/>
        </w:rPr>
        <w:t>1)</w:t>
      </w:r>
      <w:r>
        <w:rPr>
          <w:sz w:val="20"/>
        </w:rPr>
        <w:t xml:space="preserve"> V kat. nemovitostí je pozemek parc.č. 2342/11v  k. ú. Kunratice veden id. ½ na hl. m. Prahu, Mariánské nám. 2/2, Praha 1  a id. ½ na žadatele společnost K-Stavby, Nábřežní 87/2, Praha 5 a pozemek parc.č. 2342/1 v  k. ú. Kunratice je veden pro hl. m. Prahu a jejich využití je ostatní plocha – jiná plocha. V současné době se na pozemcích nachází neudržovaná zeleň s náletovými dřevinam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zemky tvoří ucelenou lokalitu. Pozemek parc.č. 2342/1 v k. ú. Kunratice je dle územního plánu hl. m. Prahy převážně  určen pro funkční využití OC, parc.č. 2342/11 v k. ú. Kunratice  je převážně určen pro funkční využití OC – čistě obytné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 úplatnému převodu a záměru byla vydána kladná  stanoviska příslušných odborů MHMP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SM MHMP – bez námite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MI MHMP  – bez námite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P MHMP  – bez námite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OP MHMP  – bez námite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ÚRM MHMP – bez námite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Č Praha –Kunratice – souhlasí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ajetková komise RHMP – prodej pozemků  společnosti K-Stavby, a.s. schválil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Jedním z důvodu vydání kladných stanovisek bylo i to, že prodejem předmětných pozemků dojde ke sjednocení výstavby v dané lokalitě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Dle platné cenové mapy hl. m. Prahy se pozemky nacházejí v území , které není cenově řešeno a v nejbližším okolí jsou pozemky oceněny na částku 1.930,-Kč/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Společnost K-Stavby, a.s. nabídla  hl. m. Praze za pozemky parc.č. 2342/1 a za id. ½ pozemku parc.č. 2342/11 v k. ú. Kunratice kupní cenu ve výši 2.030,- Kč/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 a to z důvodu, že v roce 2005 odkoupila od hl. m. Prahy  část pozemku parc.č. 2342/299 k. ú.  Kunratice za částku v této výš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zhledem k tomu, že žadatelé odkoupili od bývalé vlastnice id. ½ pozemku parc.č.  2342/11 v k. ú. Kunratice za cenu 2.150,-Kč/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>,  která  byla  navržena a  schválena majetkovou komisí RHMP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S žadateli byla cena převáděných pozemků projednána a následně byl sepsán a podepsán Protokol o výsledku jednání ve věci prodeje nemovitého majetku ve vlastnictví hl. m. Prahy s návrhem kupní ceny  ve výši 2.150,- Kč/m</w:t>
      </w:r>
      <w:r>
        <w:rPr>
          <w:sz w:val="20"/>
          <w:vertAlign w:val="superscript"/>
        </w:rPr>
        <w:t>2</w:t>
      </w:r>
      <w:r>
        <w:rPr>
          <w:sz w:val="20"/>
        </w:rPr>
        <w:t>, tj. celkem 27,926.350,- Kč.  Jistota ve výši 2,792.635,- Kč byla složena na účet HMP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Rada hl. m. Prahy na svém zasedání dne 12. 6. 2007 přijala usnesení č.  ……. , kterým s úplatným převodem  pozemku parc.č. 2342/1 a  id. ½ pozemku parc.č. 2342/11 v k. ú. Kunratice za  2.150,-Kč/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>, tj. celkem 27,926.350,.- Kč,   souhlasil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áměr na majetkoprávní vypořádání pozemku byl ve smyslu § 36 odst. 1  zákona o hl. m. Praze (zákon č. 131/2000 Sb.) v platném znění zveřejněn na úřední desce Magistrátu hl. m. Prahy pod poř. č.  OOA – 7181/07 v období od  30. 4.2007 do 15. 5. 2007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</w:rPr>
        <w:t>2)</w:t>
      </w:r>
      <w:r>
        <w:rPr>
          <w:sz w:val="20"/>
        </w:rPr>
        <w:t xml:space="preserve"> MČ Praha – Kunratice  dopisem čj. 2270/2006 ze dne 30.10. 2006 požádala dle  výpisu  k bodu 8 z usnesení ZMČ Praha – Kunratice ze dne 16.10.2006 o svěření části pozemku parc.č. 2342/299 v k.ú. Kunratice do správy městské části  (příloha č. 7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V souladu s rozhodnutím Majetkové komise Rady HMP ze dne 11.4. 2007 (příloha č. 8) jsou předmětem svěření pozemky </w:t>
      </w:r>
      <w:r>
        <w:rPr>
          <w:b/>
          <w:bCs/>
          <w:sz w:val="20"/>
        </w:rPr>
        <w:t>parc.č. 2342/299 a 2342/369</w:t>
      </w:r>
      <w:r>
        <w:rPr>
          <w:sz w:val="20"/>
        </w:rPr>
        <w:t xml:space="preserve"> o celkové výměře 2488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v k.ú. Kunratice, oddělené  z původního parc.č. 2342/299 GP č. 2179-29/2007 (příloha č. 9),  zpracovaným spol. GEO v.o.s., Kolbenova 7, Praha 9. </w:t>
      </w:r>
    </w:p>
    <w:p>
      <w:pPr>
        <w:pStyle w:val="Normal"/>
        <w:jc w:val="both"/>
        <w:rPr/>
      </w:pPr>
      <w:r>
        <w:rPr>
          <w:sz w:val="20"/>
        </w:rPr>
        <w:t>Původní pozemek parc.č. 2342/299 o výměře 12759 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je ve vlastnictví hl.m. Prahy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le ÚP hl.m. Prahy se svěřované pozemky nacházejí v lokalitě PP,  v cenové mapě nejsou oceněn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otčené  pozemky jsou umístěny v přímém sousedství Kunratického lesa u  sídliště  Flora a záměrem MČ Praha – Kunratice je na svěřovaných  pozemcích vybudovat přístupovou cestu do plánované  lokality s parkovou  úpravou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řílohy k prodeji: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Žádos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Mapy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Výpis z kat. nemovitostí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tanovisk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R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tokol o dohodnuté ceně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řílohy ke svěření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Žádost MČ Praha – Kunratice čj. 2270/2006 ze dne 30.10. 2006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Majetková komise Rady HMP ze dne 11.4. 2007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GP č. 2179-29/2007 + výpis z KN na parc.č. 2342/299 v k.ú. Kunratic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nímky map + ÚP hl.m. Prahy + cenová map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7:45:00Z</dcterms:created>
  <dc:creator>INF</dc:creator>
  <dc:description/>
  <cp:keywords/>
  <dc:language>en-US</dc:language>
  <cp:lastModifiedBy>INF</cp:lastModifiedBy>
  <dcterms:modified xsi:type="dcterms:W3CDTF">2007-06-11T07:52:00Z</dcterms:modified>
  <cp:revision>2</cp:revision>
  <dc:subject/>
  <dc:title>Důvodová zpráva</dc:title>
</cp:coreProperties>
</file>