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majetkoprávního vypořádání spoluvlastnického podílu 408/1536 pozemku č. parc. 2490/1 o výměře 20 005 m</w:t>
      </w:r>
      <w:r>
        <w:rPr>
          <w:vertAlign w:val="superscript"/>
        </w:rPr>
        <w:t>2</w:t>
      </w:r>
      <w:r>
        <w:rPr/>
        <w:t xml:space="preserve"> v k.ú. Břevnov společnosti SC - Magnet s.r.o a spoluvlastnického podílu 5/24 pozemku č. parc. 2493 o výměře 422 m</w:t>
      </w:r>
      <w:r>
        <w:rPr>
          <w:vertAlign w:val="superscript"/>
        </w:rPr>
        <w:t>2</w:t>
      </w:r>
      <w:r>
        <w:rPr/>
        <w:t xml:space="preserve"> v k.ú. Břevnov společnosti BUTTERFLY s.r.o se sídlem Praha 6, Sušická 2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majetkoprávní vypořádání spoluvlastnického podílu 408/1536 celku pozemku č. parc. 2490/1 o celkové výměře 20 005 m</w:t>
      </w:r>
      <w:r>
        <w:rPr>
          <w:vertAlign w:val="superscript"/>
        </w:rPr>
        <w:t>2</w:t>
      </w:r>
      <w:r>
        <w:rPr/>
        <w:t xml:space="preserve"> v k.ú. Břevnov do vlastnictví SC - Magnet s.r.o. IČ : 27138348, se sídlem Praha 6, Sušická 20, za kupní cenu ve výši 22 176 830 Kč a spoluvlastnického podílu 5/24 celku pozemku č. parc.  2493 o celkové výměře 422 m</w:t>
      </w:r>
      <w:r>
        <w:rPr>
          <w:vertAlign w:val="superscript"/>
        </w:rPr>
        <w:t>2</w:t>
      </w:r>
      <w:r>
        <w:rPr/>
        <w:t xml:space="preserve"> v k.ú. Břevnov do vlastnictví BUTTERFLY s.r.o IČ : 49613766, se sídlem Praha 6, Sušická 20 za kupní cenu ve výši 263 120 Kč, přičemž celková kupní cena spoluvlastnických podílů hl.m.Prahy činí 22 439 950 Kč t.j. průměrně 4 154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0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54:00Z</dcterms:created>
  <dc:creator>INF</dc:creator>
  <dc:description/>
  <cp:keywords/>
  <dc:language>en-US</dc:language>
  <cp:lastModifiedBy>INF</cp:lastModifiedBy>
  <dcterms:modified xsi:type="dcterms:W3CDTF">2007-06-19T10:54:00Z</dcterms:modified>
  <cp:revision>1</cp:revision>
  <dc:subject/>
  <dc:title>NAŘÍZENÍ ŘEDITELE</dc:title>
</cp:coreProperties>
</file>