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 á  z p r á v 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stupitelstvu HMP je předkládána změna zřizovací listiny příspěvkové organizace Základní umělecká škola Praha 10, Bajkalská 11 v působnosti OMT MH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článků </w:t>
      </w:r>
      <w:r>
        <w:rPr>
          <w:i/>
          <w:iCs/>
          <w:u w:val="single"/>
        </w:rPr>
        <w:t>V. Vymezení majetku</w:t>
      </w:r>
      <w:r>
        <w:rPr/>
        <w:t xml:space="preserve"> byly provedeny změny, jelikož byla prokázána zhodnocení a změny nemovitého a movitého majetku, provedeno ocenění nemovitého majetku svěřeného základní umělecké škole do správy a uží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žádost vlastníka, Hlavního města Prahy, provedl Katastrální úřad Praha zápis budov v k.ú. Vršovice a těmto budovám byla přidělena čísla popisná, která jsou nově uváděna ve zřizovací listině příspěvkové organiza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4:25:00Z</dcterms:created>
  <dc:creator>INF</dc:creator>
  <dc:description/>
  <dc:language>en-US</dc:language>
  <cp:lastModifiedBy>INF</cp:lastModifiedBy>
  <dcterms:modified xsi:type="dcterms:W3CDTF">2007-06-12T14:31:00Z</dcterms:modified>
  <cp:revision>1</cp:revision>
  <dc:subject/>
  <dc:title>D ů v o d o v á  z p r á v a</dc:title>
</cp:coreProperties>
</file>