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8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8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i pozemku parc.č. 1187/1 geometrickým plánem označené jako pozemek parc.č. 1187/12 o výměře 39 m2 v kat. území Prosek z vlastnictví hl.m. Prahy do spoluvlastnictví pana Jaroslava Mangla a paní Dany Mangl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935 ze dne 12.6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3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3T12:37:00Z</dcterms:modified>
  <cp:revision>1</cp:revision>
  <dc:subject/>
  <dc:title>Průvodce při přípravě materiálů</dc:title>
</cp:coreProperties>
</file>