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8161018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185960100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