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části pozemku parc.č. 1187/1 geometrickým plánem označené jako pozemek parc.č. 1187/12 o výměře 39 m2 v kat. území Prosek z vlastnictví hl.m. Prahy do spoluvlastnictví pana Jaroslava Mangla a paní Dany Manglové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č. 1187/1 označené GP č. 699-238/2005 jako pozemek parc.č. 1187/12 o výměře 39 m2 v kat. území Prosek z vlastnictví hl.m. Prahy do spoluvlastnictví pana Jaroslava Mangla, RČ: 551206/0048 a paní Dany Manglové, RČ: 705522/0095, oba bytem Krystalová 470/7, Praha 9, v podílu 1/2 k celku, za celkovou kupní cenu ve výši 149 370 Kč, t.j.  3 830 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přijmout opatření k zajištění úplatného převodu pozemku dle bodu I. tohoto usnesení 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8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y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6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37:00Z</dcterms:created>
  <dc:creator>INF</dc:creator>
  <dc:description/>
  <dc:language>en-US</dc:language>
  <cp:lastModifiedBy>INF</cp:lastModifiedBy>
  <dcterms:modified xsi:type="dcterms:W3CDTF">2007-06-13T12:37:00Z</dcterms:modified>
  <cp:revision>1</cp:revision>
  <dc:subject/>
  <dc:title>NAŘÍZENÍ ŘEDITELE</dc:title>
</cp:coreProperties>
</file>