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809</w:t>
      </w:r>
    </w:p>
    <w:p>
      <w:pPr>
        <w:pStyle w:val="UsnKoho"/>
        <w:rPr/>
      </w:pPr>
      <w:r>
        <w:rPr/>
        <w:t>ze dne  29.5.2007</w:t>
      </w:r>
    </w:p>
    <w:p>
      <w:pPr>
        <w:pStyle w:val="Subjekt"/>
        <w:rPr/>
      </w:pPr>
      <w:r>
        <w:rPr/>
        <w:t>k návrhu na přijetí darů od společností CEC Praha a.s., ROYAL ADMIRAL YACHT CLUB a.s., CHANCE a.s., CENTURY CASINO MILLENNIUM a.s. a  CZECH CASINOS a.s., provozujících na území hl. m. Prahy sázkové hry a účelu jejich využití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řijetí daru od:</w:t>
      </w:r>
    </w:p>
    <w:p>
      <w:pPr>
        <w:pStyle w:val="Odstavec1"/>
        <w:rPr/>
      </w:pPr>
      <w:r>
        <w:rPr/>
        <w:t>- provozovatele sázkových her v kasinu, společnosti CEC Praha a.s., se sídlem                                                                                  Praha 8, Pobřežní 18/16, ve výši 12,140.071,- Kč</w:t>
      </w:r>
    </w:p>
    <w:p>
      <w:pPr>
        <w:pStyle w:val="Odstavec1"/>
        <w:rPr/>
      </w:pPr>
      <w:r>
        <w:rPr/>
        <w:t>- provozovatele sázkových her v kasinu, společnosti ROYAL ADMIRAL YACHT CLUB a.s., se sídlem Praha 1, U Plovárny 8, ve výši 325.838,- Kč</w:t>
      </w:r>
    </w:p>
    <w:p>
      <w:pPr>
        <w:pStyle w:val="Odstavec1"/>
        <w:rPr/>
      </w:pPr>
      <w:r>
        <w:rPr/>
        <w:t>- provozovatele sázkových her, společnosti CHANCE a.s, se sídlem Frýdek-Místek, Radniční 13, ve výši 500.000,- Kč</w:t>
      </w:r>
    </w:p>
    <w:p>
      <w:pPr>
        <w:pStyle w:val="Odstavec1"/>
        <w:rPr/>
      </w:pPr>
      <w:r>
        <w:rPr/>
        <w:t>- provozovatele sázkových her v kasinu, společnosti CENTURY CASINO MILLENNIUM a.s., se sídlem Praha 1, Senovážné náměstí 978/23 ve výši 493.768,58 Kč</w:t>
      </w:r>
    </w:p>
    <w:p>
      <w:pPr>
        <w:pStyle w:val="Odstavec1"/>
        <w:rPr/>
      </w:pPr>
      <w:r>
        <w:rPr/>
        <w:t>- provozovatele sázkových her v kasinu CZECH CASINOS a.s., se sídlem Praha 5, nám. 14. října 17/642 ve výši 100.000,- Kč</w:t>
      </w:r>
    </w:p>
    <w:p>
      <w:pPr>
        <w:pStyle w:val="Odstavec1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2. </w:t>
        <w:tab/>
        <w:t>rozdělení obdržených finančních prostředků tak, jak je uvedeno v příloze č. 1 tohoto usnesení (při respektování požadavků dárců)</w:t>
      </w:r>
    </w:p>
    <w:p>
      <w:pPr>
        <w:pStyle w:val="Odstavec1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3. </w:t>
        <w:tab/>
        <w:t>úpravu rozpočtu příjmů a výdajů hl.m. Prahy dle přílohy č. 1 tohoto usnesení</w:t>
      </w:r>
    </w:p>
    <w:p>
      <w:pPr>
        <w:pStyle w:val="NazevOdstavce"/>
        <w:rPr/>
      </w:pPr>
      <w:r>
        <w:rPr/>
        <w:t xml:space="preserve">II. </w:t>
        <w:tab/>
        <w:t>souhlasí</w:t>
      </w:r>
    </w:p>
    <w:p>
      <w:pPr>
        <w:pStyle w:val="Odstavec1"/>
        <w:rPr/>
      </w:pPr>
      <w:r>
        <w:rPr/>
        <w:t xml:space="preserve">1. </w:t>
        <w:tab/>
        <w:t>s poskytnutím účelové neinvestiční dotace z rozpočtu hl.m. Prahy (pol. 4121) ve výši 325,8 tis. Kč MČ Praha 21 určené pro Masarykovu základní a mateřskou školu v Praze 9, Újezdě nad Lesy, Staroklánovická 260, na nové vybavení školy dle přílohy č. 2 tohoto usnesení na vrub kap. 0465, § 3113</w:t>
      </w:r>
    </w:p>
    <w:p>
      <w:pPr>
        <w:pStyle w:val="Odstavec1"/>
        <w:rPr/>
      </w:pPr>
      <w:r>
        <w:rPr/>
        <w:t xml:space="preserve">2. </w:t>
        <w:tab/>
        <w:t>s poskytnutím účelové neinvestiční dotace z rozpočtu hl.m. Prahy (pol. 4121) ve výši 2.500 tis. Kč MČ Praha 8 určené sportovnímu oddílu fotbalu a tenisu TJ Meteor Praha, na úpravu sportovního zázemí a humanitárnímu centru CID v Karlíně na rozvoj programů pro práci s dětmi dle přílohy č. 2 tohoto usnesení na vrub kap. 0664, § 3419</w:t>
      </w:r>
    </w:p>
    <w:p>
      <w:pPr>
        <w:pStyle w:val="Odstavec1"/>
        <w:rPr/>
      </w:pPr>
      <w:r>
        <w:rPr/>
        <w:t xml:space="preserve">3. </w:t>
        <w:tab/>
        <w:t>s poskytnutím daru neinvestičního charakteru Českému paralympijskému výboru, Vaníčkova 6, Praha 6 na finanční a materiální zabezpečení českého paralympijského hnutí, zajištění přípravy a účasti handicapovaných sportovců na sportovních soutěžích, Paralympijských a Deaflympijských hrách dle přílohy č. 2 tohoto z  kap. 0664, § 3419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ní Kousalíkové</w:t>
      </w:r>
    </w:p>
    <w:p>
      <w:pPr>
        <w:pStyle w:val="Odstavec2Ukol"/>
        <w:rPr/>
      </w:pPr>
      <w:r>
        <w:rPr/>
        <w:t xml:space="preserve">1. </w:t>
        <w:tab/>
        <w:t xml:space="preserve">předložit Zastupiteslstvu hl. m. Prahy ke schválení návrh na poskytnutí dotace MČ Praha 21 a MČ Praha 8 a daru Českému paralympijskému výboru, Praha 6 dle přílohy č. 2 tohoto usnesení  </w:t>
      </w:r>
    </w:p>
    <w:p>
      <w:pPr>
        <w:pStyle w:val="Ukol1"/>
        <w:rPr/>
      </w:pPr>
      <w:r>
        <w:rPr/>
        <w:t>Termín: 21.6.2007</w:t>
      </w:r>
    </w:p>
    <w:p>
      <w:pPr>
        <w:pStyle w:val="NositelUkolu1Bez"/>
        <w:rPr/>
      </w:pPr>
      <w:r>
        <w:rPr/>
        <w:t xml:space="preserve">2. </w:t>
        <w:tab/>
      </w:r>
      <w:r>
        <w:rPr>
          <w:u w:val="single"/>
        </w:rPr>
        <w:t>MHMP - ROZ MHMP</w:t>
      </w:r>
    </w:p>
    <w:p>
      <w:pPr>
        <w:pStyle w:val="Odstavec2Ukol"/>
        <w:rPr/>
      </w:pPr>
      <w:r>
        <w:rPr/>
        <w:t xml:space="preserve">1. </w:t>
        <w:tab/>
        <w:t>realizovat rozpočtové opatření dle bodu  I.3. tohoto usnesení</w:t>
      </w:r>
    </w:p>
    <w:p>
      <w:pPr>
        <w:pStyle w:val="Ukol1"/>
        <w:rPr/>
      </w:pPr>
      <w:r>
        <w:rPr/>
        <w:t>Termín: 29.5.2007</w:t>
      </w:r>
    </w:p>
    <w:p>
      <w:pPr>
        <w:pStyle w:val="NositelUkolu1Bez"/>
        <w:rPr/>
      </w:pPr>
      <w:r>
        <w:rPr/>
        <w:t xml:space="preserve">3. </w:t>
        <w:tab/>
      </w:r>
      <w:r>
        <w:rPr>
          <w:u w:val="single"/>
        </w:rPr>
        <w:t>MHMP - OMT MHMP, MHMP - SKU MHMP, MHMP - SOC MHMP</w:t>
      </w:r>
    </w:p>
    <w:p>
      <w:pPr>
        <w:pStyle w:val="Odstavec2Ukol"/>
        <w:rPr/>
      </w:pPr>
      <w:r>
        <w:rPr/>
        <w:t xml:space="preserve">1. </w:t>
        <w:tab/>
        <w:t>uzavřít darovací smlouvy s konečnými příjemci prostředků uvedenými v příloze č. 1 tohoto usnesení a zaslat kopie darovacích smluv provozovatelům kasin, kteří finanční prostředky poskytli</w:t>
      </w:r>
    </w:p>
    <w:p>
      <w:pPr>
        <w:pStyle w:val="Ukol1"/>
        <w:rPr/>
      </w:pPr>
      <w:r>
        <w:rPr/>
        <w:t>Termín: 30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náměstek primátora Blažek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06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ní Kousalíková, MHMP - ROZ MHMP, MHMP - OMT MHMP, MHMP - SKU MHMP, MHMP - SOC MHMP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/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5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0:41:00Z</dcterms:created>
  <dc:creator>INF</dc:creator>
  <dc:description/>
  <dc:language>en-US</dc:language>
  <cp:lastModifiedBy>INF</cp:lastModifiedBy>
  <dcterms:modified xsi:type="dcterms:W3CDTF">2007-06-05T10:41:00Z</dcterms:modified>
  <cp:revision>2</cp:revision>
  <dc:subject/>
  <dc:title>NAŘÍZENÍ ŘEDITELE</dc:title>
</cp:coreProperties>
</file>