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ů parc.č. 2342/1 a id. 1/2 parc.č. 2342/11 v k.ú. Kunratice z vlastnictví hl.m. Prahy do vlastnictví společnosti K-STAVBY, a.s., se sídlem Nábřežní 87, Praha 5</w:t>
      </w:r>
    </w:p>
    <w:p>
      <w:pPr>
        <w:pStyle w:val="Subjekt"/>
        <w:rPr/>
      </w:pPr>
      <w:r>
        <w:rPr/>
        <w:t xml:space="preserve">a 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- Kunratice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2.6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1T07:10:00Z</dcterms:modified>
  <cp:revision>1</cp:revision>
  <dc:subject/>
  <dc:title>Průvodce při přípravě materiálů</dc:title>
</cp:coreProperties>
</file>