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7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7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grantů hl. m. Prahy v oblasti kultury a umění na rok 2007 - 2. uzávěrk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897 ze dne 12.6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Lapáčková Jana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1.6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4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3T11:47:00Z</dcterms:modified>
  <cp:revision>1</cp:revision>
  <dc:subject/>
  <dc:title>Průvodce při přípravě materiálů</dc:title>
</cp:coreProperties>
</file>