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7835679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697188162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