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5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5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l.m. Prahy č. 5/37 z 22. 3. 2007 k návrhu na uvolnění rezervy pro městské části hl. m. Prahy vytvořené v kap. 1016 rozpočtu hl. m. Prahy na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 č. 823  ze dne   29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0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05T13:08:00Z</dcterms:modified>
  <cp:revision>1</cp:revision>
  <dc:subject/>
  <dc:title>Průvodce při přípravě materiálů</dc:title>
</cp:coreProperties>
</file>