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ůvodová  zpráva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tohoto materiálu je prodej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Prodeje pozemků byly odsouhlaseny odborem správy majetku a záměry byly    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1. Tisk č. 3979 schválený RHMP ze dne  22.5.2007 -  viz příloha č. 1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2. Tisk č. 3833 schválený RHMP ze dne  22.5.2007 -  viz příloha č. 2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3. Tisk č. 3782 schválený RHMP ze dne  29.5.2007 -  viz příloha č. 3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 xml:space="preserve">4. Tisk č. 3956 schválený RHMP ze dne    5.6.2007 -  viz příloha č. 4 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5. Tisk č. 4059 schválený RHMP ze dne  12.6.2007 -  viz příloha č. 5</w:t>
      </w:r>
    </w:p>
    <w:p>
      <w:pPr>
        <w:pStyle w:val="Normal"/>
        <w:rPr/>
      </w:pPr>
      <w:r>
        <w:rPr/>
        <w:tab/>
        <w:t xml:space="preserve">  </w:t>
        <w:tab/>
        <w:t xml:space="preserve">  </w:t>
      </w:r>
    </w:p>
    <w:p>
      <w:pPr>
        <w:pStyle w:val="Normal"/>
        <w:ind w:left="540" w:firstLine="168"/>
        <w:jc w:val="both"/>
        <w:rPr/>
      </w:pPr>
      <w:r>
        <w:rPr/>
        <w:t xml:space="preserve">   </w:t>
      </w:r>
      <w:r>
        <w:rPr/>
        <w:t>Všechny schválené tisky jsou přístupny v elektronické podobě kde jsou k nahlédnutí.</w:t>
      </w:r>
    </w:p>
    <w:p>
      <w:pPr>
        <w:pStyle w:val="Normal"/>
        <w:ind w:left="54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  Kanceláři volených orgánů a u ředitele O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20:00Z</dcterms:created>
  <dc:creator>INF</dc:creator>
  <dc:description/>
  <dc:language>en-US</dc:language>
  <cp:lastModifiedBy>INF</cp:lastModifiedBy>
  <dcterms:modified xsi:type="dcterms:W3CDTF">2007-06-12T11:11:00Z</dcterms:modified>
  <cp:revision>7</cp:revision>
  <dc:subject/>
  <dc:title>Důvodová  zpráva</dc:title>
</cp:coreProperties>
</file>