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/>
        <w:tab/>
        <w:t xml:space="preserve">                 </w:t>
      </w:r>
    </w:p>
    <w:p>
      <w:pPr>
        <w:pStyle w:val="Heading1"/>
        <w:rPr>
          <w:b/>
          <w:b/>
          <w:bCs/>
          <w:sz w:val="28"/>
        </w:rPr>
      </w:pPr>
      <w:r>
        <w:rPr/>
        <w:t>Příloha č. 1 k usnesení ZHMP č. 8/  ze dne 21.6.200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 c h v a l u j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1b"/>
        <w:numPr>
          <w:ilvl w:val="0"/>
          <w:numId w:val="2"/>
        </w:numPr>
        <w:rPr/>
      </w:pPr>
      <w:r>
        <w:rPr/>
        <w:t>úplatný převod pozemků parc. č. 2696 o výměře 381 m2 a 2697/1 o výměře 382 m2 zast. plocha v k. ú. Hloubětín za cenu 214 022,- Kč, tj. 280,50 Kč/m2 z vlastnictví hl.m. Prahy do podílového spoluvlastnictví vlastníků bytů a společných částí bytových domů, kteří jsou uvedeni na LV 1199 pro k. ú. Hloubětín, a to v rozsahu odpovídajícímu jejich spoluvlastnickému podílu</w:t>
      </w:r>
    </w:p>
    <w:p>
      <w:pPr>
        <w:pStyle w:val="Odstavec1"/>
        <w:rPr/>
      </w:pPr>
      <w:r>
        <w:rPr/>
        <w:t>2.1. úplatný převod pozemků parc. č. 3067 (237 m2), 3068 (237 m2) zast. plocha k. ú. Chodov za cenu 118 737,- Kč, tj. 250,50 Kč/m2 a část pozemku souvisejícího parc. č. 3062/1 k. ú. Chodov, která je nově označena jako parc. č. 3062/8 o výměře 794 m2 dle geometrického plánu pro rozdělení pozemku č. 2085-210/2006 ze dne 24. 11. 2006 za cenu 5 558,- Kč, tj. 7,- Kč/m2 z vlastnictví hl.m. Prahy do podílového spoluvlastnictví vlastníků bytů a společných částí domů, kteří jsou uvedeni na LV 9442 pro k. ú. Chodov v rozsahu odpovídajícímu jejich spoluvlastnickému podílu</w:t>
      </w:r>
    </w:p>
    <w:p>
      <w:pPr>
        <w:pStyle w:val="Odstavec1"/>
        <w:rPr/>
      </w:pPr>
      <w:r>
        <w:rPr/>
        <w:t>2.2. úplatný převod pozemků parc. č. 3069 (235 m2), 3070 (236 m2) zast. plocha k. ú. Chodov za cenu 117 986,- Kč, tj. 250,50 Kč/m2 a část pozemku souvisejícího parc. č. 3062/1 k. ú. Chodov, která je nově označena jako parc. č. 3062/9 o výměře 707 m2 dle  geometrického plánu pro rozdělení pozemku č. 2085-210/2006 ze dne 24. 11. 2006 za cenu 4 949,- Kč, tj. 7,- Kč/m2 z vlastnictví hl.m. Prahy do podílového spoluvlastnictví vlastníků bytů a společných částí domů, kteří jsou uvedeni na LV 8624 pro k. ú. Chodov v rozsahu odpovídajícímu jejich spoluvlastnickému podílu</w:t>
      </w:r>
    </w:p>
    <w:p>
      <w:pPr>
        <w:pStyle w:val="Odstavec1"/>
        <w:rPr/>
      </w:pPr>
      <w:r>
        <w:rPr/>
        <w:t>2.3. úplatný převod pozemků parc. č. 3074 (235 m2), 3075 (236 m2) zast. plocha k. ú. Chodov za cenu 117 986,- Kč, tj. 250,50 Kč/m2 a část pozemku souvisejícího parc. č. 3076 k. ú. Chodov, která je nově označena jako parc. č. 3076/2 o výměře 549 m2 dle  geometrického plánu pro rozdělení pozemku č. 2085-210/2006 ze dne 24. 11. 2006 za cenu 3 843,- Kč, tj. 7,- Kč/m2 z vlastnictví hl.m. Prahy do podílového spoluvlastnictví vlastníků bytů a společných částí domů, kteří jsou uvedeni na LV 5132 pro k. ú. Chodov v rozsahu odpovídajícímu jejich spoluvlastnickému podílu</w:t>
      </w:r>
    </w:p>
    <w:p>
      <w:pPr>
        <w:pStyle w:val="Odstavec1"/>
        <w:rPr/>
      </w:pPr>
      <w:r>
        <w:rPr/>
        <w:t xml:space="preserve">3.1. úplatný převod zastavěných pozemků parc. č. 582/6 (133 m2), parc. č. 582/8 (286 m2), parc. č. 2028/3 (3 m2) a parc. č. 2028/4 (8 m2) za kupní cenu 109.650,- Kč, tj. 255,- Kč/m2 a souvisejícího pozemku parc. č. 582/7 (176 m2) za kupní cenu 1.232,- Kč, tj. 7,- Kč/m2, vše v k.ú. Vysočany z vlastnictví hl.m. Prahy do vlastnictví SBD STAVEG, Nušlova 2515/4, 158 00 Praha 5, IČ: 00 22 28 95 </w:t>
      </w:r>
    </w:p>
    <w:p>
      <w:pPr>
        <w:pStyle w:val="Odstavec1"/>
        <w:rPr/>
      </w:pPr>
      <w:r>
        <w:rPr/>
        <w:t>3.2. úplatný převod souvisejícího pozemku parc. č. 582/9 (164 m2) v k.ú. Vysočany z vlastnictví hl.m. Prahy do podílového spoluvlastnictví, a to: id. 1/3 SBD STAVEG, Nušlova 2515/4, 155 00 Praha 5 za kupní cenu 383,- Kč, tj. 7,- Kč/m2, id. 1/3 Ing. Jiřímu Semeckému, CSc. Ovenecká 330/25, 170 00 Praha 7, RČ: 350226/010 za kupní cenu 130.653,- Kč, tj. 2.390,- Kč/m2 a id. 1/3 firmě GAK, spol. s r.o., Novovysočanská 163/25, 190 00 Praha 9, IČ: 25073273 za kupní cenu 130.653,- Kč, tj. 2.390,- Kč/m2</w:t>
      </w:r>
    </w:p>
    <w:p>
      <w:pPr>
        <w:pStyle w:val="Odstavec1"/>
        <w:rPr/>
      </w:pPr>
      <w:r>
        <w:rPr/>
        <w:t>4.  úplatný převod zastavěných pozemků 4130/30 o výměře 299 m</w:t>
      </w:r>
      <w:r>
        <w:rPr>
          <w:vertAlign w:val="superscript"/>
        </w:rPr>
        <w:t>2</w:t>
      </w:r>
      <w:r>
        <w:rPr/>
        <w:t>, parc. č.    4130/31 o výměře 297 m</w:t>
      </w:r>
      <w:r>
        <w:rPr>
          <w:vertAlign w:val="superscript"/>
        </w:rPr>
        <w:t>2</w:t>
      </w:r>
      <w:r>
        <w:rPr/>
        <w:t>, parc. č. 4130/32 o výměře 302 m</w:t>
      </w:r>
      <w:r>
        <w:rPr>
          <w:vertAlign w:val="superscript"/>
        </w:rPr>
        <w:t>2</w:t>
      </w:r>
      <w:r>
        <w:rPr/>
        <w:t xml:space="preserve"> a parc. č. 4130/33 o výměře 304 m</w:t>
      </w:r>
      <w:r>
        <w:rPr>
          <w:vertAlign w:val="superscript"/>
        </w:rPr>
        <w:t>2</w:t>
      </w:r>
      <w:r>
        <w:rPr/>
        <w:t>, za celkovou kupní cenu 315.525,- Kč, tj. 262,50 Kč/m</w:t>
      </w:r>
      <w:r>
        <w:rPr>
          <w:vertAlign w:val="superscript"/>
        </w:rPr>
        <w:t>2</w:t>
      </w:r>
      <w:r>
        <w:rPr/>
        <w:t>, z vlastnictví hl.m. Prahy do podílového spoluvlastnictví vlastníků bytů a společných částí domů čp. 3143, 3144, 3145 a 3146, kteří jsou zapsáni na LV 2800 vedeném pro kat. území Modřany Katastrálním úřadem pro hl.m. Prahu, Katastrální pracoviště Praha, každému takový podíl, jaký má na LV uveden</w:t>
      </w:r>
    </w:p>
    <w:p>
      <w:pPr>
        <w:pStyle w:val="Odstavec1"/>
        <w:rPr/>
      </w:pPr>
      <w:r>
        <w:rPr/>
        <w:t>5.   úplatný převod zastavěných pozemků parc. č. 689/8 o výměře 217 m2, parc. č. 689/9 o výměře 198 m2 a parc. č. 689/10 o výměře 217 m2 v katastrálním území Košíře z vlastnictví hl. m. Prahy do podílového spoluvlastnictví vlastníků bytů a společných částí domů č.p. 1190-92, ulice Nad Turbovou, Praha 5, každému podíl odpovídající jeho spoluvlastnickému podílu tak, jak je uveden na LV 2832 pro kat. území Košíře, za celkovou kupní cenu Kč 189 600,--, tj. zastavěné pozemky za 300,-- Kč/m2</w:t>
      </w:r>
    </w:p>
    <w:p>
      <w:pPr>
        <w:pStyle w:val="Odstavec1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>Tato příloha usnesení Zastupitelstva hl. m. Prahy bude doplněna o další případy s obdobnou problematikou, které byly do předkládacího termínu schváleny v Radě hl. m. Prahy.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WW8Num2z0">
    <w:name w:val="WW8Num2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1b">
    <w:name w:val="Odstavec1b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680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1105" w:hanging="425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2">
    <w:name w:val="Odstavec2"/>
    <w:basedOn w:val="Normal"/>
    <w:qFormat/>
    <w:pPr>
      <w:overflowPunct w:val="false"/>
      <w:autoSpaceDE w:val="false"/>
      <w:spacing w:before="60" w:after="60"/>
      <w:ind w:left="680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overflowPunct w:val="false"/>
      <w:autoSpaceDE w:val="false"/>
      <w:spacing w:before="240" w:after="0"/>
      <w:textAlignment w:val="baseline"/>
    </w:pPr>
    <w:rPr>
      <w:rFonts w:ascii="Arial" w:hAnsi="Arial" w:cs="Arial"/>
      <w:b/>
      <w:spacing w:val="56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09:00Z</dcterms:created>
  <dc:creator>mhm</dc:creator>
  <dc:description/>
  <dc:language>en-US</dc:language>
  <cp:lastModifiedBy>INF</cp:lastModifiedBy>
  <dcterms:modified xsi:type="dcterms:W3CDTF">2007-06-13T12:10:00Z</dcterms:modified>
  <cp:revision>2</cp:revision>
  <dc:subject/>
  <dc:title/>
</cp:coreProperties>
</file>