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Důvodová zpráva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stejná pro Radu HMP i  ZHMP)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2"/>
        </w:rPr>
        <w:t>Jiří Kocourek, vlastník pozemku parc.č. 1303/3 o výměře 171 m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v k.ú. Nebušice, nabídl hl.m. Praze bezúplatný převod předmětného pozemku do vlastnictví hl.m. Prahy. Pozemek, vedený v katastru nemovitostí jako ostatní plocha – ostatní komunikace na LV č. 31 pro k.ú. Nebušice, je ve skutečnosti součástí travnaté plochy mezi zpevněnou cestou se zákazem vjezdu a lesním porostem, obojí ve vlastnictví hl.m. Prahy (příloha č. 1).</w:t>
      </w:r>
    </w:p>
    <w:p>
      <w:pPr>
        <w:pStyle w:val="TextBody"/>
        <w:rPr/>
      </w:pPr>
      <w:r>
        <w:rPr/>
        <w:t xml:space="preserve">Cena předmětného pozemku byla zjištěna znaleckým posudkem č. 2571-41.07 a činí 31 550,- Kč (příloha č.2)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240" w:after="60"/>
      <w:textAlignment w:val="baseline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7T07:11:00Z</dcterms:created>
  <dc:creator>INF</dc:creator>
  <dc:description/>
  <dc:language>en-US</dc:language>
  <cp:lastModifiedBy>INF</cp:lastModifiedBy>
  <cp:lastPrinted>2007-04-27T09:30:00Z</cp:lastPrinted>
  <dcterms:modified xsi:type="dcterms:W3CDTF">2007-04-27T07:31:00Z</dcterms:modified>
  <cp:revision>1</cp:revision>
  <dc:subject/>
  <dc:title>Důvodová zpráva</dc:title>
</cp:coreProperties>
</file>