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ů v o d o v á   z p r á v 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snesením Zastupitelstva hl.m. Prahy č. 2/35 ze dne 21.12.2006 (příloha č. 1 důvodové zprávy) bylo schváleno personální zastoupení hl.m. Prahy na valných hromadách akciových společností s majetkovým podílem hl.m. Prahy spolu s určením jejich náhradníků pro rok 2007 a 2008. </w:t>
      </w:r>
    </w:p>
    <w:p>
      <w:pPr>
        <w:pStyle w:val="Normal"/>
        <w:jc w:val="both"/>
        <w:rPr/>
      </w:pPr>
      <w:r>
        <w:rPr/>
        <w:t>Dne 19.6.2007 Rada hl.m. Prahy  revokovala své usnesení č. 1719 ze dne 12.12.2006  vzhledem k nutnosti přeobsazení zástupců hl.m. Prahy na valných hromadách akciových společností z důvodu neslučitelnosti zastupování na valné hromadě a členství v orgánu společnosti, z důvodu dlouhodobé nepřítomnosti a vzhledem k nutnosti změny náhradníka za zástupce na valných hromadách Českých aerolinií a.s. a přijala usnesení č. 953 ze dne 19.6.2007 (příloha č. 2 důvodové zprá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astupitelstvu hl.m. Prahy se doporučuje revokovat personální zastoupení hl.m. Prahy spolu s určením náhradníků za zástupce na valných hromadách akciových společností s majetkovým podílem hl.m. Prahy pro rok 2007 a 2008 dle přílohy č. 1 tohoto usnes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27:00Z</dcterms:created>
  <dc:creator>INF</dc:creator>
  <dc:description/>
  <dc:language>en-US</dc:language>
  <cp:lastModifiedBy>INF</cp:lastModifiedBy>
  <cp:lastPrinted>2007-06-19T12:38:00Z</cp:lastPrinted>
  <dcterms:modified xsi:type="dcterms:W3CDTF">2007-06-19T11:27:00Z</dcterms:modified>
  <cp:revision>2</cp:revision>
  <dc:subject/>
  <dc:title>D ů v o d o v á   z p r á v a</dc:title>
</cp:coreProperties>
</file>