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9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9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nabytí vlastnictví pozemku parc.č. 32/11 v k.ú. Zadní Kopanina ze spoluvlastnictví Miloslavy Ungrové (podíl 1/2) a Jiřiny Vodrážkové (podíl 1/2) do vlastnictví hl-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879 ze dne 5.6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Pošívalová Monika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5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06T07:54:00Z</dcterms:modified>
  <cp:revision>1</cp:revision>
  <dc:subject/>
  <dc:title>Průvodce při přípravě materiálů</dc:title>
</cp:coreProperties>
</file>