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440"/>
        <w:gridCol w:w="1980"/>
        <w:gridCol w:w="198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3 k usnesení ZHMP č. 8/  ze dne 21.6.2007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vzdání se práva převodu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Přední Kopani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29:00Z</dcterms:created>
  <dc:creator>INF</dc:creator>
  <dc:description/>
  <dc:language>en-US</dc:language>
  <cp:lastModifiedBy>INF</cp:lastModifiedBy>
  <dcterms:modified xsi:type="dcterms:W3CDTF">2007-06-13T13:30:00Z</dcterms:modified>
  <cp:revision>2</cp:revision>
  <dc:subject/>
  <dc:title>S E Z N A M</dc:title>
</cp:coreProperties>
</file>