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bezúplatné nabytí vlastnictví pozemků parc. č. 1805 o výměře 306 m2 v k.ú. Řepy, parc. č. 2080/1 o výměře 995 m2, parc. č. 1678/19 o výměře 69 m2, parc. č. 1678/21 o výměře 1 101 m2, parc. č. 1686/14 o výměře 494 m2, parc. č. 1686/19 o výměře 1 773 m2 a parc. č. 1686/20 o výměře 5 194 m2 k.ú. Vysočany z vlastnictví České republiky - Státní statek hl.m. Prahy "v likvidaci" do vlastnictví hlavního města Prahy 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bezúplatné nabytí vlastnictví pozemků parc. č. 1805 o výměře 306 m2 v k.ú. Řepy, parc. č. 2080/1 o výměře 995 m2, parc. č. 1678/19 o výměře 69 m2, parc. č. 1678/21 o výměře 1 101 m2, parc. č. 1686/14 o výměře 494 m2, parc. č. 1686/19 o výměře 1 773 m2 a parc. č. 1686/20 o výměře 5 194 m2 k.ú. Vysočany z vlastnictví České republiky - Státní statek hl.m. Prahy "v likvidaci" se sídlem Holečkova 3178/8, Praha 5 - Smíchov, IČ: 00064092 do vlastnictví hlavního města Prahy </w:t>
      </w:r>
    </w:p>
    <w:p>
      <w:pPr>
        <w:pStyle w:val="Odstavec1b"/>
        <w:rPr/>
      </w:pPr>
      <w:r>
        <w:rPr/>
      </w:r>
    </w:p>
    <w:p>
      <w:pPr>
        <w:pStyle w:val="NazevOdstavce"/>
        <w:rPr/>
      </w:pPr>
      <w:r>
        <w:rPr/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4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0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2:41:00Z</dcterms:created>
  <dc:creator>INF</dc:creator>
  <dc:description/>
  <dc:language>en-US</dc:language>
  <cp:lastModifiedBy>INF</cp:lastModifiedBy>
  <dcterms:modified xsi:type="dcterms:W3CDTF">2007-02-02T12:41:00Z</dcterms:modified>
  <cp:revision>1</cp:revision>
  <dc:subject/>
  <dc:title>NAŘÍZENÍ ŘEDITELE</dc:title>
</cp:coreProperties>
</file>