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</w:rPr>
        <w:t>Ing. arch. Jaromíra Šťástka, vlastník pozemku parc.č. 53/2 o výměře 6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Liboc, prostřednictvím své zástupkyně požádal o majetkoprávní vypořádání z důvodu zastavění tohoto pozemku stavbou ve vlastnictví hl.m. Prahy, a to místní komunikací (MK) II. třídy Libocká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ho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473-179.06 a činí  celkem 79 95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. třídy činí 922,50 Kč/m</w:t>
      </w:r>
      <w:r>
        <w:rPr>
          <w:sz w:val="22"/>
          <w:vertAlign w:val="superscript"/>
        </w:rPr>
        <w:t>2</w:t>
      </w:r>
      <w:r>
        <w:rPr>
          <w:sz w:val="22"/>
        </w:rPr>
        <w:t>. Celková cena činí 6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x 922,50 Kč =       59 962,50 Kč, zaokrouhleno na 59 963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dle oceňovací vyhlášky                                                                             79 95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hodnutá kupní cena                                                                                        59 963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   2 40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               1 80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    600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     ……………..  59 963,- Kč + 600,- Kč =                     60 563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astník předmětného pozemku s navrženou kupní cenou souhlas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7:00Z</dcterms:created>
  <dc:creator>INF</dc:creator>
  <dc:description/>
  <dc:language>en-US</dc:language>
  <cp:lastModifiedBy>INF</cp:lastModifiedBy>
  <dcterms:modified xsi:type="dcterms:W3CDTF">2007-02-07T12:08:00Z</dcterms:modified>
  <cp:revision>1</cp:revision>
  <dc:subject/>
  <dc:title>Důvodová zpráva</dc:title>
</cp:coreProperties>
</file>