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>
          <w:rFonts w:eastAsia="Arial"/>
        </w:rPr>
      </w:pPr>
      <w:bookmarkStart w:id="4" w:name="U_kcemu"/>
      <w:bookmarkEnd w:id="4"/>
      <w:r>
        <w:rPr>
          <w:rFonts w:eastAsia="Arial"/>
        </w:rPr>
        <w:t xml:space="preserve">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vlastnictví pozemku parc. č. 519 v k. ú. Krč o výměře 608 m</w:t>
      </w:r>
      <w:r>
        <w:rPr>
          <w:vertAlign w:val="superscript"/>
        </w:rPr>
        <w:t>2</w:t>
      </w:r>
      <w:r>
        <w:rPr/>
        <w:t xml:space="preserve"> z vlastnictví hl. m. Prahy do vlastnictví Central Europe Holding a.s. se sídlem Ústí nad Labem, Moskevská 1351/5, PSČ 400 01, IČ: 615 37 659 za celkovou kupní cenu ve výši 5, 019.648,- Kč, tj. 8.256,- 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66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34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05T07:34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