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ůvodem předkladu  je úplatný převod  pozemku parc.č.  2574/9 o výměře 41 327 m</w:t>
      </w:r>
      <w:r>
        <w:rPr>
          <w:sz w:val="24"/>
          <w:szCs w:val="24"/>
          <w:vertAlign w:val="superscript"/>
        </w:rPr>
        <w:t xml:space="preserve">2   </w:t>
      </w:r>
      <w:r>
        <w:rPr>
          <w:sz w:val="24"/>
          <w:szCs w:val="24"/>
        </w:rPr>
        <w:t>v kat. území  Ky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emek se nachází v Praze 14, Kyjích, mezi komunikacemi Budovatelská, Vizovická a Vírská v místě, kde ústí hlavní dopravní  komunikace Budovatelská spojující obce Hloubětín, Kyje se Satalice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katastru nemovitostí je  veden jako orná půda.  Je porostlý obil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listu vlastnictví jsou evidována věcná břemena k pozemkům parc.č. 2597/35, 1344/2, 1344/3, 2599/55, 2599/56 spočívající  v právu přístupu k trase horkovodu, jeho součástí a staveb. Přes prodávaný pozemek  žádný horkovod nevede a nebyl  z dostupných  podkladů lokalizován ani pod povrch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jihozápadním  okraji pozemku se nachází  zděný rozvaděč Českého Telecomu a.s. s přívodem. Jiné trasy inženýrských sítí  nejsou v technické mapě zakresl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tlivé sítě se nacházejí  v jeho těsném  sousedstv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emek je nepravidelného tvaru, mírně sklonitý jižním směrem, se zpevněnou komunikací, hraničící se zástavbou rodinných dom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e současně platného územního plánu hl.m. Prahy  se  severozápadní část pozemku nachází v zóně OC -  polyfunkční využití  území čistě obytné s kódem využití B9, severovýchodní část v ploše OV - polyfunkční využití všeobecně obytné s kódem využití C8, jihovýchodní část v ploše  SVM - polyfunkční využití smíšeného městského typu s kódem využití B3 a jihozápadní část  v ploše PP – monofunkční plochy přírody, krajiny, zeleně, určené svým využitím pro parky a parkově upravené ploch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yužití pozemku musí být v souladu s Vyhláškou  hl.m. Prahy o závazné části územního plánu č. 32/1999 ze dne 25.11.1999 ve znění pozdějších předpis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emek není  v platné cenové mapě hl.m. Prahy  oceněn.</w:t>
      </w:r>
    </w:p>
    <w:p>
      <w:pPr>
        <w:pStyle w:val="Normal"/>
        <w:jc w:val="both"/>
        <w:rPr/>
      </w:pPr>
      <w:r>
        <w:rPr>
          <w:sz w:val="24"/>
        </w:rPr>
        <w:t>Administrativní cena pozemku vč. jeho vybavení  je stanovena na 35,160.240,-Kč, tj. cca 851,-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noviska vydaná k záměru pozemky prodat byla mimo MČ  Praha 14 kladná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Č nesouhlasila s úplatným převodem pozemku a s vypsáním výběrového řízení, protože  žádala o svěření pozemku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projednání návrhu na vypsání výběrového řízení v majetkové komisi hl.m. Prahy bylo rozhodnuto,  že řízení bude vypsáno  ve spolupráci s MČ Praha 14, kdy jmenovaná městská část se k jednotlivým  studiím žadatelů  před  předáním jejich nabídek hl.m. Praze ke studii vyjádř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Majetková komise RHMP na svém zasedání dne 30.5.2006 souhlasila s vyhlášením výběrového řízení  na prodej pozemku  za minimální kupní cenu  odpovídající znaleckému posudku a za podmínky  využití pozemku v souladu s platným ÚP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měr na úplatný převod pozemků byl ve smyslu § 36 odst. 1 zákona o hl.m. Praze (zákon č. 131/2000 Sb. ) v platném znění zveřejněn na úřední desce Magistrátu hl.m. Prahy pod poř. č. OOA- 4617/06 v období od  14.7.2006 do 31.7.20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okol z otevírání obálek je v příloz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2"/>
        <w:jc w:val="both"/>
        <w:rPr/>
      </w:pPr>
      <w:r>
        <w:rPr>
          <w:sz w:val="24"/>
          <w:u w:val="none"/>
        </w:rPr>
        <w:t>Nejvyšší nabídku  za převod pozemku nabídla hl.m. Praze společnost  Investorsko inženýrská, a.s., se sídlem  Gorkého 658/15, 460 01  Liberec 1.</w:t>
      </w:r>
    </w:p>
    <w:p>
      <w:pPr>
        <w:pStyle w:val="Normal"/>
        <w:jc w:val="both"/>
        <w:rPr/>
      </w:pPr>
      <w:r>
        <w:rPr>
          <w:sz w:val="24"/>
        </w:rPr>
        <w:t>Nabídnutá cena za převáděnou nemovitost  činí částku 119,435.030,-Kč, tj.  2. 890,-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 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etková komise RHMP na svém zasedání dne 23.8.2006 souhlasila  s doporučením  pozemek prodat jmenované společnosti. V případě odstoupení  společnosti od uzavření  kupní smlouvy pak výběrové řízení zruši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hl.m. Prahy na svém zasedání dne 23.1.2007  přijala usnesení č. 71, kterým s úplatným převodem pozemku souhlasil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snesení RHMP č. 71 ze dne 23.1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4"/>
        </w:rPr>
        <w:t>protokol z otevírání obál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pis z majetkové komise ze dne 23.8.200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ýpis z katastru nemovit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tokol o jednání se zájemc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is z obchodního rejstříku 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16"/>
      <w:jc w:val="both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BodyText2">
    <w:name w:val="Body Text 2"/>
    <w:basedOn w:val="Normal"/>
    <w:qFormat/>
    <w:pPr>
      <w:ind w:left="1701" w:hanging="1701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12:00Z</dcterms:created>
  <dc:creator>MHMP</dc:creator>
  <dc:description/>
  <dc:language>en-US</dc:language>
  <cp:lastModifiedBy>INF</cp:lastModifiedBy>
  <dcterms:modified xsi:type="dcterms:W3CDTF">2007-02-01T14:15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