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0"/>
          <w:u w:val="single"/>
        </w:rPr>
        <w:t>Příloha č. 1 k  usnesení ZHMP č. 4/     ze dne  22. 2. 200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0"/>
          <w:u w:val="single"/>
        </w:rPr>
      </w:r>
    </w:p>
    <w:tbl>
      <w:tblPr>
        <w:tblW w:w="13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0"/>
      </w:tblGrid>
      <w:tr>
        <w:trPr/>
        <w:tc>
          <w:tcPr>
            <w:tcW w:w="1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PROJEKTY   „ ZDRAVÉ MĚSTO PRAHA 2007“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jekty doporučené Radou RHMP /usnesení č. 0179 ze dne 13</w:t>
      </w:r>
      <w:r>
        <w:rPr>
          <w:rFonts w:cs="Arial" w:ascii="Arial" w:hAnsi="Arial"/>
          <w:color w:val="0000FF"/>
          <w:sz w:val="22"/>
        </w:rPr>
        <w:t>.</w:t>
      </w:r>
      <w:r>
        <w:rPr>
          <w:rFonts w:cs="Arial" w:ascii="Arial" w:hAnsi="Arial"/>
          <w:sz w:val="22"/>
        </w:rPr>
        <w:t xml:space="preserve"> 2. 2007/ Zastupitelstvu ke schválení finanční podpory formou neinvestiční účelové dotac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. Program – pro školy a školská zařízení: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řizovatel: MČ                                                                                                                                                     Rozpočet:  HMP</w:t>
      </w:r>
    </w:p>
    <w:tbl>
      <w:tblPr>
        <w:tblW w:w="13501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51/200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ám. Curieových 2/8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č říci ne!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5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 5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2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52/200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.Gutha-Jarkovsk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uhlářská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ážitkem proti drogám – ZŠ Truhlářská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1 7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8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5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helčického 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mplexní program prevenc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 6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 68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2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54/200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seniova 24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Jsme zdraví a zdraví zůstanem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7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7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55/2007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seniova 24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auč se říci n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6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6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56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páčova 1/1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rstevnický program se zaměřením na komunikační dovednosti a hodnoty III.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57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Pražač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Ohradou 25/17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mplexní program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 92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92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7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59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J.Seife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kova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kendové pobyty 6. ročníků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6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ítovská 12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61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vní jazyková 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ráčkova 1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ý životní styl – zdravé vztah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2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Krčského l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ošíkova 1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Jak nově na šikanu a vše co nám škodí aneb projekt Jánoš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U Krčského le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ošíkova 13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8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 RV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remenkova 10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5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 rozš. výukou T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třní 18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nechte se chytit do past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7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ižní IV. 1750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Je nám spolu dobř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9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9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68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SOŠ služ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 Sídlišti 8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Komplexní specifická </w:t>
              <w:br/>
              <w:t xml:space="preserve">primární prevence se zaměřením na závislos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drog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69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ndíků 1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Žijme bez závislos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6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áčkova 10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roti drogá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-2-3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4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4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1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uš, drogy!!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2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borská 4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uš, drogy!!“ – adaptační kur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             Grafická 13/10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ačínáme a pokračujeme společně – učitelé – žác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 05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7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řenského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škola ve zdravém městě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75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pomucká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m proč ne a trvám na tom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44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77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komplexní programy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56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56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78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preventivní aktivit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8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79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skupiny osobnostního rozvoj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80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výjezdy vrstevnické skupiny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81/2007</w:t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Santošky 1/1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dravá Santoška – vzdělaní pedagogové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6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Benita Juáre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ílá 1/178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Adaptační kurz pro 6.ročn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 72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475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88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  <w:r>
              <w:rPr>
                <w:rFonts w:cs="Arial" w:ascii="Arial" w:hAnsi="Arial"/>
                <w:b/>
                <w:bCs/>
                <w:sz w:val="18"/>
              </w:rPr>
              <w:t>nám. Interbrigá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nt.Čermáka 6</w:t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esta ke zdrav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89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  <w:r>
              <w:rPr>
                <w:rFonts w:cs="Arial" w:ascii="Arial" w:hAnsi="Arial"/>
                <w:b/>
                <w:bCs/>
                <w:sz w:val="18"/>
              </w:rPr>
              <w:t>nám. Interbrigá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nt.Čermáka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Rozvojový kurz pro žáky 7.ročníku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5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90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  <w:r>
              <w:rPr>
                <w:rFonts w:cs="Arial" w:ascii="Arial" w:hAnsi="Arial"/>
                <w:b/>
                <w:bCs/>
                <w:sz w:val="18"/>
              </w:rPr>
              <w:t>nám. Interbrigá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nt.Čermáka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Rozšíření preventivního programu na 1.stupeň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1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Děd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Žukovského 580/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žitková pedagogika – podpora prevence SPJ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 4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8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3/200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d Marjánkou 1900/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Lyceum Gemini PM 2007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4 5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S PLAY – tématický okruh 3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95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o teď a co potom? – tématický okruh 5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96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Hanspaul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 MŠ Kohou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šická 29/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S TEACHER PREV – tématický okruh 7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4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97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Š Emy Destinn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Svobody 3/9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Nezačnu kouřit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 7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 7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98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Emy Destinn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m. Svobody 3/9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Setkávání kultur 2</w:t>
            </w:r>
            <w:r>
              <w:rPr>
                <w:b/>
                <w:bCs/>
              </w:rPr>
              <w:t>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99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a M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.A. Komenskéh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Dělnického cvičiště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„</w:t>
            </w:r>
            <w:r>
              <w:rPr/>
              <w:t>Adaptační kurz – 6.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4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FZŠ PedF UK s rozš. výukou H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mělecká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7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rogy do života nepatří 2007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9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1/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Na Slov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edřichovská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inimální preventivní program SPJ ZŠ a M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Slova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 0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 4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1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2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rešova 14/1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Zážitkový kurz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. ročn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rešova 14/1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ážitkový kurz – 7.ročník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5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vorčovická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Škola a rodiče proti drogám a kriminalitě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95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95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7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6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 Šutce 28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Praha 8</w:t>
            </w:r>
            <w:r>
              <w:rPr/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ktivní prevence sociálně patologických jevů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Na Šutce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532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 532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>
          <w:trHeight w:val="39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7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Š a M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školské zahrady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áce s vrstevnickou skupinou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2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 2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08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školské zahrady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Rozumíme si? Rozumíme ti!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15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15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</w:rPr>
              <w:t>8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09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enklova 5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Táhneme za jeden provaz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84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84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tvínovská 5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Quo vadis?, aneb Cesta do třetího tisícile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8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8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2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utova 19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hceme žít bez závislostí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3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divostocká 10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Komplexní program primární prevence sociálně patologických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jevů jako součást MPP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96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 96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3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 Cho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vítězství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sociálně patologických jevů ZŠ Chodov pro rok 2007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 4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 95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15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 Chodo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vítězství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ítejte, šesťác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8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6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vět.vítězství 15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Začínáme u seb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 0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 33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6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17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ndelova 5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Školou do zdravého život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 6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 6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9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19/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ikulova 159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Zdravými vztahy proti sociálně nežádoucím jevům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7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Adaptační výjezdy 6. tříd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 9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1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a MŠ An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gelovova 3183</w:t>
            </w:r>
          </w:p>
          <w:p>
            <w:pPr>
              <w:pStyle w:val="Heading3"/>
              <w:rPr/>
            </w:pPr>
            <w:r>
              <w:rPr/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reventivní progr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Život bez závislostí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 86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 66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árubova 977/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esta do bezpečí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94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 94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7 – primární prevence 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5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7 – primární prevence B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6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dičkova 187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7 – primární prevence C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127/200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s RV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ronzová 20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Říkám ANO zdravému životnímu stylu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2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 2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1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28/20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Š při PedF 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lupova 18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Adohopen – bu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pohoda? 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29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ského 13/21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roga účty neskládá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3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ánského 13/21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roga účty neskládá II – Cesta k sobě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5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37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ládí 1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Chceš-li pochopit, snaž se poznat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39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d Školy 5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3 - Řeporyj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Mise 2007 – dětství bez drog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Řeporyj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2 875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875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ernošická 1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Lipen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ANO životu, drogám ne! III.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penc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41/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učanská 11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Radotín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ůj zdravý život bez drog“ IV/1- (pokračování projekt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 r. 2004, 2005, 200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42/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učanská 11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Radotín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ůj zdravý život bez drog“ IV/2- (pokračování projekt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 r. 2004, 2005, 2006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4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rogy k životu nepotřebujeme –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1. stupeň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4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rogy k životu nepotřebujeme –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2. stupeň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5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5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d Parkem 11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6 - Zbraslav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rogy k životu nepotřebujeme – 4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pro pedagogy)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 Zbrasl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2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6/200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Š </w:t>
            </w:r>
            <w:r>
              <w:rPr>
                <w:rFonts w:cs="Arial" w:ascii="Arial" w:hAnsi="Arial"/>
                <w:b/>
                <w:bCs/>
                <w:sz w:val="18"/>
              </w:rPr>
              <w:t>Ch. Masarykov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rochuchelská 2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aha  16 - Velká Chuchl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áce s vrstevnickou skupinou – účinná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Č</w:t>
            </w:r>
          </w:p>
          <w:p>
            <w:pPr>
              <w:pStyle w:val="Heading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raha</w:t>
            </w:r>
            <w:r>
              <w:rPr>
                <w:b w:val="false"/>
                <w:bCs w:val="false"/>
              </w:rPr>
              <w:t xml:space="preserve">  </w:t>
            </w:r>
          </w:p>
          <w:p>
            <w:pPr>
              <w:pStyle w:val="Heading6"/>
              <w:rPr/>
            </w:pPr>
            <w:r>
              <w:rPr/>
              <w:t>Velká Chuch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 48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 48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/147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udova 10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7 - Řep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ti drogám 2005 -Zdravá škol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48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 J.Weric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Španielova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 17- Řep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hanging="0"/>
              <w:rPr/>
            </w:pPr>
            <w:r>
              <w:rPr/>
              <w:t>„</w:t>
            </w:r>
            <w:r>
              <w:rPr/>
              <w:t>Nezačínej! 2007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 4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0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upolevova 5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18 - Letňan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zneužívání návykových látek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aha 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8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1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/>
                <w:b w:val="false"/>
                <w:bCs w:val="false"/>
                <w:sz w:val="18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oliňská 8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0 – Horní Počernice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ntinuální program specifické protidrogové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2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sarykova ZŠ a M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lesná 169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1 – Újezd n. Les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ogram specifické primární protidrogové prevence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ha 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60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rová 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 22 - Kolovraty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Kolovraty proti drogám A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olovrat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 5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5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5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ří Jandusů 2</w:t>
            </w:r>
          </w:p>
          <w:p>
            <w:pPr>
              <w:pStyle w:val="Heading3"/>
              <w:rPr/>
            </w:pPr>
            <w:r>
              <w:rPr/>
              <w:t>Praha 22 -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Uhříněve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revence našich nejmenších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4 000,-</w:t>
            </w:r>
          </w:p>
        </w:tc>
      </w:tr>
      <w:tr>
        <w:trPr>
          <w:trHeight w:val="568" w:hRule="atLeast"/>
        </w:trPr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6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ří Jandusů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</w:rPr>
              <w:t>Uhříněves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„</w:t>
            </w:r>
            <w:r>
              <w:rPr>
                <w:rFonts w:cs="Arial" w:ascii="Arial" w:hAnsi="Arial"/>
                <w:sz w:val="20"/>
              </w:rPr>
              <w:t>Pokračujeme III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12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 12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45 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u: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ředkládající škola/šk. zařízení + adresa: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jekt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řizovatel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elkové náklady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žadavek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7/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22 - Uhříněves  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Vrstevnický efekt-účinná metoda prevence III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 0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2 000,-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58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/>
                <w:b w:val="false"/>
                <w:bCs w:val="false"/>
                <w:sz w:val="20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Vachkova 630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aha 22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-</w:t>
            </w:r>
            <w:r>
              <w:rPr>
                <w:rFonts w:cs="Arial" w:ascii="Arial" w:hAnsi="Arial"/>
                <w:sz w:val="20"/>
              </w:rPr>
              <w:t xml:space="preserve"> Uhříněves 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Poznejme se mimo školu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 000,-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500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0 000,-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/159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</w:t>
            </w:r>
          </w:p>
          <w:p>
            <w:pPr>
              <w:pStyle w:val="Heading3"/>
              <w:rPr/>
            </w:pPr>
            <w:r>
              <w:rPr/>
              <w:t xml:space="preserve">Praha 22 - Uhříněves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Deváťák-zdravé hodnoty a postoje do života III“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4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7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5 000,-</w:t>
            </w:r>
          </w:p>
        </w:tc>
      </w:tr>
      <w:tr>
        <w:trPr>
          <w:trHeight w:val="6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/160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Š</w:t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hkova 6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aha 22 - Uhříněves 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</w:rPr>
              <w:t>I učitelé potřebují péči odborníků II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ha 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 000,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000,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10 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0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489"/>
        <w:gridCol w:w="2731"/>
        <w:gridCol w:w="1620"/>
        <w:gridCol w:w="1980"/>
        <w:gridCol w:w="1595"/>
        <w:gridCol w:w="1825"/>
      </w:tblGrid>
      <w:tr>
        <w:trPr/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 831 042,-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998 982,-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063 000,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9:00Z</dcterms:created>
  <dc:creator>Nina Janyšková</dc:creator>
  <dc:description/>
  <dc:language>en-US</dc:language>
  <cp:lastModifiedBy>INF</cp:lastModifiedBy>
  <dcterms:modified xsi:type="dcterms:W3CDTF">2007-02-13T11:59:00Z</dcterms:modified>
  <cp:revision>2</cp:revision>
  <dc:subject/>
  <dc:title>Příloha č</dc:title>
</cp:coreProperties>
</file>