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nabytí vlastnictví pozemků v k.ú.Točná ze spoluvlastnictví Karla Kosiny (podíl 3/4) a Marie Švarcové (podíl 1/4)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pozemků v k.ú. Točná, a to parc.č. 585/26 o výměře 1091 m2, parc.č. 586 o výměře 1587 m2, parc.č. 624/3 o výměře 648 m2 a parc. č. 583/3 o výměře 112 m2,  ze spoluvlastnictví Karla Kosiny, Úpské nábřeží 240, Dolní Předměstí, 541 01 Trutnov (podíl 3/4) a Marie Švarcové, Akátová 495, Dolní Jirčany, 252 44 Psáry (podíl 1/4) do vlastnictví hl.m. Prahy za kupní cenu v celkové výši 2 177 802,- Kč, přičemž každý ze spoluvlastníků obdrží částku, odpovídající jeho spoluvlastnickému podílu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3:00Z</dcterms:created>
  <dc:creator>INF</dc:creator>
  <dc:description/>
  <dc:language>en-US</dc:language>
  <cp:lastModifiedBy>INF</cp:lastModifiedBy>
  <dcterms:modified xsi:type="dcterms:W3CDTF">2007-01-31T14:33:00Z</dcterms:modified>
  <cp:revision>1</cp:revision>
  <dc:subject/>
  <dc:title>NAŘÍZENÍ ŘEDITELE</dc:title>
</cp:coreProperties>
</file>