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4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4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bezúplatné nabytí vlastnictví pozemků parc. č. 1976/2 o výměře 2 132 m2,  parc. č. 1976/6 o výměře 354 m2, parc. č. 1976/10 o výměře 908 m2,  parc. č. 1976/11 o výměře  657 m2, vše k.ú. Košíře z vlastnictví České republiky - Státní statek hl.m. Prahy "v likvidaci" se sídlem Holečkova 3178/8, Praha 5 - Smíchov, IČ: 00064092 do vlastnictví hlavního města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64 z 16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Špírek Petr,JUDr.</w:t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5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02T12:53:00Z</dcterms:modified>
  <cp:revision>1</cp:revision>
  <dc:subject/>
  <dc:title>Průvodce při přípravě materiálů</dc:title>
</cp:coreProperties>
</file>