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Důvodová zpráv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2"/>
        </w:rPr>
        <w:t>Česká republika má ve svém vlastnictví pozemky parc.č. 889/11 o výměře 305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a parc.č. 889/12 o výměře 152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v k.ú. Karlín, vedené v katastru nemovitostí jako ostatní plocha – jiná plocha na LV č. 169 pro k.ú. Karlín. K oběma pozemkům právo hospodaření s majetkem státu vykonává ÚŘAD PRŮMYSLOVÉHO VLASTNICTVÍ (ÚPV), Antonína Čermáka 1057/2a, 160 68 Praha, IČ 48135097 (příloha č. 1).</w:t>
      </w:r>
    </w:p>
    <w:p>
      <w:pPr>
        <w:pStyle w:val="TextBody"/>
        <w:rPr/>
      </w:pPr>
      <w:r>
        <w:rPr/>
        <w:t xml:space="preserve">Protože se jedná o pozemky zastavěné místní komunikací I. třídy Rohanské nábřeží ve vlastnictví hl.m. Prahy a ve správě TSK, nabídl  ředitel ekonomického odboru ÚPV hl.m. Praze odkoupení předmětných pozemků (příloha č.2). </w:t>
      </w:r>
    </w:p>
    <w:p>
      <w:pPr>
        <w:pStyle w:val="TextBody"/>
        <w:rPr/>
      </w:pPr>
      <w:r>
        <w:rPr/>
        <w:t xml:space="preserve">V připomínkovém řízení byla vznesena námitka, proč se nejedná o bezúplatný převod pozemků, když jde o pozemky, na nichž je umístěna stavba místní komunikace, která je ze zákona ve vlastnictví hl.m. Prahy. </w:t>
      </w:r>
    </w:p>
    <w:p>
      <w:pPr>
        <w:pStyle w:val="TextBody"/>
        <w:rPr/>
      </w:pPr>
      <w:r>
        <w:rPr/>
        <w:t>Při opětovném prostudování příslušných zákonů, zejména zákona č. 22/2006 Sb. , kterým se mění zákon č. 219/2000 Sb. o majetku České republiky a jejím vystupování v právních vztazích, ve znění pozdějších předpisů, jsme došli k názoru, že bezúplatný převod předmětných pozemků ze státu na hl.m. Prahu je možný a požádali jsme ÚPV o zaslání stanoviska k výše uvedenému problému a přistoupení k našemu návrhu na bezúplatný převod pozemků (příloha č.3).</w:t>
      </w:r>
    </w:p>
    <w:p>
      <w:pPr>
        <w:pStyle w:val="Normal"/>
        <w:jc w:val="both"/>
        <w:rPr/>
      </w:pPr>
      <w:r>
        <w:rPr>
          <w:bCs/>
          <w:sz w:val="22"/>
        </w:rPr>
        <w:t>Zástupce ÚPV s navrženým řešením souhlasil dopisem, který byl MHMP doručen 31.10. 2006</w:t>
      </w:r>
      <w:r>
        <w:rPr>
          <w:sz w:val="22"/>
        </w:rPr>
        <w:t xml:space="preserve"> (příloha č.4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12:18:00Z</dcterms:created>
  <dc:creator>INF</dc:creator>
  <dc:description/>
  <dc:language>en-US</dc:language>
  <cp:lastModifiedBy>INF</cp:lastModifiedBy>
  <dcterms:modified xsi:type="dcterms:W3CDTF">2007-02-14T12:20:00Z</dcterms:modified>
  <cp:revision>2</cp:revision>
  <dc:subject/>
  <dc:title>Důvodová zpráva</dc:title>
</cp:coreProperties>
</file>