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40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36"/>
                              </w:rPr>
                              <w:t xml:space="preserve">ZHMP Č. 908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/ DŮVODOVÁ ZPRÁVA</w:t>
                            </w:r>
                            <w:r>
                              <w:rPr>
                                <w:caps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 xml:space="preserve">K NávrhU na prodej objektu údržby bez čp. na pozemcích cizích </w:t>
                            </w:r>
                            <w:r>
                              <w:rPr>
                                <w:caps/>
                                <w:spacing w:val="10"/>
                                <w:sz w:val="30"/>
                              </w:rPr>
                              <w:t xml:space="preserve">podílových vlastníků parc.č.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910/68 a </w:t>
                            </w:r>
                            <w:r>
                              <w:rPr>
                                <w:caps/>
                                <w:spacing w:val="8"/>
                                <w:sz w:val="30"/>
                              </w:rPr>
                              <w:t xml:space="preserve">910/78, k.ú. písnice, vlastníkům těchto </w:t>
                            </w:r>
                            <w:r>
                              <w:rPr>
                                <w:caps/>
                                <w:spacing w:val="2"/>
                                <w:sz w:val="30"/>
                              </w:rPr>
                              <w:t>pozemků</w:t>
                            </w:r>
                          </w:p>
                        </w:txbxContent>
                      </wps:txbx>
                      <wps:bodyPr anchor="t" lIns="198120" tIns="190500" rIns="19812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C0C0C0" strokeweight="0pt" style="position:absolute;rotation:-0;width:459.7pt;height:117.7pt;mso-wrap-distance-left:9.05pt;mso-wrap-distance-right:9.05pt;mso-wrap-distance-top:0pt;mso-wrap-distance-bottom:0pt;margin-top:-0.35pt;mso-position-vertical-relative:text;margin-left:-0.35pt;mso-position-horizontal-relative:text">
                <v:textbox inset="0.216666666666667in,0.208333333333333in,0.216666666666667in,0.0118055555555556in">
                  <w:txbxContent>
                    <w:p>
                      <w:pPr>
                        <w:pStyle w:val="TextBody"/>
                        <w:spacing w:lineRule="exact" w:line="440"/>
                        <w:rPr/>
                      </w:pPr>
                      <w:r>
                        <w:rPr>
                          <w:b/>
                          <w:bCs/>
                          <w:caps/>
                          <w:sz w:val="36"/>
                        </w:rPr>
                        <w:t xml:space="preserve">ZHMP Č. 908 </w:t>
                      </w:r>
                      <w:r>
                        <w:rPr>
                          <w:caps/>
                          <w:sz w:val="30"/>
                        </w:rPr>
                        <w:t>/ DŮVODOVÁ ZPRÁVA</w:t>
                      </w:r>
                      <w:r>
                        <w:rPr>
                          <w:caps/>
                          <w:sz w:val="40"/>
                        </w:rPr>
                        <w:t xml:space="preserve"> </w:t>
                      </w:r>
                      <w:r>
                        <w:rPr>
                          <w:caps/>
                          <w:sz w:val="30"/>
                        </w:rPr>
                        <w:t xml:space="preserve">K NávrhU na prodej objektu údržby bez čp. na pozemcích cizích </w:t>
                      </w:r>
                      <w:r>
                        <w:rPr>
                          <w:caps/>
                          <w:spacing w:val="10"/>
                          <w:sz w:val="30"/>
                        </w:rPr>
                        <w:t xml:space="preserve">podílových vlastníků parc.č. </w:t>
                      </w:r>
                      <w:r>
                        <w:rPr>
                          <w:caps/>
                          <w:sz w:val="30"/>
                        </w:rPr>
                        <w:t>910/68 a </w:t>
                      </w:r>
                      <w:r>
                        <w:rPr>
                          <w:caps/>
                          <w:spacing w:val="8"/>
                          <w:sz w:val="30"/>
                        </w:rPr>
                        <w:t xml:space="preserve">910/78, k.ú. písnice, vlastníkům těchto </w:t>
                      </w:r>
                      <w:r>
                        <w:rPr>
                          <w:caps/>
                          <w:spacing w:val="2"/>
                          <w:sz w:val="30"/>
                        </w:rPr>
                        <w:t>pozemk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¨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aps w:val="false"/>
          <w:smallCaps w:val="false"/>
          <w:sz w:val="18"/>
        </w:rPr>
      </w:pPr>
      <w:r>
        <w:rPr>
          <w:rFonts w:cs="Arial" w:ascii="Times New Roman" w:hAnsi="Times New Roman"/>
          <w:caps w:val="false"/>
          <w:smallCaps w:val="false"/>
        </w:rPr>
        <w:t xml:space="preserve">Tento materiál je ZHMP předkládán na základě usnesení RHMP č. 76 ze dne 23.1.2007, která souhlasí s prodejem nemovitosti vlastníkům pozemků, na kterých se nemovitost nachází. </w:t>
      </w:r>
    </w:p>
    <w:p>
      <w:pPr>
        <w:pStyle w:val="Normal"/>
        <w:pBdr>
          <w:bottom w:val="single" w:sz="12" w:space="1" w:color="000000"/>
        </w:pBdr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/>
        <w:t>ZÁKLADNÍ ÚDAJE O NEMOVITOSTECH a žadateli</w:t>
      </w:r>
    </w:p>
    <w:p>
      <w:pPr>
        <w:pStyle w:val="Heading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0" w:hanging="0"/>
        <w:rPr/>
      </w:pPr>
      <w:r>
        <w:rPr/>
        <w:t>Budova</w:t>
        <w:tab/>
        <w:tab/>
        <w:tab/>
        <w:tab/>
        <w:t>vlastnické právo: Hlavní město Praha</w:t>
      </w:r>
    </w:p>
    <w:p>
      <w:pPr>
        <w:pStyle w:val="Heading2"/>
        <w:ind w:left="2832" w:firstLine="708"/>
        <w:rPr/>
      </w:pPr>
      <w:r>
        <w:rPr/>
        <w:t>bez č.p., jiná stavba (objekt údržby)</w:t>
      </w:r>
    </w:p>
    <w:p>
      <w:pPr>
        <w:pStyle w:val="Heading2"/>
        <w:ind w:left="2832" w:firstLine="708"/>
        <w:rPr/>
      </w:pPr>
      <w:r>
        <w:rPr/>
        <w:t>zastavěná plocha 72,25 m</w:t>
      </w:r>
      <w:r>
        <w:rPr>
          <w:vertAlign w:val="superscript"/>
        </w:rPr>
        <w:t>2</w:t>
      </w:r>
    </w:p>
    <w:p>
      <w:pPr>
        <w:pStyle w:val="Heading2"/>
        <w:ind w:left="0" w:hanging="0"/>
        <w:rPr/>
      </w:pPr>
      <w:r>
        <w:rPr/>
        <w:t>Na pozemcích</w:t>
        <w:tab/>
        <w:tab/>
        <w:tab/>
        <w:t>parc.č. 910/68, LV 498, 223 m</w:t>
      </w:r>
      <w:r>
        <w:rPr>
          <w:vertAlign w:val="superscript"/>
        </w:rPr>
        <w:t>2</w:t>
      </w:r>
    </w:p>
    <w:p>
      <w:pPr>
        <w:pStyle w:val="Heading2"/>
        <w:ind w:left="3540" w:hanging="0"/>
        <w:rPr/>
      </w:pPr>
      <w:r>
        <w:rPr>
          <w:b w:val="false"/>
          <w:bCs w:val="false"/>
        </w:rPr>
        <w:t>pozemek je v podílovém vlastnictví Marie Melzmufové, Pavly Matulové a Jany Bockjeové</w:t>
      </w:r>
      <w:r>
        <w:rPr/>
        <w:tab/>
      </w:r>
    </w:p>
    <w:p>
      <w:pPr>
        <w:pStyle w:val="Heading2"/>
        <w:ind w:left="2832" w:firstLine="708"/>
        <w:rPr/>
      </w:pPr>
      <w:r>
        <w:rPr/>
        <w:t>parc.č. 910/78, LV 998, 9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pozemek je ve vlastnictví Marie Melzmufové</w:t>
      </w:r>
    </w:p>
    <w:p>
      <w:pPr>
        <w:pStyle w:val="Normal"/>
        <w:rPr/>
      </w:pPr>
      <w:r>
        <w:rPr/>
      </w:r>
    </w:p>
    <w:p>
      <w:pPr>
        <w:pStyle w:val="Heading2"/>
        <w:ind w:left="3420" w:hanging="3420"/>
        <w:rPr/>
      </w:pPr>
      <w:r>
        <w:rPr>
          <w:b w:val="false"/>
          <w:bCs w:val="false"/>
        </w:rPr>
        <w:t>Adresa nemovitosti</w:t>
        <w:tab/>
        <w:t xml:space="preserve">  Na okruhu, 142 00 Praha 4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Katastrální území</w:t>
        <w:tab/>
        <w:tab/>
        <w:tab/>
        <w:t>Písnice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  <w:t>Funkční využití dle ÚP</w:t>
        <w:tab/>
        <w:tab/>
        <w:t>NL – louky, pastviny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rPr/>
      </w:pPr>
      <w:r>
        <w:rPr/>
        <w:t>Kupující</w:t>
        <w:tab/>
      </w:r>
    </w:p>
    <w:p>
      <w:pPr>
        <w:pStyle w:val="TextBodyIndent"/>
        <w:rPr/>
      </w:pPr>
      <w:r>
        <w:rPr/>
        <w:t>Marie Melzmufová</w:t>
      </w:r>
      <w:r>
        <w:rPr>
          <w:b w:val="false"/>
          <w:bCs w:val="false"/>
        </w:rPr>
        <w:tab/>
        <w:t>Frágnerova 102, 257 22 Nespeky, RČ: 466121/081</w:t>
      </w:r>
    </w:p>
    <w:p>
      <w:pPr>
        <w:pStyle w:val="TextBodyIndent"/>
        <w:rPr/>
      </w:pPr>
      <w:r>
        <w:rPr/>
        <w:t>Pavla Matulová</w:t>
        <w:tab/>
      </w:r>
      <w:r>
        <w:rPr>
          <w:b w:val="false"/>
          <w:bCs w:val="false"/>
        </w:rPr>
        <w:t>Střímelická 2504/24, 141 00 Praha 4 – Záběhlice,</w:t>
      </w:r>
    </w:p>
    <w:p>
      <w:pPr>
        <w:pStyle w:val="TextBodyIndent"/>
        <w:ind w:left="3634" w:hanging="34"/>
        <w:rPr>
          <w:b w:val="false"/>
          <w:b w:val="false"/>
          <w:bCs w:val="false"/>
        </w:rPr>
      </w:pPr>
      <w:r>
        <w:rPr>
          <w:b w:val="false"/>
          <w:bCs w:val="false"/>
        </w:rPr>
        <w:t>RČ: 425223/032</w:t>
        <w:tab/>
      </w:r>
    </w:p>
    <w:p>
      <w:pPr>
        <w:pStyle w:val="TextBodyIndent"/>
        <w:tabs>
          <w:tab w:val="clear" w:pos="708"/>
          <w:tab w:val="left" w:pos="322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Zkladntext2"/>
        <w:tabs>
          <w:tab w:val="clear" w:pos="708"/>
          <w:tab w:val="left" w:pos="1770" w:leader="none"/>
        </w:tabs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ab/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Popis nemovitostí</w:t>
      </w:r>
    </w:p>
    <w:p>
      <w:pPr>
        <w:pStyle w:val="Normal"/>
        <w:spacing w:lineRule="exact" w:line="1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bez čísla popisného postavily České energetické závody, s.p. v roce 1990 a převedly roku 1991 právo hospodaření na Správu veřejné zeleně. V roce 1992 přešel objekt do vlastnictví obce. Dne 30.1.2004 byl objekt předán do správy společnosti ACTON, s.r.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je neužíván, neudržován, část zasklení násilně poškozena. Objekt obsahuje dvě místnosti, každá má vstupní dveře. Objekt je čtvercový se stanovou střechou, v rozích podepřenou sloupy, ve třech rozích jsou trojúhelníkové zastřešené otevřené terasy s podlahou z betonových dlaždic. Obvodové zdivo je cihelné v tl. 0,45m. Krytina je z pálených tašek, klempířské prvky pozink., bleskovod, poškozeny hřebenové tašky a oplechování. Dveře venkovní palubkové, vnitřní hladké, podlahy opatřeny teracovou dlažbou, vnější omítka stříkaný břizolit, část stěn obložena kabřincem, vnitřní omítky hrubší štukové. Rozvod elektro v současnosti odpojen, osvětlení žárovkové a zářivkové, temperování EL akumulačními kamny (2 ks). Jinak je objekt bez instalací a vybavení.</w:t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VLASTNICKÉ VZTAHY K sousedním pozemkům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68, 910/78, 910/71 a 910/90 patří žadatelkám o koupi objektu bez č.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4199255" cy="3387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338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  <w:object w:dxaOrig="6315" w:dyaOrig="5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5.6pt;height:251.4pt" filled="f" o:ole="">
                                  <v:imagedata r:id="rId3" o:title=""/>
                                </v:shape>
                                <o:OLEObject Type="Embed" ProgID="" ShapeID="ole_rId2" DrawAspect="Content" ObjectID="_46575978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266.75pt;mso-wrap-distance-left:9.05pt;mso-wrap-distance-right:9.05pt;mso-wrap-distance-top:0pt;mso-wrap-distance-bottom:0pt;margin-top:-0.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  <w:object w:dxaOrig="6315" w:dyaOrig="5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5.6pt;height:251.4pt" filled="f" o:ole="">
                            <v:imagedata r:id="rId5" o:title=""/>
                          </v:shape>
                          <o:OLEObject Type="Embed" ProgID="" ShapeID="ole_rId4" DrawAspect="Content" ObjectID="_662792867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80, 910/67 a 910/53 mají více spoluvlastníků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68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910/78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71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90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910/80, 910/67, 910/53 </w:t>
      </w:r>
      <w:r>
        <w:rPr>
          <w:sz w:val="22"/>
        </w:rPr>
        <w:t>(duplicitní zápis vlastnictví)</w:t>
      </w:r>
    </w:p>
    <w:p>
      <w:pPr>
        <w:pStyle w:val="Normal"/>
        <w:rPr>
          <w:sz w:val="22"/>
        </w:rPr>
      </w:pPr>
      <w:r>
        <w:rPr>
          <w:sz w:val="22"/>
        </w:rPr>
        <w:t>Česká republika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Z, a. s., Duhová 1444/2, 14053 Praha-Michl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Hlavní město Praha, Mariánské nám. 2/2, 11001 Praha-Staré Město</w:t>
      </w:r>
    </w:p>
    <w:p>
      <w:pPr>
        <w:pStyle w:val="Normal"/>
        <w:rPr/>
      </w:pPr>
      <w:r>
        <w:rPr>
          <w:sz w:val="22"/>
          <w:szCs w:val="20"/>
        </w:rPr>
        <w:t>MASOSPOL a.s. v likvidaci, Libušská 319/126, 14200 Praha-Písn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ěstská část Praha - Libuš, Libušská /35, 14200 Praha 4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ské energetické závody, státní podnik " v likvidaci ", Kodaňská 1441/46, 10010 Praha-Vršov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sný průmysl Písnice, státní podnik, Libušská 319 , 14000 Praha 4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inisterstvo zemědělství, Těšnov 65/17, 11705 Praha-Nové Město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STŘEDNÍ ODBORNÉ UČILIŠTĚ POTRAVINÁŘSKÉ, LIBUŠSKÁ 320 , 14200 Praha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OCENĚNÍ NEMOVITOSTI a chareakter objektu</w:t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rPr/>
      </w:pPr>
      <w:r>
        <w:rPr/>
        <w:t xml:space="preserve">Znalecký posudek vypracovala firma KOPREA – ZNALECKÝ ÚSTAV, spol. s. r.o. Praha pod číslem ZU-012/2006 dne 8.2.2006. Objekt není využíván, výnosová hodnota je vypočtena jako pomocná hodnota na základě odhadu dosažitelného nájmu – odpovídajícímu skladovým plochám nízkého standardu, resp. dolní hranici dosahovaných nájmů malých prodejen v panelových dome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ahová plocha nebytových prostor činí 32 m2. Rozpočet výnosů z pronajímaných prostor (32 m2 * 900 Kč/m</w:t>
      </w:r>
      <w:r>
        <w:rPr>
          <w:vertAlign w:val="superscript"/>
        </w:rPr>
        <w:t>2</w:t>
      </w:r>
      <w:r>
        <w:rPr/>
        <w:t>/rok) činí 28 800,- Kč/rok. Upravené výnosy celkem: 28 800-Kč * 90%  = 25 920,-Kč. Náklady spojené s provozem nemovitostí činí 24 940,-Kč. Čistý roční výnos z nemovitosti činí 1 320,-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pronájem pozemků, které jsou v podílovém spoluvlastnictví cizích vlastníků, se v současné době platí na základě platné nájemní smlouvy částka 9 450,-Kč ročně (tj. 30,-Kč/m</w:t>
      </w:r>
      <w:r>
        <w:rPr>
          <w:vertAlign w:val="superscript"/>
        </w:rPr>
        <w:t>2</w:t>
      </w:r>
      <w:r>
        <w:rPr/>
        <w:t>/rok, schváleno usnesením Rady HMP dne 16.8.2005, pod číslem 118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lecký posudek, který odhadl obvyklou cenu objektu stanovil tuto cenu na </w:t>
      </w:r>
      <w:r>
        <w:rPr>
          <w:b/>
          <w:bCs/>
        </w:rPr>
        <w:t xml:space="preserve">150 000,-Kč </w:t>
      </w:r>
      <w:r>
        <w:rPr/>
        <w:t>(znalecký posudek je k nahlédnutí u zpracovatele). Klady nemovitosti: objekt je kolaudován. Zápory nemovitosti: pozemky jiného vlastníka, obtížná využitelnost, nevýhodná poloha, umístění objektu v místě určeném UP pro NL – louky, pastviny, objekt leží v ochranném pásmu nadzemního vedení VVN, objekt leží v ochranném pásmu VTL plynovodu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FUNKČNÍ VYUŽIT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L – louky, pastv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ční využití -  trvalé travnaté kultury, soliterní poros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kové funkční využití – drobné vodní plochy, cyklistické stezky, jezdecké stezky, pěší komunikace a prostory, komunikace účelové, nezbytná plošná zařízení a liniová vedení T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jimečně přípustné funkční využití – komunikace vozidlové, nadřazená plošná zařízení a liniová vedení TV, stavby a zařízení pro provoz a údržbu (související s vymezeným funkčním využitím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STANOVISKA K PRODEJ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Souhlasná stanoviska k prodeji vydali: Odbor správy majetku MHMP, Odbor dopravy MHMP, Odbor ochrany prostředí MHMP, sekce Útvar rozvoje hl.města Prahy, Odbor městského investora MHMP, Městská část Praha – Libuš (usnesením č.116/2006 ze dne 20.6.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jetková komise Rady HMP na svém 30 tém zasedání dne </w:t>
      </w:r>
      <w:r>
        <w:rPr>
          <w:rFonts w:cs="Arial"/>
          <w:caps/>
        </w:rPr>
        <w:t xml:space="preserve">12.4.2006 </w:t>
      </w:r>
      <w:r>
        <w:rPr/>
        <w:t>doporučila prodej nemovitostí vlastníkům pozemků, na kterých se nemovitost nacház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ZÁVĚ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zhledem ke skutečnosti, že pozemky pod objektem mají jiné vlastníky, obtížné využitelnosti, nevýhodné poloze, umístění objektu v místě určeném pro louky a pastviny, umístění v ochranném pásmu nadzemního vedení a ochranném pásmu plynovodu, HMP pro něho nemá odpovídající využití a rovněž není zájem o jeho pronájem Odbor obchodních aktivit doporučuje prodat objekt podílovým majitelkám pozemků, které jsou za něj ochotny zaplatit 45 000,-Kč (30% ceny objektu dle znaleckého posudku). Tato cena se jeví jako akceptovatelná i z toho důvodu, že pozemky pod objektem byly historicky a opět po vyřešení restitučních sporů vždy rodinným majetkem současných podílových vlastníků pozemků. Prodej za tuto cenu by byl morálním gestem ze strany HM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upující složili na účet HMP jistotu ve výši 10 % ceny nemovitosti ve výši 4 500,-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měr byl zveřejněn  na úřední desce MHMP pod evidenčním číslem OOA-4008/06 v období od 18.4.2006 do 3.5.200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znam příloh:</w:t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1</w:t>
        <w:tab/>
        <w:t>Výpis z katastru nemovitostí, katastrální mapa, fotodokumentace</w:t>
        <w:tab/>
      </w:r>
    </w:p>
    <w:p>
      <w:pPr>
        <w:pStyle w:val="Normal"/>
        <w:jc w:val="both"/>
        <w:rPr/>
      </w:pPr>
      <w:r>
        <w:rPr/>
        <w:t>Příloha č.2</w:t>
        <w:tab/>
        <w:t>Zápis z jednání majetkové komise ze dne 12.4.2006</w:t>
      </w:r>
    </w:p>
    <w:p>
      <w:pPr>
        <w:pStyle w:val="Normal"/>
        <w:ind w:left="1410" w:hanging="1410"/>
        <w:jc w:val="both"/>
        <w:rPr/>
      </w:pPr>
      <w:r>
        <w:rPr/>
        <w:t>Příloha č.3</w:t>
        <w:tab/>
        <w:t>Kopie usnesení RHMP číslo 1189 ze dne 16.8.2005 ve věci pronájmu pozemků, které se nacházejí pod prodávanou nemovitostí</w:t>
      </w:r>
    </w:p>
    <w:p>
      <w:pPr>
        <w:pStyle w:val="Normal"/>
        <w:jc w:val="both"/>
        <w:rPr/>
      </w:pPr>
      <w:r>
        <w:rPr/>
        <w:t>Příloha č.4</w:t>
        <w:tab/>
        <w:t>Protokol o jednání se kupujícími, doklad o složení jistoty</w:t>
      </w:r>
    </w:p>
    <w:p>
      <w:pPr>
        <w:pStyle w:val="Normal"/>
        <w:ind w:left="1410" w:hanging="1410"/>
        <w:jc w:val="both"/>
        <w:rPr/>
      </w:pPr>
      <w:r>
        <w:rPr/>
        <w:t>Příloha č.5</w:t>
        <w:tab/>
        <w:t>Usnesení RHMP č. 76 ze dne 23.1.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304" w:right="1304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3600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ap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0" w:hanging="3600"/>
    </w:pPr>
    <w:rPr>
      <w:rFonts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33:00Z</dcterms:created>
  <dc:creator>INF</dc:creator>
  <dc:description/>
  <dc:language>en-US</dc:language>
  <cp:lastModifiedBy>INF</cp:lastModifiedBy>
  <cp:lastPrinted>2007-01-29T13:32:00Z</cp:lastPrinted>
  <dcterms:modified xsi:type="dcterms:W3CDTF">2007-01-29T12:33:00Z</dcterms:modified>
  <cp:revision>2</cp:revision>
  <dc:subject/>
  <dc:title/>
</cp:coreProperties>
</file>