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na úplatné nabytí věcí - vnější dešťové kanalizace kolektoru D2 pro odvodnění areálu v k. ú. Písnice, ulice Libušská, Praha 4, objektu D8 - kanalizačního sběrače K8 pro masný průmysl Praha - jih v k. ú. Písnice, Praha 4 a vnějšího rozvodu vody pro zásobování areálu učňovské školy, hotelu a ubytoven v k. ú. Písnice, ul. U Bazénu, Na Okruhu, Ke Kurtům, Praha 4 a k majetkovému narovnání s MASOSPOL a. s. v likvidaci za užívání uvedených vodohospodářských staveb za dobu jejich užívání jako součást infrastruktury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ěcí - vnější dešťové kanalizace kolektoru D2 pro odvodnění areálu na pozemcích parc. č. 907/1, 906/2, 906/3, 659/1, 910/65, 910/1 v k. ú. Písnice, ulice Libušská, Praha 4 v délce 524 m - objektu D8 - kanalizačního sběrače K8 pro masný průmysl Praha - jih na pozemcích parc. č. 907/1, 906/2, 906/3, 659/1, 910/65, 910/1 v k. ú. Písnice, pozemcích parc. č. 1131, 1133, 689/2 v k. ú. Libuš, Praha 4 v délce 1081 m a vnějšího rozvodu vody pro zásobování areálu učňovské školy, hotelu a ubytoven na pozemcích parc. č. 921/15, 921/13, 921/14, 921/12, 921/19, 921/1 v k. ú. Písnice, ul. U Bazénu, Na Okruhu, Ke Kurtům, Praha 4 v délce cca 580 m z vlastnictví úpadce MASOSPOL a. s.v likvidaci, IČ 45274738 se sídlem v Praze 4, Libušské ul. č. 319, PSČ 140 00 na jehož majetek byl vyhlášen konkurs usnesením Městského soudu v Praze ze dne 24.4.2002, č. j. 89K36/01-35 s účinností ke dni 24.4.2002 za cenu 3 352 075,- Kč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Kontrolní 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1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D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40:00Z</dcterms:created>
  <dc:creator>INF</dc:creator>
  <dc:description/>
  <dc:language>en-US</dc:language>
  <cp:lastModifiedBy>INF</cp:lastModifiedBy>
  <dcterms:modified xsi:type="dcterms:W3CDTF">2007-02-14T11:40:00Z</dcterms:modified>
  <cp:revision>1</cp:revision>
  <dc:subject/>
  <dc:title>NAŘÍZENÍ ŘEDITELE</dc:title>
</cp:coreProperties>
</file>