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4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 xml:space="preserve">k úpravě rozpočtu běžných a kapitálových výdajů FEU MHMP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poskytnutí spolupodílu z rozpočtu hl. m. Prahy na projekty schválené Výborem Regionální rady regionu soudržnosti Praha dle přílohy č. 1 tohoto usnesení </w:t>
      </w:r>
    </w:p>
    <w:p>
      <w:pPr>
        <w:pStyle w:val="Odstavec1"/>
        <w:rPr/>
      </w:pPr>
      <w:r>
        <w:rPr/>
        <w:t xml:space="preserve">2. </w:t>
        <w:tab/>
        <w:t>úpravu rozpočtu kapitálových výdajů ke spolufinancování projektů schválených v rámci 5.výzvy z rozpočtu hl. m. Prahy dle přílohy č. 2 tohoto usnesení, jejichž konečnými příjemci jsou odbory MHMP, ihned po schválení Zastupitelstvem hl. m. Prahy, tedy před vyčerpáním ostatních spolupodílů</w:t>
      </w:r>
    </w:p>
    <w:p>
      <w:pPr>
        <w:pStyle w:val="Odstavec1"/>
        <w:rPr/>
      </w:pPr>
      <w:r>
        <w:rPr/>
        <w:t xml:space="preserve">3. </w:t>
        <w:tab/>
        <w:t>zvýšení rozpočtu hl. m. Prahy třída 8 - financování, položka 8115 (převod nevyčerpaných finančních prostředků hl. m. Prahy určených na individuální projekty třetích stran ze 3. a 4. výzvy JPD 2 z roku 2006 do rozpočtu hl. m. Prahy na rok 2007) ve výši 51 171,8 tis. Kč za současného zvýšení kapitálových výdajů FEU MHMP dle přílohy č. 3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ovat bod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0:40:00Z</dcterms:created>
  <dc:creator>INF</dc:creator>
  <dc:description/>
  <dc:language>en-US</dc:language>
  <cp:lastModifiedBy>INF</cp:lastModifiedBy>
  <dcterms:modified xsi:type="dcterms:W3CDTF">2007-02-14T10:40:00Z</dcterms:modified>
  <cp:revision>1</cp:revision>
  <dc:subject/>
  <dc:title>NAŘÍZENÍ ŘEDITELE</dc:title>
</cp:coreProperties>
</file>