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vlastnictví části pozemku č. parc. 92/1 o výměře 43 m</w:t>
      </w:r>
      <w:r>
        <w:rPr>
          <w:vertAlign w:val="superscript"/>
        </w:rPr>
        <w:t>2</w:t>
      </w:r>
      <w:r>
        <w:rPr/>
        <w:t xml:space="preserve"> v k.ú. Střešovice za účelem vytvoření jednoho funkčního celku z vlastnictví hl.m.Prahy, do podílového spoluvlastnictví Petra Matury, bytem Na Petřinách 27/1866, Praha 6 a Ing. Jany Maturové, bytem Nad Kajetánkou  4/42, Praha 6 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č. parc. 92/1 o výměře 43 m</w:t>
      </w:r>
      <w:r>
        <w:rPr>
          <w:vertAlign w:val="superscript"/>
        </w:rPr>
        <w:t>2</w:t>
      </w:r>
      <w:r>
        <w:rPr/>
        <w:t xml:space="preserve"> v katastrálním území Střešovice ( dle geometrického plánu č. 825-3/2006 ze dne 20.1. 2006 nově označené jako pozemek č. parc. 92/4 ) z vlastnictví hl.m.Prahy do podílového spoluvlastnictví podílu 2/3 celku Petra Matury, r.č. . 460705/044, bytem Na Petřinách 27/1866, Praha 6 a podílu 1/3 celku Ing. Jany Maturové, r.č. : 775903/0257, bytem Nad Kajetánkou 4/42, Praha 6 za kupní cenu ve výši 230.050,-Kč, tj. 5.350,-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06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2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28T11:2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