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 k usnesení ZHMP č. 4/  ze dne 22.1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olTuc"/>
        <w:keepNext w:val="true"/>
        <w:rPr/>
      </w:pPr>
      <w:r>
        <w:rPr/>
        <w:t>schvaluje</w:t>
      </w:r>
    </w:p>
    <w:p>
      <w:pPr>
        <w:pStyle w:val="ProlTuc"/>
        <w:keepNext w:val="true"/>
        <w:rPr/>
      </w:pPr>
      <w:r>
        <w:rPr/>
      </w:r>
    </w:p>
    <w:p>
      <w:pPr>
        <w:pStyle w:val="ProlTuc"/>
        <w:keepNext w:val="tru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/>
        <w:t>1.  úplatný převod zastavěného pozemku parc.č. 737/2 o výměře 345 m2 v   k.ú Vysočany, za celkovou kupní cenu 113.850,- Kč, tj. 330,- Kč/m2, z vlastnictví hl.m. Prahy do podílového spoluvlastnictví vlastníků bytů a společných částí domu čp. 328 v k.ú. Vysočany, kteří jsou zapsáni na LV 1210 vedeném Katastrálním úřadem pro hl.m. Prahu, Katastrální pracoviště Praha, každému takový podíl, jaký má na LV uved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5" w:hanging="345"/>
        <w:jc w:val="both"/>
        <w:rPr/>
      </w:pPr>
      <w:r>
        <w:rPr/>
        <w:t>úplatný převod pozemku parc.č. 737/21, ostatní komunikace, o výměře 44  m2 v k.ú. Vysočany a s úplatným převodem části pozemku parc.č. 737/1 v k.ú. Vysočany, ostatní plocha (dle geometrického plánu GEPARD spol. s r.o. č. 1162-209/2003 ze dne 2.3.2006 označené jako pozemek parc.č. 737/94 o výměře 1117 m2 v k.ú. Vysočany), oba pozemky za celkovou kupní cenu 8.127,- Kč, tj. 7,- Kč/m2, z vlastnictví hl.m. Prahy do vlastnictví Společenství Odlehlá čp. 328, IČ: 26755246 se sídlem Praha 9, Odlehlá 328/64, PSČ 190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úplatný převod podílu 631/5343 pozemků parc.č. 397/150 o výměře 310 m2,   </w:t>
      </w:r>
    </w:p>
    <w:p>
      <w:pPr>
        <w:pStyle w:val="TextBodyIndent"/>
        <w:ind w:left="720" w:hanging="0"/>
        <w:jc w:val="both"/>
        <w:rPr/>
      </w:pPr>
      <w:r>
        <w:rPr/>
        <w:t>parc.č. 397/151 o výměře 312 m2 a parc.č. 397/152 o výměře 316 m2, vše kat. území  Chodov, zastavěná plocha, za kupní cenu 154,50 Kč/m2 a s úplatným převodem podílu 631/5343 pozemků parc.č. 397/266 o výměře 26 m2, parc.č. 397/267 o výměře 63 m2, parc.č. 397/268 o výměře 63 m2, parc.č. 397/269 o výměře 51 m2 a parc.č. 397/271 o výměře 390 m2, vše kat.území Chodov, ostatní plocha, za kupní cenu 7,- Kč/m2, dohromady za celkovou kupní cenu za zastavěné i ostatní pozemky ve výši 17.604,- Kč, z vlastnictví hl.m. Prahy do podílového spoluvlastnictví vlastníků bytů a společných částí domů čp. 1918, 1919 a 1920 kat.území Chodov, jmenovitě:</w:t>
      </w:r>
    </w:p>
    <w:p>
      <w:pPr>
        <w:pStyle w:val="Zkladntextodsazen2"/>
        <w:ind w:left="720" w:hanging="0"/>
        <w:jc w:val="both"/>
        <w:rPr/>
      </w:pPr>
      <w:r>
        <w:rPr/>
        <w:t>- podíl 7/411 do SJM panu Jiřímu Balvínovi, RČ 580514/1837 a paní Haně Balvínové, RČ 585202/0724, oba bytem Klírova čp. 1918/11, 148 00 Praha 4 - Chodov, za kupní cenu 2.539,- Kč</w:t>
      </w:r>
    </w:p>
    <w:p>
      <w:pPr>
        <w:pStyle w:val="Zkladntextodsazen3"/>
        <w:jc w:val="both"/>
        <w:rPr/>
      </w:pPr>
      <w:r>
        <w:rPr/>
        <w:t>- podíl 30/1781 panu Lukáši Bouchnerovi, RČ 820901/0315, bytem Klírova čp. 1920/7, 148 00 Praha 4 - Chodov, za kupní cenu 2.511,- Kč</w:t>
      </w:r>
    </w:p>
    <w:p>
      <w:pPr>
        <w:pStyle w:val="Zkladntextodsazen3"/>
        <w:jc w:val="both"/>
        <w:rPr/>
      </w:pPr>
      <w:r>
        <w:rPr/>
        <w:t>- podíl 76/5343 paní Jarmile Císařové, RČ 605113/0382, bytem Klírova čp. 1918/11, 148 00 Praha 4 - Chodov, za kupní cenu 2.120,- Kč</w:t>
      </w:r>
    </w:p>
    <w:p>
      <w:pPr>
        <w:pStyle w:val="Zkladntextodsazen3"/>
        <w:jc w:val="both"/>
        <w:rPr/>
      </w:pPr>
      <w:r>
        <w:rPr/>
        <w:t>- podíl 97/5343 panu Ing. Janu Duspěvovi, RČ 480301/077, bytem Ve svahu čp. 1067/33, 140 00 Praha 4 - Podolí, za kupní cenu 2.706,- Kč</w:t>
      </w:r>
    </w:p>
    <w:p>
      <w:pPr>
        <w:pStyle w:val="Zkladntextodsazen3"/>
        <w:jc w:val="both"/>
        <w:rPr/>
      </w:pPr>
      <w:r>
        <w:rPr/>
        <w:t>- podíl 30/1781 do SJM panu Ing. Jiřímu Klatovskému, RČ 430518/003 a paní Libuši Klatovské, RČ 436001/067, oba bytem Klírova čp. 1919/9, 148 00 Praha 4 - Chodov, za kupní cenu 2.511,- Kč</w:t>
      </w:r>
    </w:p>
    <w:p>
      <w:pPr>
        <w:pStyle w:val="Zkladntextodsazen3"/>
        <w:jc w:val="both"/>
        <w:rPr/>
      </w:pPr>
      <w:r>
        <w:rPr/>
        <w:t>- podíl 16/1781 paní Naděždě Kvapilové, RČ 485217/083, bytem Klírova čp. 1919/9, 148 00 Praha 4 - Chodov, za kupní cenu 1.339,- Kč</w:t>
      </w:r>
    </w:p>
    <w:p>
      <w:pPr>
        <w:pStyle w:val="Zkladntextodsazen3"/>
        <w:jc w:val="both"/>
        <w:rPr/>
      </w:pPr>
      <w:r>
        <w:rPr/>
        <w:t>- podíl 49/5343 panu Michalu Sadilovi, RČ 750710/0436, bytem K Dálnici čp. 875/5, 250 01 Brandýs nad Labem - Stará Boleslav, za kupní cenu 1.367,- Kč</w:t>
      </w:r>
    </w:p>
    <w:p>
      <w:pPr>
        <w:pStyle w:val="Zkladntextodsazen3"/>
        <w:rPr/>
      </w:pPr>
      <w:r>
        <w:rPr/>
        <w:t>podíl 30/1781 do SJM panu Mgr. Jiřímu Tušlovi, RČ 430913/047 a paní PhDr. Jance Priesolové, RČ 525808/244, oba bytem Klírova čp. 1920/7, 148 00 Praha 4  Chodov, za celkovou kupní cenu 2.511,- Kč</w:t>
      </w:r>
    </w:p>
    <w:p>
      <w:pPr>
        <w:pStyle w:val="Normal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  <w:t>3.   úplatný převod zastavěných pozemků parc.č.  1758/2 o výměře 301 m2 a parc.č. 1758/3 o výměře 303 m2 v katastrálním území Liboc z vlastnictví hl.m. Prahy do vlastnictví Bytového družstva Dědina I. se sídlem Praha 6, Navigátorů 597, 161 00, IČ 25100653, za celkovou kupní cenu 94 224,- Kč , tj. 156,- Kč/m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  <w:t>4.   úplatný převod pozemků parc. č. 1748/101 (637 m2), 1742/5 (197 m2), 1743/4 (10 m2) zast. plocha k.ú. Michle za cenu 236 742,- Kč, tj. 280,50 Kč/m2 a pozemků souvisejících parc. č. 1748/116 (300 m2) a části pozemku parc. č. 1748/94 nově označeného jako parc. č. 1748/123 (611 m2) dle GP č. 1856-38/2006 ze dne 20.9.2006 k.ú. Michle za cenu 6 377,- Kč, tj. 7,- Kč/m2 z vlastnictví hl.m. Prahy do podílového spoluvlastnictví vlastníků bytů a společných částí bytových domů, kteří jsou uvedeni na LV 1913 pro k.ú.  Michle v rozsahu odpovídajícímu jejich spoluvlastnickému podílu</w:t>
      </w:r>
    </w:p>
    <w:p>
      <w:pPr>
        <w:pStyle w:val="Normal"/>
        <w:ind w:left="1260" w:hanging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</w:pPr>
    <w:rPr/>
  </w:style>
  <w:style w:type="paragraph" w:styleId="Zkladntextodsazen3">
    <w:name w:val="Základní text odsazený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01:00Z</dcterms:created>
  <dc:creator>INF</dc:creator>
  <dc:description/>
  <dc:language>en-US</dc:language>
  <cp:lastModifiedBy>INF</cp:lastModifiedBy>
  <dcterms:modified xsi:type="dcterms:W3CDTF">2007-02-12T13:02:00Z</dcterms:modified>
  <cp:revision>2</cp:revision>
  <dc:subject/>
  <dc:title>                                                                                                   Z – 473 příloha č</dc:title>
</cp:coreProperties>
</file>