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8784381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957047318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