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č. 53/2 v k.ú. Liboc z vlastnictví Ing. arch. Jaromíra Šťástky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6 ze dne 6.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2T10:18:00Z</dcterms:modified>
  <cp:revision>1</cp:revision>
  <dc:subject/>
  <dc:title>Průvodce při přípravě materiálů</dc:title>
</cp:coreProperties>
</file>