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9308977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48089193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