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8837379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853711456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