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Městské části Praha 2, Praha 3, Praha 4, Praha 12, Praha 13 a Praha 18 požádaly o svěření věcí z vlastnictví hlavního města Prah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</w:t>
      </w:r>
      <w:r>
        <w:rPr/>
        <w:t>.</w:t>
      </w:r>
      <w:r>
        <w:rPr>
          <w:u w:val="single"/>
        </w:rPr>
        <w:t>PRAHA 2</w:t>
      </w:r>
      <w:r>
        <w:rPr/>
        <w:t xml:space="preserve"> –  svěření pozemku v  k.ú. Vinohrady, ostrůvku mezi ulicemi Záhřebská a Americká, včetně stavby kašny, vybudované TSK hl.m. Prah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97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2</w:t>
      </w:r>
      <w:r>
        <w:rPr/>
        <w:t>.</w:t>
      </w:r>
      <w:r>
        <w:rPr>
          <w:u w:val="single"/>
        </w:rPr>
        <w:t xml:space="preserve">PRAHA 3 </w:t>
      </w:r>
      <w:r>
        <w:rPr/>
        <w:t>– svěření pozemků v k.ú. Žižkov pod bytovými domy a parkové zeleně na Tachovském náměstí, včetně stavby bývalých veřejných WC</w:t>
      </w:r>
    </w:p>
    <w:p>
      <w:pPr>
        <w:pStyle w:val="TextBody"/>
        <w:rPr/>
      </w:pPr>
      <w:r>
        <w:rPr/>
        <w:t>městské části se za použití § 13 ost. 1 písm. g) Statutu hl.m. Prahy, na podnět OOA MHMP svěřují pozemky pod stavbou ve vlastnictví fyzické osob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76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</w:t>
      </w:r>
      <w:r>
        <w:rPr/>
        <w:t>.</w:t>
      </w:r>
      <w:r>
        <w:rPr>
          <w:u w:val="single"/>
        </w:rPr>
        <w:t xml:space="preserve">PRAHA 4 </w:t>
      </w:r>
      <w:r>
        <w:rPr/>
        <w:t>–  svěření pozemků v k.ú. Michle, zeleň v zástavbě a přístupy k bytovým domům, svěření pozemků v k.ú. Braník, lokalita Zelený pruh, parková zeleň a za použití § 13 ost. 1 písm. g) Statutu hl.m. Prahy zeleň v okolní zástavbě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78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79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</w:t>
      </w:r>
      <w:r>
        <w:rPr/>
        <w:t>.</w:t>
      </w:r>
      <w:r>
        <w:rPr>
          <w:u w:val="single"/>
        </w:rPr>
        <w:t xml:space="preserve"> PRAHA 12 </w:t>
      </w:r>
      <w:r>
        <w:rPr/>
        <w:t>– městské části se za použití § 13 ost. 1 písm. g) Statutu hl.m. Prahy, na podnět OOA MHMP svěřují pozemky pod schodišti do panelových domů ve vlastnictví fyzických osob a B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368 ze dne 13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5. </w:t>
      </w:r>
      <w:r>
        <w:rPr>
          <w:u w:val="single"/>
        </w:rPr>
        <w:t xml:space="preserve">PRAHA 13 </w:t>
      </w:r>
      <w:r>
        <w:rPr/>
        <w:t>– svěření pozemků v k.ú. Stodůlky, pod bytovými domy a pozemků poblíž Jeremiášovy ulice, u hřbitova ve Stodůlká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95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96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</w:t>
      </w:r>
      <w:r>
        <w:rPr/>
        <w:t>.</w:t>
      </w:r>
      <w:r>
        <w:rPr>
          <w:u w:val="single"/>
        </w:rPr>
        <w:t xml:space="preserve"> PRAHA 18</w:t>
      </w:r>
      <w:r>
        <w:rPr/>
        <w:t xml:space="preserve"> –  svěření pozemků v k.ú. Letňany, pod stavbou drobné provozovny, svěřené do správy MČ, pozemků v areálu svěřené občanské vybavenosti „Šumperka“a pozemků zeleně v zástavbě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</w:rPr>
        <w:t>Usnesení Rady HMP č. 277 ze dne 6.3.2007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sz w:val="22"/>
        </w:rPr>
      </w:pPr>
      <w:r>
        <w:rPr>
          <w:b/>
          <w:sz w:val="22"/>
        </w:rPr>
        <w:t>1. MČ PRAHA 2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 xml:space="preserve">předložila dopisem č.j. 06/030676-000021/Kuch ze dne 2.5.2006 (příloha č.1.1) žádost o svěření věcí z vlastnictví hlavního města Prahy, </w:t>
      </w:r>
      <w:r>
        <w:rPr>
          <w:b/>
          <w:sz w:val="22"/>
        </w:rPr>
        <w:t>pozemku parc.č. 4187/3 o výměře 179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včetně stavebního objektu ostrůvek Záhřebská-Americká (SO 03) a fontány (SO 01) s příslušenstvím, v celkové hodnotě  5,186.369,90 Kč v k.ú. Vinohrady, </w:t>
      </w:r>
      <w:r>
        <w:rPr>
          <w:bCs/>
          <w:sz w:val="22"/>
        </w:rPr>
        <w:t xml:space="preserve">dle </w:t>
      </w:r>
      <w:r>
        <w:rPr>
          <w:sz w:val="22"/>
        </w:rPr>
        <w:t xml:space="preserve">usnesení ZMČ č. Ř/22/H  ze dne 21.2.2006 (příloha č. 1.2). </w:t>
      </w:r>
    </w:p>
    <w:p>
      <w:pPr>
        <w:pStyle w:val="Normal"/>
        <w:jc w:val="both"/>
        <w:rPr/>
      </w:pPr>
      <w:r>
        <w:rPr>
          <w:bCs/>
          <w:sz w:val="22"/>
        </w:rPr>
        <w:t xml:space="preserve">Pozemek parc.č. 4187/3 byl oddělen GP č. 1290-71/2005 (příloha č. 1.3), zpracovaným dne 14.12.2005 a.s. GRID a spol., Praha 8, Novákových 6. Vyhotovení GP zadávala Technická správa komunikací hl.m. Prahy, která svým dopisem Č.j. 520-18/06/SV/W ze dne 13.1.2006 (příloha č. 1.4) souhlasí se svěřením pozemku parc.č. 4187/3 v k.ú. Vinohrady i s objektem kašny, situovaným na křižovatce ulic Záhřebská – Americká. Kašnu postavila v r. 2005 TSK a po dokončení protokolem předala městské části Praha 2 (OŽP). MČ Praha 2 stavbu dále udržuje, financuje vodu a elektřinu. Z důvodu vypořádání vlastnických vztahů a správy bylo požádáno o svěření do správy MČ Praha 2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Původní pozemek parc.č. 4187 tvoří ulici Záhřebskou (ve správě TSK hl.m. Prahy), v KN je zapsán na LV č. 2178 pro Hlavní město Praha (příloha č. 1.5)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Úřad městské části Praha 2 dodatečně doložil souhlas s dělením pozemku parc.č. 4187, vydaný odborem výstavby ÚMČ Praha 2 dne 4.9.2006 pod č.j. OV/06/054113/Svo P-4721 Vin.(příloha č.1.6).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věřovaný pozemek parc.č. 4187/3 se dle ÚPn nachází v území obytném – OV (všeobecně obytné) a dle  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Cs/>
          <w:sz w:val="22"/>
        </w:rPr>
        <w:t>Cenové mapy stavebních pozemků pro rok 2007 v lokalitě oceněné částkou 18.070,- Kč/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(příloha č. 1.7)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1:  Žádost městské části Praha 2 č.j. 06/030676-000021/Kuch  ze dne 2.5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2:  Usnesení ZMČ Praha 2 č. Ř/22/H ze dne 21.2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3:  GP pro rozdělení pozemku č. 1290-71/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4:  Stanovisko Technické správy komunikací hl.m. Prahy č.j. 520-18/06/SV/W z 13.1.2006</w:t>
      </w:r>
    </w:p>
    <w:p>
      <w:pPr>
        <w:pStyle w:val="BodyText2"/>
        <w:rPr>
          <w:sz w:val="22"/>
        </w:rPr>
      </w:pPr>
      <w:r>
        <w:rPr>
          <w:sz w:val="22"/>
        </w:rPr>
        <w:t>č. 1.5:  Inf. výpis z 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6:  Souhlas odboru výstavby ÚMČ Praha 2 s dělením pozemku parc.č. 4187 v k.ú. Vinohrady</w:t>
      </w:r>
    </w:p>
    <w:p>
      <w:pPr>
        <w:pStyle w:val="BodyText2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č.j.: OV/06/054113/Svo ze dne 4.9.2006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7:  Snímek pozemkové mapy, ortofotomapy, cenové mapy + snímek využití území dle ÚPn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2. MČ PRAHA 3</w:t>
      </w:r>
    </w:p>
    <w:p>
      <w:pPr>
        <w:pStyle w:val="Normal"/>
        <w:jc w:val="both"/>
        <w:rPr/>
      </w:pPr>
      <w:r>
        <w:rPr>
          <w:sz w:val="22"/>
        </w:rPr>
        <w:t xml:space="preserve">předložila dopisem čj. UMCP3 002308/2006 ze dne 9.1.2006 žádost o svěření věcí z vlastnictví hlavního města Prahy, pozemků </w:t>
      </w:r>
      <w:r>
        <w:rPr>
          <w:b/>
          <w:bCs/>
          <w:sz w:val="22"/>
        </w:rPr>
        <w:t>parc.č. 2183/47 o výměře 249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2183/112 o výměře 181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2183/124 o výměře 46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2183/125 o výměře 47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parc.č. 2183/126 o výměře 45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v k.ú. Žižkov </w:t>
      </w:r>
      <w:r>
        <w:rPr>
          <w:sz w:val="22"/>
        </w:rPr>
        <w:t xml:space="preserve">(příloha č. 2.1), doloženou usnesením Zastupitelstva městské části č. 390 ze dne 20.12.2005 (příloha č. 2.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svěření pozemků městská část Praha 3 žádá z důvodu III. etapy privatizace bytového fondu. Dle  vlastního prováděcího předpisu  („Zásad postupu při prodeji bytových domů ve vlastnictví hl.m. Prahy – svěřených Městské části Praha 3 – III. etapa privatizace“, schválených usnesením ZMČ č. 318 ze dne 24.3.2005) prodává MČ Praha 3 domy zásadně se zastavěným pozemkem, případně s pozemky, které s domem tvoří jeden funkční celek. V rámci této etapy je privatizován dům č.pop. 342, Koněvova 123, který stojí mimo jiné na pozemku parc.č. 2183/112 (zastavěná plocha a nádvoří). K domu funkčně přísluší pozemek parc.č. 2183/126 (ostatní plocha, zeleň). Dále je privatizován i dům č.pop. 343, Koněvova 125, který stojí na pozemku parc.č. 2183/47 (zastavěná plocha a nádvoří). K tomuto domu funkčně přísluší pozemky parc.č. 2183/124 a 2183/125 (ostatní plocha, zeleň)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věřované pozemky jsou v KN zapsány na LV č. 1873 pro Hlavní město Praha, bytové domy č.pop. 342 a 343 na LV č. 1636 pro Hlavní město Praha, svěřená správa nemovitostí ve vlastnictví obce Městská část Praha 3 (příloha č. 2.3). </w:t>
      </w:r>
    </w:p>
    <w:p>
      <w:pPr>
        <w:pStyle w:val="Normal"/>
        <w:jc w:val="both"/>
        <w:rPr/>
      </w:pPr>
      <w:r>
        <w:rPr>
          <w:sz w:val="22"/>
        </w:rPr>
        <w:t>Dle ÚPn se pozemky nacházejí v území obytném – OV (všeobecně obytné) a dle Cenové mapy stavebních pozemků pro rok 2007 jsou pozemky parc.č. 2183/47, 2183/124 a 2183/125 oceněny částkou 2.25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, parc.č. 2183/112 a 2183/126 částkou 8.51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příloha č. 2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základě návrhu OOA MHMP Č.j. OOA/P/2005 ze dne 24.10.2005 (příloha č. 2.5) na možnost svěření </w:t>
      </w:r>
      <w:r>
        <w:rPr>
          <w:b/>
          <w:bCs/>
          <w:sz w:val="22"/>
        </w:rPr>
        <w:t>pozemků parc.č. 1437/2 o výměře  577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parc.č. 1437/3 o výměře 1609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v k.ú. Žižkov </w:t>
      </w:r>
      <w:r>
        <w:rPr>
          <w:sz w:val="22"/>
        </w:rPr>
        <w:t>městské části Praha 3 zařadil OSM MHMP tyto pozemky do návrhu obecně závazné vyhlášky za použití ustanovení § 13 odst. 1 písm. g) obecně závazné vyhlášky č. 55/2000 Sb. hl.m. Prahy, kterou se vydává Statut hlavního města Prahy, ve znění obecně závazné vyhlášky č. 12/2004 Sb. hl.m. Prah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OA MHMP prověřil užívání výše uvedených pozemků, na kterých se nachází objekt občanské vybavenosti č.pop. 580 ve vlastnictví společnosti S.I.D. a.s. a p. Miloslava Štěpána. Pozemky jsou v KN zapsány na LV č. 1873 pro Hlavní město Praha (příloha č. 2.6). V podzemí jsou garáže, které užívá MČ Praha 3. Šetřením v rámci OSM MHMP bylo zjištěno, že investorem stavby podzemních garáží byla Výstavba hl.m. Prahy – Výstavba sídlišť, která HS ze dne 1.7.1985 převedla stavbu tehdejšímu OPBH Praha 3, nyní ČR – Bytový podnik v Praze 3 v likvidaci. Stavba garáží není zapsána v KN. V případě svěření pozemků si MČ Praha 3 stavbu vlastnicky vypořádá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jitelé objektu č.pop. 580 mají uzavřenou dohodu s MČ Praha 3 o bezplatném užívání objektu. Dle sdělení správce je sporné, zda nadzemní stavbu postavenou na stropě podzemních garáží užívaných MČ Praha 3 lze hodnotit tak, že je postavena na pozemcích HM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em k výše uvedené situaci OOA doporučuje svěření pozemků parc.č. 1437/2 a 1437/3 v k.ú. Žižkov MČ Praha 3. </w:t>
      </w:r>
    </w:p>
    <w:p>
      <w:pPr>
        <w:pStyle w:val="Normal"/>
        <w:jc w:val="both"/>
        <w:rPr/>
      </w:pPr>
      <w:r>
        <w:rPr>
          <w:sz w:val="22"/>
        </w:rPr>
        <w:t>Dle ÚPn se svěřované pozemky nacházejí v území smíšeném – SV –  všeobecně smíšené  a dle Cenové mapy stavebních pozemků pro rok 2007 jsou oceněny částkou 4.000,- Kč/m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(příloha č. 2.7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Dopisem čj.:.899/02/S ze dne 9.7.2002 (příloha č. 2.8) předložila MČ Praha 3 žádost </w:t>
      </w:r>
      <w:r>
        <w:rPr>
          <w:b/>
          <w:bCs/>
          <w:sz w:val="22"/>
        </w:rPr>
        <w:t xml:space="preserve">o svěření stavby bez č.pop. na pozemku parc.č. 487/2 (bývalé veřejné záchodky) s pozemkem parc.č. 487/2 v k.ú. Žižkov, Tachovské nám., </w:t>
      </w:r>
      <w:r>
        <w:rPr>
          <w:sz w:val="22"/>
        </w:rPr>
        <w:t xml:space="preserve">doloženou usnesením Zastupitelstva městské části č. 454 ze dne 18.6.2002 (příloha č. 2.9).  </w:t>
      </w:r>
    </w:p>
    <w:p>
      <w:pPr>
        <w:pStyle w:val="Normal"/>
        <w:jc w:val="both"/>
        <w:rPr/>
      </w:pPr>
      <w:r>
        <w:rPr>
          <w:sz w:val="22"/>
        </w:rPr>
        <w:t>Jedná se o pozemek na Tachovském nám. se stavbou bývalých WC, která je nyní rekolaudována na nebytový prostor – zámečnickou díln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tomto případě se jedná o narovnání vlastnických vztahů k nemovitostem, které byly MČ Praha 3 protokolárně předány do užívání v roce 1993.</w:t>
      </w:r>
    </w:p>
    <w:p>
      <w:pPr>
        <w:pStyle w:val="Normal"/>
        <w:jc w:val="both"/>
        <w:rPr/>
      </w:pPr>
      <w:r>
        <w:rPr>
          <w:sz w:val="22"/>
        </w:rPr>
        <w:t>V KN je pozemek parc.č. 487/2 vč. stavby zapsán na LV č. 1873 pro Hlavní město Praha (příloha č. 2.10). Dle ÚPn je situován v území smíšeném – SV – všeobecně smíšené a dle Cenové mapy stavebních pozemků pro rok 2007 je oceněn částkou 8.51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(příloha č. 2.11)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Seznam příloh</w:t>
      </w:r>
      <w:r>
        <w:rPr>
          <w:sz w:val="22"/>
          <w:u w:val="single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1:  Žádost MČ Praha 3 čj. UMCP3 002308/2006 ze dne 9.1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:  Usnesení Zastupitelstva městské části č. 390 ze dne 20.12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3:  Výpis z KN na svěřované pozemky a byt. domy č.pop. 342 a 343 v k.ú. Žižko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4: 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5:  Sdělení OOA MHMP Č.j. OOA/P/2005 ze dne 24.10.2005 vč. přílo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6:  Inf. výpis z K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7: 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8:  Žádost MČ Praha 3 Č.j. 899/02/S ze dne 9.7.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9:  Usnesení Zastupitelstva městské části č. 454 ze dne 18.6.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0:  Inf. výpis z KN na svěřovaný pozemek vč. stavby bez č.p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1: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3. MČ PRAHA 4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požádala dopisem č.j. ZS/PK/037/06 ze dne 7.3.2006 (příloha č. 3.1), dle usnesení Zastupitelstva MČ Praha 4 č. 21Z-6/2006 ze dne 1.3.2006 (příloha č. 3.2) o svěření pozemku </w:t>
      </w:r>
      <w:r>
        <w:rPr>
          <w:b/>
          <w:bCs/>
          <w:u w:val="none"/>
        </w:rPr>
        <w:t>parc.č. 96/15 o výměře 2119 m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v k.ú. Michle</w:t>
      </w:r>
    </w:p>
    <w:p>
      <w:pPr>
        <w:pStyle w:val="WWBodyText23"/>
        <w:rPr>
          <w:u w:val="none"/>
        </w:rPr>
      </w:pPr>
      <w:r>
        <w:rPr>
          <w:u w:val="none"/>
        </w:rPr>
        <w:t>Pozemek parc.č. 96/15 v k.ú. Michle je zapsán na listu vlastnictví č. 1587 Hlavní město Praha (příloha č. 3.3). Jedná se o pozemek situovaný u ulice Hodonínská, který navazuje na bytové domy ve správě MČ, na bytové domy rozdělené na bytové jednotky, ve vlastnictví fyzických osob a dále severní stranou na tenisové kurty ve vlastnictví Tenisového klubu LTC 1927. Na pozemku jsou přístupové cesty k bytovým domům a zeleň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MČ Praha 4 má zájem na předmětném pozemku realizovat nové parkové úpravy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e pozemek zvýrazněn, u navazujících nemovitostí jsou uvedeni vlastníci; pro informaci je v příloze i snímek z ortofotomapy (příloha č. 3.4)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Podle cenové mapy se převážná část pozemku parc.č. 96/15 v k.ú. Michle nachází v lokalitě oceněné 3350,- Kč/m</w:t>
      </w:r>
      <w:r>
        <w:rPr>
          <w:u w:val="none"/>
          <w:vertAlign w:val="superscript"/>
        </w:rPr>
        <w:t>2</w:t>
      </w:r>
      <w:r>
        <w:rPr>
          <w:u w:val="none"/>
        </w:rPr>
        <w:t>, minimální část pozemku je neoceněna (příloha č. 3.5), podle ÚP hl.m. Prahy v území OV (příloha č.3. 6).</w:t>
      </w:r>
    </w:p>
    <w:p>
      <w:pPr>
        <w:pStyle w:val="WWBodyText23"/>
        <w:rPr>
          <w:u w:val="none"/>
        </w:rPr>
      </w:pPr>
      <w:r>
        <w:rPr>
          <w:u w:val="none"/>
        </w:rPr>
      </w:r>
    </w:p>
    <w:p>
      <w:pPr>
        <w:pStyle w:val="WWBodyText23"/>
        <w:rPr>
          <w:u w:val="none"/>
        </w:rPr>
      </w:pPr>
      <w:r>
        <w:rPr>
          <w:u w:val="none"/>
        </w:rPr>
        <w:t>Dopisem č.j. ZS/PK/040/06 ze dne 7.3.2006 (příloha č. 3.7), dle usnesení Zastupitelstva MČ Praha 4 č. 21Z-4/2006 ze dne 1.3.2006 (příloha č. 3.8) požádala MČ Praha 4 o svěření pozemku</w:t>
      </w:r>
      <w:r>
        <w:rPr>
          <w:b/>
          <w:bCs/>
          <w:u w:val="none"/>
        </w:rPr>
        <w:t xml:space="preserve"> parc.č. 2893/18 o výměře 135 m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v k.ú. Mich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2893/18 v k.ú. Michle je zapsán na listu vlastnictví č. 1587 Hlavní město Praha (příloha č. 3.9), nachází se u křižovatky ulic Týmlova a Děkanská. Na části pozemku je neudržovaná zeleň, část pozemku slouží obyvatelům bytového domu č.pop. 423 k přístupu na dvůr na pozemku parc.č. 2884 v k.ú. Michle. Tyto nemovitosti jsou ve správě MČ Praha 4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4 žádá o svěření předmětného pozemku za účelem sjednocení správy nemovitost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e pozemek zvýrazněn, u navazujících nemovitostí jsou uvedeni vlastníci; pro informaci je v příloze i snímek z ortofotomapy (příloha č. 3.10)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Podle cenové mapy se pozemek nachází v lokalitě oceněné 3460,-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3.11), podle ÚP hl.m. Prahy se nachází v území OV – F (příloha č. 3.12)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Dopisem čj.: ZS/JCH/163/2003 ze dne 8.4.2003 (příloha č. 3.13) předložila MČ Praha 4 žádost o svěření věcí z vlastnictví hl.m. Prahy, </w:t>
      </w:r>
      <w:r>
        <w:rPr>
          <w:b/>
          <w:bCs/>
          <w:sz w:val="22"/>
        </w:rPr>
        <w:t xml:space="preserve">id. podílu 8/10 </w:t>
      </w:r>
      <w:r>
        <w:rPr>
          <w:b/>
          <w:sz w:val="22"/>
        </w:rPr>
        <w:t>pozemků parc.č. 317/1 o výměře 5591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7/2 o výměře 2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celých pozemků parc.č. 315/1 o výměře 165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2 o výměře 1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3 o výměře 30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4 o výměře 39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5 o výměře 44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6 o výměře 30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7 o výměře 43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5/8 o výměře  23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parc.č. 318 o výměře 3040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19 o výměře 201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parc.č. 332/2 o výměře 1939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a parc.č. 755 o výměře 4557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v k.ú. Braník. </w:t>
      </w:r>
      <w:r>
        <w:rPr>
          <w:sz w:val="22"/>
        </w:rPr>
        <w:t xml:space="preserve">Žádost je doložena usnesením Zastupitelstva městské části Praha 4 č. 3Z-48/2003 ze dne 2.4.2003 (příloha č. 3.14). </w:t>
      </w:r>
    </w:p>
    <w:p>
      <w:pPr>
        <w:pStyle w:val="TextBody"/>
        <w:rPr/>
      </w:pPr>
      <w:r>
        <w:rPr/>
        <w:t>Pozemky byly majetkově nevypořádané, a proto je žádost o svěření předkládána až nyní po dořešení vlastnických vztahů a vyhotovení oddělovacích GP.</w:t>
      </w:r>
    </w:p>
    <w:p>
      <w:pPr>
        <w:pStyle w:val="TextBody"/>
        <w:rPr/>
      </w:pPr>
      <w:r>
        <w:rPr/>
        <w:t>Jedná se o lokalitu při komunikaci Zelený pruh. V její středové části na postupně svěřovaných pozemcích buduje městská část Praha 4 zelený parkový pás.</w:t>
      </w:r>
    </w:p>
    <w:p>
      <w:pPr>
        <w:pStyle w:val="TextBody"/>
        <w:rPr/>
      </w:pPr>
      <w:r>
        <w:rPr/>
        <w:t xml:space="preserve">Pozemek </w:t>
      </w:r>
      <w:r>
        <w:rPr>
          <w:b/>
          <w:bCs/>
        </w:rPr>
        <w:t>parc.č. 755</w:t>
      </w:r>
      <w:r>
        <w:rPr/>
        <w:t xml:space="preserve"> je již v současné době udržovanou parkovou zelení se vzrostlými stromy, lavičkami a pískovištěm, která končí na křižovatce ulic Zelený pruh a Na Zemance. </w:t>
      </w:r>
    </w:p>
    <w:p>
      <w:pPr>
        <w:pStyle w:val="TextBody"/>
        <w:rPr/>
      </w:pPr>
      <w:r>
        <w:rPr/>
        <w:t xml:space="preserve">Další pozemky se nacházejí v navazující lokalitě, při ulici Zelený pruh a Mezivrší. Ulice Mezivrší zde přechází do prašné cesty s nezpevněným  povrchem. Okolní zeleň nemá jednotný a udržovaný charakter. Na některých pozemcích (parc.č. 319, 318/1) jsou ovocné stromy a vysázené okrasné stromy, na pozemku parc.č. 317/1 se hromadí černá skládka a jsou zde náletové křoviny. Na malých pozemcích </w:t>
      </w:r>
      <w:r>
        <w:rPr>
          <w:b/>
          <w:bCs/>
        </w:rPr>
        <w:t>parc.č. 317/2, 315/2, 315/3, 315/4, 315/5, 315/6, 315/7, 315/8 a 315/1</w:t>
      </w:r>
      <w:r>
        <w:rPr/>
        <w:t xml:space="preserve"> jsou zadní přístupy  k rodinným domkům a náletová zeleň. Sousední malé pozemky jsou svěřeny do správy MČ Praha 4.  </w:t>
      </w:r>
    </w:p>
    <w:p>
      <w:pPr>
        <w:pStyle w:val="TextBody"/>
        <w:rPr/>
      </w:pPr>
      <w:r>
        <w:rPr/>
        <w:t xml:space="preserve">Pro účel vypořádání vlastnických vztahů k pozemkům parc.č. 317/19, 318 a 319, které  částečně zasahují do komunikace Zelený pruh, zadal OSM MHMP vypracování GP dle požadavku Technické správy komunikací hl.m. Prahy, kterým byly odděleny komunikace a části zeleně. GP č. 2014-204/2005 zhotovil AZIMUT CZ s.r.o., V Mezihoří 1083/2, Praha 8 dne 20.10.2005 (příloha č. 3.15). </w:t>
      </w:r>
    </w:p>
    <w:p>
      <w:pPr>
        <w:pStyle w:val="TextBody"/>
        <w:rPr/>
      </w:pPr>
      <w:r>
        <w:rPr/>
        <w:t xml:space="preserve">V rámci připomínkového řízení navrhuje OOA MHMP pro nově vzniklé pozemky </w:t>
      </w:r>
      <w:r>
        <w:rPr>
          <w:b/>
          <w:bCs/>
        </w:rPr>
        <w:t>parc.č. 317/19 o výměře 211 m</w:t>
      </w:r>
      <w:r>
        <w:rPr>
          <w:b/>
          <w:bCs/>
          <w:vertAlign w:val="superscript"/>
        </w:rPr>
        <w:t>2</w:t>
      </w:r>
      <w:r>
        <w:rPr/>
        <w:t xml:space="preserve">, </w:t>
      </w:r>
      <w:r>
        <w:rPr>
          <w:b/>
          <w:bCs/>
        </w:rPr>
        <w:t>parc.č. 318/1 o výměře 2472 m</w:t>
      </w:r>
      <w:r>
        <w:rPr>
          <w:b/>
          <w:bCs/>
          <w:vertAlign w:val="superscript"/>
        </w:rPr>
        <w:t xml:space="preserve">2  </w:t>
      </w:r>
      <w:r>
        <w:rPr>
          <w:b/>
          <w:bCs/>
        </w:rPr>
        <w:t>a parc.č. 319 o výměře 11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>(zeleň)</w:t>
      </w:r>
      <w:r>
        <w:rPr>
          <w:b/>
          <w:bCs/>
        </w:rPr>
        <w:t xml:space="preserve"> </w:t>
      </w:r>
      <w:r>
        <w:rPr/>
        <w:t>využití</w:t>
      </w:r>
      <w:r>
        <w:rPr>
          <w:b/>
          <w:bCs/>
        </w:rPr>
        <w:t xml:space="preserve"> </w:t>
      </w:r>
      <w:r>
        <w:rPr/>
        <w:t xml:space="preserve">v rámci hl.m. Prahy, a proto nejsou předmětem návrhu obecně závazné vyhlášky. Pozemek </w:t>
      </w:r>
      <w:r>
        <w:rPr>
          <w:b/>
          <w:bCs/>
        </w:rPr>
        <w:t>parc.č. 318/2 o výměře 1928 m</w:t>
      </w:r>
      <w:r>
        <w:rPr>
          <w:b/>
          <w:bCs/>
          <w:vertAlign w:val="superscript"/>
        </w:rPr>
        <w:t xml:space="preserve">2  </w:t>
      </w:r>
      <w:r>
        <w:rPr/>
        <w:t xml:space="preserve"> ( komunikace) zůstává ve správě TSK hl.m. Prahy.   </w:t>
      </w:r>
    </w:p>
    <w:p>
      <w:pPr>
        <w:pStyle w:val="TextBody"/>
        <w:rPr/>
      </w:pPr>
      <w:r>
        <w:rPr/>
        <w:t>Rovněž na původní pozemek parc.č. 332/2 o výměře 1939 m</w:t>
      </w:r>
      <w:r>
        <w:rPr>
          <w:vertAlign w:val="superscript"/>
        </w:rPr>
        <w:t xml:space="preserve">2  </w:t>
      </w:r>
      <w:r>
        <w:rPr/>
        <w:t>byl zadán GP č. 1825-141/2003 (příloha č. 3.16), vypracovaný Zeměměřičskou společností, s.r.o., Neratovická 1682/14, Praha 8, dne 16.6.2003, parc.č. 332/2 byla rozdělena na pozemky parc.č. 332/2 o výměře 978 m</w:t>
      </w:r>
      <w:r>
        <w:rPr>
          <w:vertAlign w:val="superscript"/>
        </w:rPr>
        <w:t>2</w:t>
      </w:r>
      <w:r>
        <w:rPr/>
        <w:t>, parc.č. 332/47 o výměře 209 m</w:t>
      </w:r>
      <w:r>
        <w:rPr>
          <w:vertAlign w:val="superscript"/>
        </w:rPr>
        <w:t>2</w:t>
      </w:r>
      <w:r>
        <w:rPr/>
        <w:t>, parc.č. 332/48 o výměře 20 m</w:t>
      </w:r>
      <w:r>
        <w:rPr>
          <w:vertAlign w:val="superscript"/>
        </w:rPr>
        <w:t>2</w:t>
      </w:r>
      <w:r>
        <w:rPr/>
        <w:t xml:space="preserve"> a parc.č. 332/49 o výměře 732 m</w:t>
      </w:r>
      <w:r>
        <w:rPr>
          <w:vertAlign w:val="superscript"/>
        </w:rPr>
        <w:t>2</w:t>
      </w:r>
      <w:r>
        <w:rPr/>
        <w:t xml:space="preserve">.  GP zadával OOA MHMP, nově oddělené pozemky jsou již v KN zavedeny. </w:t>
      </w:r>
    </w:p>
    <w:p>
      <w:pPr>
        <w:pStyle w:val="TextBody"/>
        <w:rPr/>
      </w:pPr>
      <w:r>
        <w:rPr/>
        <w:t xml:space="preserve">Pozemek parc.č. 332/49 byl hl.m. Prahou prodán. U pozemku parc.č. 332/48 je rovněž zvažováno využití hlavním městem Prahou, parc.č. 332/47 (dle výše uvedeného GP) je předmětem nedořešené směny.  </w:t>
      </w:r>
    </w:p>
    <w:p>
      <w:pPr>
        <w:pStyle w:val="Normal"/>
        <w:jc w:val="both"/>
        <w:rPr/>
      </w:pPr>
      <w:r>
        <w:rPr/>
        <w:t>Po předchozí konzultaci s OOA MHMP jsou na svěření do správy městské části Praha 4 navrženy pozemky</w:t>
      </w:r>
      <w:r>
        <w:rPr>
          <w:b/>
          <w:bCs/>
        </w:rPr>
        <w:t xml:space="preserve"> parc.č. 332/2 o výměře 978 m</w:t>
      </w:r>
      <w:r>
        <w:rPr>
          <w:b/>
          <w:bCs/>
          <w:vertAlign w:val="superscript"/>
        </w:rPr>
        <w:t>2</w:t>
      </w:r>
      <w:r>
        <w:rPr/>
        <w:t xml:space="preserve"> </w:t>
      </w:r>
      <w:r>
        <w:rPr>
          <w:b/>
          <w:bCs/>
        </w:rPr>
        <w:t>a parc.č. 332/43 o výměře 123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</w:t>
      </w:r>
      <w:r>
        <w:rPr/>
        <w:t xml:space="preserve">na kterých je zeleň. </w:t>
      </w:r>
    </w:p>
    <w:p>
      <w:pPr>
        <w:pStyle w:val="TextBody"/>
        <w:rPr/>
      </w:pPr>
      <w:r>
        <w:rPr/>
        <w:t>Z důvodu vypořádání vlastnických vztahů v dané lokalitě jsou do návrhu obecně závazné vyhlášky za použití ustanovení § 13 odst. 1 písm. g) obecně závazné vyhlášky č. 55/2000 Sb. hl.m. Prahy, kterou se vydává Statut hlavního města Prahy, ve znění obecně závazné vyhlášky č. 12/2004 Sb. hl.m. Prahy, zařazeny další pozemky při komunikaci U Dubu, nebo v její blízkosti. Jedná se o zeleň a komunikace místního významu a spojovací cesty v zástavbě rodinných domků.</w:t>
      </w:r>
    </w:p>
    <w:p>
      <w:pPr>
        <w:pStyle w:val="TextBody"/>
        <w:rPr>
          <w:b/>
          <w:b/>
          <w:bCs/>
        </w:rPr>
      </w:pPr>
      <w:r>
        <w:rPr/>
        <w:t xml:space="preserve">TSK hl.m. Prahy v připomínkovém řízení souhlasí se svěřením </w:t>
      </w:r>
      <w:r>
        <w:rPr>
          <w:b/>
          <w:bCs/>
        </w:rPr>
        <w:t xml:space="preserve">pozemků parc.č. 332/24, 335/1, 336/1, 337/1, 338/4, 341/1, 341/14, 332/4, 332/6, 332/11, 332/18, 332/42, 341/16, 346/27, 332/19, 340/1, 346/6 v k.ú. Braník </w:t>
      </w:r>
      <w:r>
        <w:rPr/>
        <w:t>dopisem č.j. 520-35/06/SV/W ze dne 2.5.2006 (příloha č. 3.17).</w:t>
      </w:r>
    </w:p>
    <w:p>
      <w:pPr>
        <w:pStyle w:val="Normal"/>
        <w:jc w:val="both"/>
        <w:rPr/>
      </w:pPr>
      <w:r>
        <w:rPr>
          <w:sz w:val="22"/>
        </w:rPr>
        <w:t>Vlastní komunikace U Dubu,  na pozemku parc.č. 339/1 spolu s další částí komunikace, pozemky  parc.č. 345 a 346/2 bude předmětem dalšího vypořádání, kdy bude oddělena zeleň od vozovky a chodník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ky navrhované ke svěření jsou v KN zapsány na LV č. 1372 pro Hlavní Město Praha, id. podíl 8/10 pozemku parc.č. 317/2 v k.ú. Braník na LV č. 1260 pro Hlavní město Praha (příloha č. 3.18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ÚPn se pozemek parc.č. 755 a část parc.č. 332/2 nachází v ploše Příroda, krajina, zeleň - ZP  (parky, historické zahrady a hřbitovy), část pozemku parc.č. 332/2 a všechny ostatní pozemky (zeleň u rodinných domů, spojovací cesty, komunikace místního významu) v území obytném – OB.</w:t>
      </w:r>
    </w:p>
    <w:p>
      <w:pPr>
        <w:pStyle w:val="Normal"/>
        <w:jc w:val="both"/>
        <w:rPr/>
      </w:pPr>
      <w:r>
        <w:rPr>
          <w:sz w:val="22"/>
        </w:rPr>
        <w:t>Dle Cenové mapy stavebních pozemků pro rok 2007 jsou pozemky parc.č. 317/2, 332/2 a 755 situovány v lokalitě, která není oceněna, pozemky parc.č. 315/1, 315/2, 315/3, 315/4, 315/5, 315/6, 315/7, 315/8, 332/24, 335/1, 336/1, 337/1, 338/4, 341/1, 341/14, 332/4, 332/6, 332/11, 332/18, 332/42, 332/43, 341/16, 332/19, 340/1, 346/6 a 346/27 v lokalitě oceněné částkou 6.27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. </w:t>
      </w:r>
    </w:p>
    <w:p>
      <w:pPr>
        <w:pStyle w:val="TextBody"/>
        <w:rPr/>
      </w:pPr>
      <w:r>
        <w:rPr/>
        <w:t xml:space="preserve">Záměrem MČ Praha 4 je sjednotit vlastnictví pozemků v lokalitě budoucího parku mezi komunikacemi Zelený pruh. </w:t>
      </w:r>
    </w:p>
    <w:p>
      <w:pPr>
        <w:pStyle w:val="TextBody"/>
        <w:rPr/>
      </w:pPr>
      <w:r>
        <w:rPr/>
        <w:t xml:space="preserve">Rovněž z důvodu vypořádání vlastnických vztahů a sjednocení správy ploch zeleně a komunikací IV. kategorie rozšířil OSM MHMP návrh obecně závazné vyhlášky nad rámec žádosti MČ o pozemky v okolní zástavbě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1:  Žádost MČ Praha 4 č.j. ZS/PK/037/06 ze dne 7.3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2:  Usnesení Zastupitelstva MČ Praha 4 č. 21Z-6/2006 ze dne 1.3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3:  Informativní výpis z KN (parc.č. 96/15 v k.ú. Michl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4:  Snímek z pozemkové mapy + ortofotomap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5:  Snímek z cenové map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6:  Snímek z ÚP hl.m. Prah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7:  Žádost MČ Praha 4 č.j. ZS/PK/040/06 ze dne 7.3.2006</w:t>
      </w:r>
    </w:p>
    <w:p>
      <w:pPr>
        <w:pStyle w:val="TextBody"/>
        <w:rPr/>
      </w:pPr>
      <w:r>
        <w:rPr/>
        <w:t>č. 3.8:  Usnesení Zastupitelstva MČ Praha 4 č. 21Z-4/2006 ze dne 1.3.2006</w:t>
      </w:r>
    </w:p>
    <w:p>
      <w:pPr>
        <w:pStyle w:val="TextBody"/>
        <w:rPr/>
      </w:pPr>
      <w:r>
        <w:rPr/>
        <w:t>č. 3.9:  Informativní výpis z KN (parc.č. 2893/18 v k.ú. Michle)</w:t>
      </w:r>
    </w:p>
    <w:p>
      <w:pPr>
        <w:pStyle w:val="WWBodyText2"/>
        <w:rPr/>
      </w:pPr>
      <w:r>
        <w:rPr/>
        <w:t>č. 3.10: Snímek z pozemkové mapy + ortofotomapy</w:t>
      </w:r>
    </w:p>
    <w:p>
      <w:pPr>
        <w:pStyle w:val="WWBodyText2"/>
        <w:rPr/>
      </w:pPr>
      <w:r>
        <w:rPr/>
        <w:t>č. 3.11: Snímek z cenové mapy</w:t>
      </w:r>
    </w:p>
    <w:p>
      <w:pPr>
        <w:pStyle w:val="WWBodyText2"/>
        <w:rPr>
          <w:bCs/>
        </w:rPr>
      </w:pPr>
      <w:r>
        <w:rPr/>
        <w:t>č. 3.12:  Snímek z ÚPn hl.m. 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13:  Žádost MČ Praha 4 Č.j. ZS/JCH/163/2003 ze dne 8.4.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14:  Usnesení ZMČ Praha 4  č. 3Z-48/2003 ze dne 2.4.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15:  GP č. 2014-204/2005 pro rozdělení pozemků parc.č. 317/19, 318 a 319 v k.ú.Braní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16:  GP č. 1825-141/2003 pro rozdělení pozemků parc.č. 331 a 332/2 v k.ú. Braní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3.17:  Stanovisko TSK hl.m. Prahy č.j. 520-35/06/SV/W ze dne 2.5.200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18: Inf. výpisy z KN na svěřované pozemky</w:t>
      </w:r>
    </w:p>
    <w:p>
      <w:pPr>
        <w:pStyle w:val="BodyText2"/>
        <w:rPr>
          <w:b/>
          <w:b/>
          <w:sz w:val="22"/>
        </w:rPr>
      </w:pPr>
      <w:r>
        <w:rPr>
          <w:sz w:val="22"/>
        </w:rPr>
        <w:t>č. 3.19: Snímky pozemkových map, ortofotomapy, cenové mapy + snímek využití území dle ÚPn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4. MČ PRAHA 12</w:t>
      </w:r>
    </w:p>
    <w:p>
      <w:pPr>
        <w:pStyle w:val="Zkladntext2"/>
        <w:rPr/>
      </w:pPr>
      <w:r>
        <w:rPr>
          <w:sz w:val="22"/>
        </w:rPr>
        <w:t xml:space="preserve">Dle § 13 odst. 1 písm. g) obecně závazné vyhlášky č. 55/2000 Sb. hl.m. Prahy, kterou se vydává Statut hlavního města Prahy, ve znění obecně závazné vyhlášky č. 12/2004 Sb. hl.m. Prahy a na základě podnětu OOA MHMP čj.: MHMP OOA/P-Kb ze dne 3.2.2006 (příloha č. 4.1)  je předkládán návrh na  svěření </w:t>
      </w:r>
      <w:r>
        <w:rPr>
          <w:b/>
          <w:bCs/>
          <w:sz w:val="22"/>
        </w:rPr>
        <w:t>pozemků parc.č. 4117/39 o výměře 3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4117/40 o výměře 3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4117/41 o výměře 5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4400/494 o výměře 13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4400/495 o výměře 4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4400/496 o výměře 13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4400/497 o výměře 9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4400/620 o výměře 1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parc.č. 4400/621 o výměře 1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 v k.ú. Modřany </w:t>
      </w:r>
      <w:r>
        <w:rPr>
          <w:sz w:val="22"/>
        </w:rPr>
        <w:t>do správy MČ Praha 12.</w:t>
      </w:r>
    </w:p>
    <w:p>
      <w:pPr>
        <w:pStyle w:val="Zkladntext2"/>
        <w:rPr>
          <w:sz w:val="22"/>
        </w:rPr>
      </w:pPr>
      <w:r>
        <w:rPr>
          <w:sz w:val="22"/>
        </w:rPr>
        <w:t>Jedná se o zastavěnou plochu pod schodišti do panelových domů č.pop. 3006, 3007, 3252, 3251 a 3241. Bytové domy č.pop. 3006 a 3007 vč. zastavěných pozemků parc.č. 4117/27 a 4117/28 jsou  již ve vlastnictví fyzických osob, domy č.pop. 3252, 3251 a 3241 jsou ve vlastnictví SBD Pokrok a částečně ve vlastnictví fyzických osob, zastavěné pozemky parc.č. 4400/12, 4400/13 a 4359/6 jsou ve vlastnictví fyzických osob, SBD Pokrok a ČR – MF ČR (malý podíl).</w:t>
      </w:r>
    </w:p>
    <w:p>
      <w:pPr>
        <w:pStyle w:val="Zkladntext2"/>
        <w:rPr/>
      </w:pPr>
      <w:r>
        <w:rPr>
          <w:sz w:val="22"/>
        </w:rPr>
        <w:t>Svěřované pozemky jsou v KN zapsány na LV č. 2408 pro Hlavní město Praha (příloha č. 4.2) a situovány při ulicích Hausmannova, Jordana Jovkova a Poljanovova v k.ú. Modřany. Dle ÚPn se pozemky nacházejí v území obytném, parc.č. 4117/39,40,41, 4400/494,495,496 a 497 - OB, parc.č. 4400/620 a 4400/621 – OV. Dle Cenové mapy stavebních pozemků pro rok 2007 jsou všechny pozemky situovány v lokalitě oceněné částkou 1.750,-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příloha č. 4.3).</w:t>
      </w:r>
    </w:p>
    <w:p>
      <w:pPr>
        <w:pStyle w:val="Zkladn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1:  Dopis OOP MHMP Č.j. MHMP OOA/P-Kb ze dne 3.2.2006 (žádost o svěření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4.2:  Inf. výpis z KN na svěřované pozemk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3:  Snímky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5. MČ PRAHA 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dopisem č.j. EC-19337/2005/ZSM ze dne 29.4.2005 o svěření pozemků pod bytovými domy ve správě MČ Praha 13 (příloha č.5.1), dle usnesení Zastupitelstva MČ Praha 13 č. 309 ze dne 6.4.2005 (příloha č. 5.2).</w:t>
      </w:r>
    </w:p>
    <w:p>
      <w:pPr>
        <w:pStyle w:val="WWBodyText22"/>
        <w:ind w:left="0" w:hanging="0"/>
        <w:rPr/>
      </w:pPr>
      <w:r>
        <w:rPr/>
        <w:t>OSM MHMP pro informaci uvádí, že žádost MČ Praha 13 je vyřizována postupně – část pozemků již byla MČ svěřena, převážná část pozemků je řešena tímto materiálem. Pozemky, u kterých je v přílohách důvodové zprávy uvedeno“R“ nebudou zatím MČ svěřovány z důvodu uplatněných restitučních nároků, soudních pří či jiných nedořešených majetkoprávních nejasností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Předmětem tohoto materiálu jsou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2"/>
        </w:rPr>
        <w:t>A) pozemky parc.č. 2131/153 o výměře 198 m</w:t>
      </w:r>
      <w:r>
        <w:rPr>
          <w:sz w:val="22"/>
          <w:vertAlign w:val="superscript"/>
        </w:rPr>
        <w:t>2</w:t>
      </w:r>
      <w:r>
        <w:rPr>
          <w:sz w:val="22"/>
        </w:rPr>
        <w:t>, parc.č. 2131/156 o výměře 121 m</w:t>
      </w:r>
      <w:r>
        <w:rPr>
          <w:sz w:val="22"/>
          <w:vertAlign w:val="superscript"/>
        </w:rPr>
        <w:t>2</w:t>
      </w:r>
      <w:r>
        <w:rPr>
          <w:sz w:val="22"/>
        </w:rPr>
        <w:t>, parc.č. 2131/157 o výměře 127 m</w:t>
      </w:r>
      <w:r>
        <w:rPr>
          <w:sz w:val="22"/>
          <w:vertAlign w:val="superscript"/>
        </w:rPr>
        <w:t>2</w:t>
      </w:r>
      <w:r>
        <w:rPr>
          <w:sz w:val="22"/>
        </w:rPr>
        <w:t>, parc.č. 2131/159 o výměře 279 m</w:t>
      </w:r>
      <w:r>
        <w:rPr>
          <w:sz w:val="22"/>
          <w:vertAlign w:val="superscript"/>
        </w:rPr>
        <w:t>2</w:t>
      </w:r>
      <w:r>
        <w:rPr>
          <w:sz w:val="22"/>
        </w:rPr>
        <w:t>, parc.č. 2131/634 o výměře 3 m</w:t>
      </w:r>
      <w:r>
        <w:rPr>
          <w:sz w:val="22"/>
          <w:vertAlign w:val="superscript"/>
        </w:rPr>
        <w:t>2</w:t>
      </w:r>
      <w:r>
        <w:rPr>
          <w:sz w:val="22"/>
        </w:rPr>
        <w:t>, parc.č. 2131/635 o výměře 31 m</w:t>
      </w:r>
      <w:r>
        <w:rPr>
          <w:sz w:val="22"/>
          <w:vertAlign w:val="superscript"/>
        </w:rPr>
        <w:t>2</w:t>
      </w:r>
      <w:r>
        <w:rPr>
          <w:sz w:val="22"/>
        </w:rPr>
        <w:t>, parc.č. 2131/638 o výměře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2131/639 o výměře 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odůl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některé z těchto pozemků nejsou výslovně v žádosti MČ Praha 13 uvedeny a některé jsou o zmenšené výmě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OSM MHMP pro informaci uvádí, že se jedná o části původních pozemků parc.č. 2131/153 až 2131/158 v k.ú. Stodůlky. Tyto byly rozděleny díky zápisu vlastnictví paní Havránkové, čímž k některým nově odděleným pozemkům vzniklo duplicitní vlastnictví hl.m. Prahy a paní Růženy Havránkové. Pozemky v duplicitním vlastnictví nejsou předmětem svěř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2"/>
        </w:rPr>
        <w:t>pozemky jsou zapsány na listu vlastnictví č. 1716 Hlavní město Praha (příloha č. 5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nacházejí se u ulice Zázvorkova, pozemek parc.č. 2131/159 v k.ú. Stodůlky je zastavěn bytovým domem č.pop. 1996, zbývající pozemky jsou zastavěny částmi bytových domů č.pop. 1997, 1998, 1999, 2000, 2001, 2002 v k.ú. Stodůlky. Bytové domy jsou ve vlastnictví hl.m. Prahy, ve správě MČ Praha 13, zbývající zastavěné pozemky parc.č. 2131/158, 2131/637, 2131/636, 2131/155, 2131/154 a 2131/633 v k.ú. Stodůlky jsou v duplicitním vlastnictví hl.m. Prahy a paní Růženy Havránkové.</w:t>
      </w:r>
    </w:p>
    <w:p>
      <w:pPr>
        <w:pStyle w:val="WWBodyText2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WWBodyText22"/>
        <w:numPr>
          <w:ilvl w:val="0"/>
          <w:numId w:val="0"/>
        </w:numPr>
        <w:ind w:left="0" w:hanging="0"/>
        <w:rPr/>
      </w:pPr>
      <w:r>
        <w:rPr/>
        <w:t>B) pozemky parc.č. 151/227, 151/228, 151/237, 2131/109, 2131/271, 2131/272, 2160/14, 2160/15, 2160/17, 2160/18, 2160/19, 2160/20, 2160/21, 2160/22, 2160/23, 2160/34, 2160/35, 2160/83, 2160/84, 2160/85, 2160/86, 2160/87, 2160/88, 2166/20, 2166/21, 2342/27, 2342/28, 2342/29, 2342/30, 2342/31, 2342/37, 2342/38, 2342/39, 2342/41, 2342/42, 2342/43, 2342/44, 2342/45, 2342/46, 2342/47, 2342/48, 2342/49, 2342/50, 2342/54 v k.ú. Stodůlk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WWBodyText22"/>
        <w:numPr>
          <w:ilvl w:val="0"/>
          <w:numId w:val="2"/>
        </w:numPr>
        <w:rPr/>
      </w:pPr>
      <w:r>
        <w:rPr/>
        <w:t>tyto pozemky jsou zapsány na listu vlastnictví č. 1284 Česká republika, právo hospodaření s majetkem státu IROP (příloha č. 5.4).</w:t>
      </w:r>
    </w:p>
    <w:p>
      <w:pPr>
        <w:pStyle w:val="WWBodyText22"/>
        <w:numPr>
          <w:ilvl w:val="0"/>
          <w:numId w:val="2"/>
        </w:numPr>
        <w:rPr/>
      </w:pPr>
      <w:r>
        <w:rPr/>
        <w:t>ohlášení vlastnického práva hl.m. Prahy k těmto pozemkům bylo na KÚ pro hl.m. Prahu předáno 14.7.2006 (příloha č. 5.5).</w:t>
      </w:r>
    </w:p>
    <w:p>
      <w:pPr>
        <w:pStyle w:val="WWBodyText22"/>
        <w:numPr>
          <w:ilvl w:val="0"/>
          <w:numId w:val="2"/>
        </w:numPr>
        <w:rPr/>
      </w:pPr>
      <w:r>
        <w:rPr/>
        <w:t>jedná se o pozemky zastavěné bytovými domy, které jsou ve vlastnictví hl.m. Prahy, ve správě MČ Praha 13. Předmětné pozemky se nacházejí při ulicích Fantova, Trávníčkova, Sezemínská, Mohylová, Neustupného, Kurzova, Borovanského a Přecechtělova.</w:t>
      </w:r>
    </w:p>
    <w:p>
      <w:pPr>
        <w:pStyle w:val="WWBodyText22"/>
        <w:rPr/>
      </w:pPr>
      <w:r>
        <w:rPr/>
      </w:r>
    </w:p>
    <w:p>
      <w:pPr>
        <w:pStyle w:val="WWBodyText2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Ve snímcích z pozemkové mapy jsou předmětné nemovitosti zvýrazněny, u navazujících nemovitostí jsou uvedeni vlastníci; pro informaci jsou v příloze i snímky z ortofotomapy (příloha č. 5.6).</w:t>
      </w:r>
    </w:p>
    <w:p>
      <w:pPr>
        <w:pStyle w:val="WWBodyText2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Podle cenové mapy se pozemky nachází v lokalitě oceněné 1700,- Kč/m</w:t>
      </w:r>
      <w:r>
        <w:rPr>
          <w:vertAlign w:val="superscript"/>
        </w:rPr>
        <w:t>2</w:t>
      </w:r>
      <w:r>
        <w:rPr/>
        <w:t xml:space="preserve"> (příloha č. 5.7), podle ÚP hl.m. Prahy v území OB a OV(příloha č. 5.8).</w:t>
      </w:r>
    </w:p>
    <w:p>
      <w:pPr>
        <w:pStyle w:val="WWBodyText22"/>
        <w:rPr/>
      </w:pPr>
      <w:r>
        <w:rPr/>
        <w:t>MČ Praha 13 požádala o svěření, aby sjednotila vlastnictví bytových domů s pozemky.</w:t>
      </w:r>
    </w:p>
    <w:p>
      <w:pPr>
        <w:pStyle w:val="WWBodyText22"/>
        <w:ind w:left="0" w:hanging="0"/>
        <w:rPr/>
      </w:pPr>
      <w:r>
        <w:rPr/>
      </w:r>
    </w:p>
    <w:p>
      <w:pPr>
        <w:pStyle w:val="WWBodyText22"/>
        <w:rPr/>
      </w:pPr>
      <w:r>
        <w:rPr/>
        <w:t xml:space="preserve">  </w:t>
      </w:r>
    </w:p>
    <w:p>
      <w:pPr>
        <w:pStyle w:val="Zkladntext3"/>
        <w:jc w:val="both"/>
        <w:rPr/>
      </w:pPr>
      <w:r>
        <w:rPr/>
        <w:t>Dopisem č.j. SOM/star/52/97/J ze dne 17.2.1997 požádala MČ Praha 13 o svěření objektu č.pop. 282 s pozemky parc.č. 195/1 a 195/2 v k.ú. Stodůlky (příloha č. 5.9), dle usnesení Zastupitelstva MČ Praha 13 č. 294 ze dne 29.1.1997 (příloha č. 5.10).</w:t>
      </w:r>
    </w:p>
    <w:p>
      <w:pPr>
        <w:pStyle w:val="Zkladntext3"/>
        <w:jc w:val="both"/>
        <w:rPr/>
      </w:pPr>
      <w:r>
        <w:rPr/>
        <w:t>Vzhledem ke skutečnosti, že u pozemku parc.č. 195/2 v k.ú. Stodůlky byl uveden v katastru nemovitostí neuspořádaný vlastnický vztah (na tomto pozemku byla fyzicky část objektu nezapsaná na LV), nebyly tyto nemovitosti svěřeny MČ Praha 13.</w:t>
      </w:r>
    </w:p>
    <w:p>
      <w:pPr>
        <w:pStyle w:val="Zkladntext3"/>
        <w:jc w:val="both"/>
        <w:rPr/>
      </w:pPr>
      <w:r>
        <w:rPr/>
        <w:t>V současné době jsou předmětem svěření pouze pozemky parc.č. 195/1 a 195/2 v k.ú. Stodůlky, neboť objekt byl v havarijním stavu na základě výzvy stavebního odboru MČ Praha 13 odstraněn. MČ Praha 13 má zájem na svěření pozemků i bez objektu.</w:t>
      </w:r>
    </w:p>
    <w:p>
      <w:pPr>
        <w:pStyle w:val="Zkladntext3"/>
        <w:jc w:val="both"/>
        <w:rPr/>
      </w:pPr>
      <w:r>
        <w:rPr/>
        <w:t>Pozemky parc.č. 195/1 o výměře 162 m</w:t>
      </w:r>
      <w:r>
        <w:rPr>
          <w:vertAlign w:val="superscript"/>
        </w:rPr>
        <w:t>2</w:t>
      </w:r>
      <w:r>
        <w:rPr/>
        <w:t xml:space="preserve"> a parc.č. 195/2 o výměře 12 m</w:t>
      </w:r>
      <w:r>
        <w:rPr>
          <w:vertAlign w:val="superscript"/>
        </w:rPr>
        <w:t>2</w:t>
      </w:r>
      <w:r>
        <w:rPr/>
        <w:t xml:space="preserve"> v k.ú. Stodůlky jsou zapsány na listu vlastnictví č. 1716 Hlavní město Praha (příloha č. 5.11).</w:t>
      </w:r>
    </w:p>
    <w:p>
      <w:pPr>
        <w:pStyle w:val="Zkladntext3"/>
        <w:jc w:val="both"/>
        <w:rPr/>
      </w:pPr>
      <w:r>
        <w:rPr/>
        <w:t>Jedná se o pozemky poblíž Jeremiášovy ulice, u hřbitova ve Stodůlkách. Mezi těmito pozemky a hřbitovem jsou pozemky ve vlastnictví hl.m. Prahy, ve správě MČ Praha 13. Navazující pozemky k Jeremiášově ulici jsou ve vlastnictví hl.m. Prahy – jedná se o pozemky ve svahu, které jsou udržovány jako komunikační zeleň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Ve snímku z pozemkové mapy jsou pozemky zvýrazněny, u navazujících nemovitostí jsou uvedeni vlastníci; pro informaci je doložen i snímek z ortofotomapy (příloha č. 5.12). Podle cenové mapy Prahy jsou pozemky v lokalitě neoceněné (příloha č. 5.13), podle ÚP hl.m. Prahy se nachází převážně v území ZP, pouze malá část pozemků se nachází v území IZ (příloha č. 5.14).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u w:val="single"/>
        </w:rPr>
        <w:t>Seznam příloh:</w:t>
      </w:r>
    </w:p>
    <w:p>
      <w:pPr>
        <w:pStyle w:val="Normal"/>
        <w:ind w:left="993" w:hanging="993"/>
        <w:rPr>
          <w:bCs/>
          <w:sz w:val="22"/>
        </w:rPr>
      </w:pPr>
      <w:r>
        <w:rPr>
          <w:sz w:val="22"/>
        </w:rPr>
        <w:t>č.5.1:   Žádost MČ Praha 13 č.j. EC-19337/2005/ZSM ze dne 29.4.2005</w:t>
      </w:r>
    </w:p>
    <w:p>
      <w:pPr>
        <w:pStyle w:val="Zkladntextodsazen3"/>
        <w:ind w:left="0" w:hanging="0"/>
        <w:rPr>
          <w:sz w:val="22"/>
        </w:rPr>
      </w:pPr>
      <w:r>
        <w:rPr>
          <w:sz w:val="22"/>
        </w:rPr>
        <w:t>č. 5.2:  Usnesení ZMČ Praha 13 č. 309 ze dne 6.4.2005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č. 5.3:  Informativní výpis z katastru nemovitostí – hl.m. Praha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č. 5.4:  Informativní výpis z katastru nemovitostí - IROP</w:t>
      </w:r>
    </w:p>
    <w:p>
      <w:pPr>
        <w:pStyle w:val="BodyText2"/>
        <w:rPr/>
      </w:pPr>
      <w:r>
        <w:rPr>
          <w:bCs/>
          <w:sz w:val="22"/>
        </w:rPr>
        <w:t xml:space="preserve">č. 5.5:  </w:t>
      </w:r>
      <w:r>
        <w:rPr>
          <w:sz w:val="22"/>
        </w:rPr>
        <w:t>Ohlášení vlastnického práva do KN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5.6:  Snímky z pozemkové mapy + ortofotomap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5.7:  Snímky z cenové mapy</w:t>
      </w:r>
    </w:p>
    <w:p>
      <w:pPr>
        <w:pStyle w:val="BodyText2"/>
        <w:rPr>
          <w:sz w:val="22"/>
        </w:rPr>
      </w:pPr>
      <w:r>
        <w:rPr>
          <w:sz w:val="22"/>
        </w:rPr>
        <w:t>č. 5.8:   Snímky z ÚP hl.m. Prahy</w:t>
      </w:r>
    </w:p>
    <w:p>
      <w:pPr>
        <w:pStyle w:val="WWBodyText2"/>
        <w:rPr/>
      </w:pPr>
      <w:r>
        <w:rPr/>
        <w:t>č. 5.9:  Žádost MČ Praha 13 č.j. SOM/star/52/97/J ze dne 17.2.19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5.10: Usnesení Zastupitelstva MČ Praha 13 č. 294 ze dne 29.1.19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5.11: Informativní výpis z 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5.12: Snímek z pozemkové mapy +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5.13: Snímek z cenové mapy</w:t>
      </w:r>
    </w:p>
    <w:p>
      <w:pPr>
        <w:pStyle w:val="BodyText2"/>
        <w:rPr>
          <w:b/>
          <w:b/>
          <w:sz w:val="22"/>
        </w:rPr>
      </w:pPr>
      <w:r>
        <w:rPr>
          <w:sz w:val="22"/>
        </w:rPr>
        <w:t>č. 5.14: Snímek z ÚP hl.m. Prahy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sz w:val="22"/>
        </w:rPr>
      </w:pPr>
      <w:r>
        <w:rPr>
          <w:b/>
          <w:sz w:val="22"/>
        </w:rPr>
        <w:t xml:space="preserve">6. MČ PRAHA 18 </w:t>
      </w:r>
    </w:p>
    <w:p>
      <w:pPr>
        <w:pStyle w:val="Zkladntext2"/>
        <w:rPr/>
      </w:pPr>
      <w:r>
        <w:rPr>
          <w:bCs/>
          <w:sz w:val="22"/>
        </w:rPr>
        <w:t>předložila</w:t>
      </w:r>
      <w:r>
        <w:rPr>
          <w:b/>
          <w:sz w:val="22"/>
        </w:rPr>
        <w:t xml:space="preserve"> </w:t>
      </w:r>
      <w:r>
        <w:rPr>
          <w:bCs/>
          <w:sz w:val="22"/>
        </w:rPr>
        <w:t>žádost čj.:11780x/05/OV/IF ze dne 20.7.2005 a zápis z 2. zasedání ZMČ ze dne  15.6.2005 (příloha č. 6.1).</w:t>
      </w:r>
    </w:p>
    <w:p>
      <w:pPr>
        <w:pStyle w:val="Zkladntext2"/>
        <w:rPr/>
      </w:pPr>
      <w:r>
        <w:rPr>
          <w:bCs/>
          <w:sz w:val="22"/>
        </w:rPr>
        <w:t xml:space="preserve">Předmětem svěření je pozemek </w:t>
      </w:r>
      <w:r>
        <w:rPr>
          <w:b/>
          <w:sz w:val="22"/>
        </w:rPr>
        <w:t>parc.č. 672/113 o výměře 156 m</w:t>
      </w:r>
      <w:r>
        <w:rPr>
          <w:b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/>
          <w:sz w:val="22"/>
        </w:rPr>
        <w:t>v k.ú. Letňany,</w:t>
      </w:r>
      <w:r>
        <w:rPr>
          <w:bCs/>
          <w:sz w:val="22"/>
        </w:rPr>
        <w:t xml:space="preserve"> zastavěný stavbou objektu  drobné provozovny, která je svěřena do správy městské části (příloha č. 6.2). Dle ÚP hl.m. Prahy se jedná o území SV, v cenové mapě je pozemek oceněn částkou 1.600,- Kč/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Svěřovaný pozemek je ve vlastnictví hl.m. Prahy  (příloha č.6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Záměrem MČ Praha 18 je svěřením sjednotit majetkoprávní vztah k nemovitostem, které tvoří jeden funkční celek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Cs/>
          <w:sz w:val="22"/>
        </w:rPr>
      </w:pPr>
      <w:r>
        <w:rPr>
          <w:bCs/>
          <w:sz w:val="22"/>
        </w:rPr>
        <w:t>Žádost čj.: 11779x/05/OV/IF ze dne 13.7.2005 a  zápis  z 2. zasedání ZMČ ze dne  15.6.2005 (příloha č. 6.4).</w:t>
      </w:r>
    </w:p>
    <w:p>
      <w:pPr>
        <w:pStyle w:val="Normal"/>
        <w:jc w:val="both"/>
        <w:rPr/>
      </w:pPr>
      <w:r>
        <w:rPr>
          <w:bCs/>
          <w:sz w:val="22"/>
        </w:rPr>
        <w:t>Předmětem svěření jsou pozemky</w:t>
      </w:r>
      <w:r>
        <w:rPr>
          <w:b/>
          <w:sz w:val="22"/>
        </w:rPr>
        <w:t xml:space="preserve"> parc.č. 652/31 o výměře 662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a parc.č. 652/18 o výměře 72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v k.ú. Letňany</w:t>
      </w:r>
      <w:r>
        <w:rPr>
          <w:bCs/>
          <w:sz w:val="22"/>
        </w:rPr>
        <w:t>, které tvoří jeden funkční celek s budovami občanské vybavenosti areálu Šumperka  č.pop. 651 a č.pop. 652 (příloha č. 6.5). Obě budovy a  část pozemků areálu jsou svěřeny do správy MČ Praha 18.  Svěřované  pozemky se nacházejí uvnitř areálu , využitím se jedná o volné  zpevněné plochy, u parc.č. 652/31 s malou částí zeleně. Dle ÚP hl.m. Prahy se jedná  o území SV, v cenové mapě jsou pozemky oceněny částkou 2000,- Kč/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věřované  pozemky  jsou ve vlastnictví hl.m. Prahy  (příloha č. 6.6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Záměrem MČ Praha 18 je svěřením sjednotit majetkoprávní vztah k nemovitostem, které tvoří jeden funkční celek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Žádost čj.: 11778x/05/OV/IF ze dne 13.7.2005 a  zápis z 2. zasedání ZMČ ze dne 15.6.2005 (příloha č. 6.7).</w:t>
      </w:r>
    </w:p>
    <w:p>
      <w:pPr>
        <w:pStyle w:val="Normal"/>
        <w:jc w:val="both"/>
        <w:rPr/>
      </w:pPr>
      <w:r>
        <w:rPr>
          <w:sz w:val="22"/>
        </w:rPr>
        <w:t xml:space="preserve">Předmětem svěření jsou pozemky </w:t>
      </w:r>
      <w:r>
        <w:rPr>
          <w:b/>
          <w:bCs/>
          <w:sz w:val="22"/>
        </w:rPr>
        <w:t>parc.č. 629/56 o výměře 1588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629/156 o výměře 1061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parc.č. 629/163 o výměře 686 m</w:t>
      </w:r>
      <w:r>
        <w:rPr>
          <w:b/>
          <w:bCs/>
          <w:sz w:val="22"/>
          <w:vertAlign w:val="superscript"/>
        </w:rPr>
        <w:t xml:space="preserve">2 </w:t>
      </w:r>
      <w:r>
        <w:rPr>
          <w:b/>
          <w:bCs/>
          <w:sz w:val="22"/>
        </w:rPr>
        <w:t xml:space="preserve">v k.ú. Letňany. </w:t>
      </w:r>
    </w:p>
    <w:p>
      <w:pPr>
        <w:pStyle w:val="Normal"/>
        <w:jc w:val="both"/>
        <w:rPr/>
      </w:pPr>
      <w:r>
        <w:rPr>
          <w:sz w:val="22"/>
        </w:rPr>
        <w:t>Pozemky parc.č. 629/156 a  629/56 jsou v KN vedeny jako zeleň, využitím se jedná o  sídlištní  veřejnou zeleň  u byt. domu  č.pop. 475 v Rýmařovské ul. (příloha č. 6.8) , který je včetně zastavěného pozemku svěřený do správy MČ Praha 18.  Dle ÚP hl.m. Prahy se  jedná o území OV, v cenové mapě jsou pozemky oceněny částkou 206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parc.č. 629/163 je v KN veden jako ostatní plocha – zeleň, využitím  se jedná o zeleň s cestou pro pěší v sídlištní zástavbě (příloha č. 6.9), která navazuje na pozemky - cesty pro pěší  parc.č. 629/158, 629/141 a 629/190 svěřené do správy městské části Praha 18. Dle ÚP hl.m. Prahy se jedná o  území SV, pozemek se nachází v neoceněné lokalitě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věřované pozemky jsou ve vlastnictví hl.m. Prahy (příloha č. 6.1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áměrem MČ Praha 18 je získat výše uvedené pozemky do své správy, jejich svěřením by se sjednotil majetkoprávní vztah k lokalitám, ve kterých se pozemky nacházej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 xml:space="preserve">č. 6.1:  Žádost MČ Praha 18 </w:t>
      </w:r>
      <w:r>
        <w:rPr>
          <w:bCs/>
        </w:rPr>
        <w:t>čj.11780x/05/OV/IF z 20.7.2005 + zápis  z 2. zasedání ZMČ z 15.6.2005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>č. 6.2:  Snímek poz.mapy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>č. 6.3:  Informativní výpis z KN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 xml:space="preserve">č. 6.4:  Žádost MČ Praha 18 </w:t>
      </w:r>
      <w:r>
        <w:rPr>
          <w:bCs/>
        </w:rPr>
        <w:t>čj.11779x/05/OV/IF ze 13.7.2005 + zápis z 2. zasedání ZMČ z 15.6.2005</w:t>
      </w:r>
    </w:p>
    <w:p>
      <w:pPr>
        <w:pStyle w:val="WWBodyText22"/>
        <w:tabs>
          <w:tab w:val="clear" w:pos="708"/>
          <w:tab w:val="left" w:pos="720" w:leader="none"/>
        </w:tabs>
        <w:rPr>
          <w:bCs/>
        </w:rPr>
      </w:pPr>
      <w:r>
        <w:rPr/>
        <w:t>č. 6.5:  Snímek poz.mapy</w:t>
      </w:r>
    </w:p>
    <w:p>
      <w:pPr>
        <w:pStyle w:val="TextBodyIndent"/>
        <w:ind w:left="0" w:hanging="0"/>
        <w:rPr/>
      </w:pPr>
      <w:r>
        <w:rPr/>
        <w:t xml:space="preserve">č. 6.6:  Informativní výpis </w:t>
      </w:r>
    </w:p>
    <w:p>
      <w:pPr>
        <w:pStyle w:val="TextBodyIndent"/>
        <w:ind w:left="0" w:hanging="0"/>
        <w:rPr/>
      </w:pPr>
      <w:r>
        <w:rPr/>
        <w:t>č. 6.7:  Žádost MČ Praha 18 čj. 11778x/05/OV/IF ze13.7.2005 + zápis z 2. zasedání ZMČ z 15.6.2005</w:t>
      </w:r>
    </w:p>
    <w:p>
      <w:pPr>
        <w:pStyle w:val="TextBodyIndent"/>
        <w:ind w:left="0" w:hanging="0"/>
        <w:rPr/>
      </w:pPr>
      <w:r>
        <w:rPr/>
        <w:t>č. 6.8:  Snímek poz.mapy (parc.č. 629/156,56 v k.ú. Letňany)</w:t>
      </w:r>
    </w:p>
    <w:p>
      <w:pPr>
        <w:pStyle w:val="TextBodyIndent"/>
        <w:ind w:left="0" w:hanging="0"/>
        <w:rPr/>
      </w:pPr>
      <w:r>
        <w:rPr/>
        <w:t>č. 6.9:  Snímek poz.mapy (parc.č. 629/163 v k.ú. Letňany)</w:t>
      </w:r>
    </w:p>
    <w:p>
      <w:pPr>
        <w:pStyle w:val="TextBodyIndent"/>
        <w:ind w:left="0" w:hanging="0"/>
        <w:rPr/>
      </w:pPr>
      <w:r>
        <w:rPr/>
        <w:t>č. 6.10: Informativní výpis z K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2z0">
    <w:name w:val="WW8Num2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80z0">
    <w:name w:val="WW8Num80z0"/>
    <w:qFormat/>
    <w:rPr>
      <w:b/>
      <w:sz w:val="2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37:00Z</dcterms:created>
  <dc:creator>INF</dc:creator>
  <dc:description/>
  <dc:language>en-US</dc:language>
  <cp:lastModifiedBy>INF</cp:lastModifiedBy>
  <dcterms:modified xsi:type="dcterms:W3CDTF">2007-03-13T16:37:00Z</dcterms:modified>
  <cp:revision>2</cp:revision>
  <dc:subject/>
  <dc:title>Důvodová zpráva</dc:title>
</cp:coreProperties>
</file>