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8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8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ěcí do vlastnictví hl.m. Prahy od PROJEKT HOSTIVAŘ s.r.o., Kadlec, realitní kancelář, s.r.o., Meander s.r.o., a PRAGUE OFFICE PARK I,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l.m. Prahy č. 306, 307, 308 a 304 ze dne 6.3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 č. 308, 306, 307 a 304 ze dne 6. 3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Sedláčková Jitka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1:1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07T11:17:00Z</dcterms:modified>
  <cp:revision>1</cp:revision>
  <dc:subject/>
  <dc:title>Průvodce při přípravě materiálů</dc:title>
</cp:coreProperties>
</file>