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5/</w:t>
      </w:r>
    </w:p>
    <w:p>
      <w:pPr>
        <w:pStyle w:val="UsnKoho"/>
        <w:rPr/>
      </w:pPr>
      <w:r>
        <w:rPr/>
        <w:t>ze dne  22.3.2007</w:t>
      </w:r>
    </w:p>
    <w:p>
      <w:pPr>
        <w:pStyle w:val="Subjekt"/>
        <w:rPr/>
      </w:pPr>
      <w:r>
        <w:rPr/>
        <w:t>k návrhu na výmaz podniku Stavební podnik Praha, státní podnik, se sídlem Praha 4, Svatoslavova 8, IČ : 00500968 z obchodního rejstříku z důvodu ukončení jeho činnosti bez likvidace ke dni 31.3.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konečnou účetní závěrku hospodaření podniku Stavební podnik Praha, státní podnik, ověřenou auditorem dne 14.11.2006</w:t>
      </w:r>
    </w:p>
    <w:p>
      <w:pPr>
        <w:pStyle w:val="Odstavec1"/>
        <w:rPr/>
      </w:pPr>
      <w:r>
        <w:rPr/>
        <w:t xml:space="preserve">2. </w:t>
        <w:tab/>
        <w:t>návrh na zrušení podniku Stavební podnik Praha, státní podnik, se sídlem Praha 4, Svatoslavova 8, IČ :00500968 bez likvidace zapsaný u Městského soudu v Praze v oddílu ALX, vložka 430 ke dni 31.3.2007 z důvodu, že veškerý majetek svěřený podniku byl vypořádán v důsledku jeho převedení dle zákona č. 92/1991 Sb., o podmínkách převodu majetku státu na jiné osoby, ve znění pozdějších předpisů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rušení podniku Stavební podnik Praha, státní podnik, se sídlem Praha 4, Svatoslavova 8, IČ : 00500968, dle ustanovení § 57, odst. 2 zákona č. 219/2000 Sb., o majetku ČR a jejím vystupování v právních vztazích, ve znění pozdějších předpisů, bez likvidace ke dni 31.3.2007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26:00Z</dcterms:created>
  <dc:creator>INF</dc:creator>
  <dc:description/>
  <dc:language>en-US</dc:language>
  <cp:lastModifiedBy>INF</cp:lastModifiedBy>
  <dcterms:modified xsi:type="dcterms:W3CDTF">2007-03-14T11:27:00Z</dcterms:modified>
  <cp:revision>1</cp:revision>
  <dc:subject/>
  <dc:title>NAŘÍZENÍ ŘEDITELE</dc:title>
</cp:coreProperties>
</file>