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Důvodem předkladu je žádost o úplatný převod částí pozemků parc.č. 566/61 o výměře 50 m</w:t>
      </w:r>
      <w:r>
        <w:rPr>
          <w:vertAlign w:val="superscript"/>
        </w:rPr>
        <w:t>2</w:t>
      </w:r>
      <w:r>
        <w:rPr/>
        <w:t>, parc.č. 566//64 o výměře 122 m</w:t>
      </w:r>
      <w:r>
        <w:rPr>
          <w:vertAlign w:val="superscript"/>
        </w:rPr>
        <w:t>2</w:t>
      </w:r>
      <w:r>
        <w:rPr/>
        <w:t>, parc.č. 566/65 o výměře 125 m</w:t>
      </w:r>
      <w:r>
        <w:rPr>
          <w:vertAlign w:val="superscript"/>
        </w:rPr>
        <w:t xml:space="preserve">2 </w:t>
      </w:r>
      <w:r>
        <w:rPr/>
        <w:t>a parc.č. 566/82 o výměře 126 m</w:t>
      </w:r>
      <w:r>
        <w:rPr>
          <w:vertAlign w:val="superscript"/>
        </w:rPr>
        <w:t>2</w:t>
      </w:r>
      <w:r>
        <w:rPr/>
        <w:t xml:space="preserve"> vše v k.ú.  Hloubětín společnosti INSET s.r.o. za účelem sloučení s pozemky v jejím vlastnictví. 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zemky se nacházejí v k.ú. Hloubětín, mezi ulicemi Krylovecká, Kardašovská a Rochovská. Dle platného územního plánu jsou pozemky situovány v lokalitě s funkčním využitím „SVM – smíšená městského typu“. 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ozemky jsou zapsány na LV 1003 pro hl.m. Prahu a jsou vedeny jako ostatní plocha. Jedná se o sousedící pozemky rovinného charakteru. Předmětné části pozemků parc.č. 566/61, 566/64 a 566/82 tvoří asfaltové plochy, které budou součástí úplatného převodu. Předmětná část pozemku parc.č. 566/65 tvoří udržovaný pás zeleně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Žadatel je vlastníkem sousedních pozemků parc.č. 566/32, 566/81, 566/112, 566/113 a objektu č.p. 490 na pozemku parc.č. 566/32 – LV 1504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Žadatel pro svůj investiční záměr rekonstrukce vlastního objektu na sousedním pozemku parc.č. 566/32 v k.ú. Hloubětín vypracoval studii, ze které na základě předpokládané zastavěné plochy, počtu podlaží a funkčního využití budovy vyplynula  potřeba nově vzniklých parkovacích míst v souladu s příslušnou vyhláškou HMP.  Veškeré tyto záležitosti budou předmětem územního a stavebního řízení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Záměr využití pozemků je v souladu s platným územním plánem hl.m. Prah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 xml:space="preserve">Geometrickým plánem č. 1450-114/2005 byla oddělena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část pozemku parc.č. 566/61 a označena jako pozemek parc.č. 566/116 o výměře   50 m</w:t>
      </w:r>
      <w:r>
        <w:rPr>
          <w:vertAlign w:val="superscript"/>
        </w:rPr>
        <w:t xml:space="preserve">2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92"/>
        <w:rPr/>
      </w:pPr>
      <w:r>
        <w:rPr/>
        <w:t>část pozemku parc.č. 566/64 a označena jako pozemek parc.č. 566/115 o výměře 122 m</w:t>
      </w:r>
      <w:r>
        <w:rPr>
          <w:vertAlign w:val="superscript"/>
        </w:rPr>
        <w:t>2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část pozemku parc.č. 566/65 a označena jako pozemek parc.č. 566/117 o výměře 125 m</w:t>
      </w:r>
      <w:r>
        <w:rPr>
          <w:vertAlign w:val="superscript"/>
        </w:rPr>
        <w:t xml:space="preserve">2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92"/>
        <w:rPr/>
      </w:pPr>
      <w:r>
        <w:rPr/>
        <w:t>část pozemku parc.č. 566/82 a označena jako pozemek parc.č. 566/114 o výměře 126 m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>vše v k.ú. Hloubětín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a pozemcích jsou umístěny 4 lampy veřejného osvětlení (dále jen lampy VO), které nebudou předmětem úplatného převodu. Na základě jednání se společností Eltodo-Citelum s.r.o. se žadatel zavázal provést na své náklady demontáž dvou lamp VO (č.908663 a 908664) včetně jejich dodání do centrálního skladu Eltodo-Citelum, s.r.o., u dalších dvou lamp VO (č.908665 a 908666) provést přeložku na část pozemku, která zůstane ve vlastnictví hl.m. Prahy a do doby vydání stavebního povolení strpět předmětné 4 lampy VO na svých pozemcích a umožnit volný přístup pro potřeby servisu správce veřejného osvětlení. Tato podmínka bude zakotvena v kupní smlouv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K záměru úplatného převodu byla vydána stanoviska:</w:t>
      </w:r>
    </w:p>
    <w:p>
      <w:pPr>
        <w:pStyle w:val="TextBody"/>
        <w:rPr/>
      </w:pPr>
      <w:r>
        <w:rPr/>
        <w:t xml:space="preserve">OSM MHMP – nemá námitek     </w:t>
      </w:r>
    </w:p>
    <w:p>
      <w:pPr>
        <w:pStyle w:val="TextBody"/>
        <w:tabs>
          <w:tab w:val="clear" w:pos="708"/>
          <w:tab w:val="left" w:pos="1440" w:leader="none"/>
        </w:tabs>
        <w:ind w:left="1440" w:hanging="1440"/>
        <w:rPr/>
      </w:pPr>
      <w:r>
        <w:rPr/>
        <w:t xml:space="preserve">OMI MHMP – souhlasí za předpokladu, že realizovaná parkovací stání nebudou umístěna těsně pod okny sousedních bytových objektů   </w:t>
      </w:r>
    </w:p>
    <w:p>
      <w:pPr>
        <w:pStyle w:val="TextBody"/>
        <w:ind w:left="1620" w:hanging="1620"/>
        <w:rPr/>
      </w:pPr>
      <w:r>
        <w:rPr/>
        <w:t>OD   MHMP – nemá námitek za předpokladu zachování průchodu pro pěší na pozemku parc.č. 566/82</w:t>
      </w:r>
    </w:p>
    <w:p>
      <w:pPr>
        <w:pStyle w:val="TextBody"/>
        <w:rPr/>
      </w:pPr>
      <w:r>
        <w:rPr/>
        <w:t xml:space="preserve">OOP MHMP – nemá námitek </w:t>
      </w:r>
    </w:p>
    <w:p>
      <w:pPr>
        <w:pStyle w:val="TextBody"/>
        <w:ind w:left="1440" w:hanging="1440"/>
        <w:rPr/>
      </w:pPr>
      <w:r>
        <w:rPr/>
        <w:t xml:space="preserve">ÚRM             – souhlasí za podmínky zachování průchodu pro pěší na pozemku parc.č. 566/82 </w:t>
      </w:r>
    </w:p>
    <w:p>
      <w:pPr>
        <w:pStyle w:val="TextBody"/>
        <w:ind w:left="1440" w:hanging="1440"/>
        <w:rPr/>
      </w:pPr>
      <w:r>
        <w:rPr/>
        <w:t xml:space="preserve">TSK              – nemá námitek za podmínky zachování průchodu pro pěší na pozemku parc.č. 566/82  </w:t>
      </w:r>
    </w:p>
    <w:p>
      <w:pPr>
        <w:pStyle w:val="TextBody"/>
        <w:ind w:left="1620" w:hanging="1620"/>
        <w:rPr/>
      </w:pPr>
      <w:r>
        <w:rPr/>
        <w:t>MČ Praha 14 – nemá námitek za předpokladu zachování průchodu pro pěší na pozemku parc.č. 566/8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mínka zachování průchodu pro pěší na pozemku parc.č. 566/82 byla splněna oddělením 4 m širokého dílu pozemku, který zůstane ve vlastnictví hl.m. Prahy a bude sloužit jako pěší komunikace mezi ulicemi Poděbradská a Kardašovská. </w:t>
      </w:r>
    </w:p>
    <w:p>
      <w:pPr>
        <w:pStyle w:val="TextBody"/>
        <w:ind w:left="1620" w:hanging="1620"/>
        <w:rPr/>
      </w:pPr>
      <w:r>
        <w:rPr/>
        <w:t xml:space="preserve">   </w:t>
      </w:r>
    </w:p>
    <w:p>
      <w:pPr>
        <w:pStyle w:val="TextBody"/>
        <w:ind w:firstLine="708"/>
        <w:rPr/>
      </w:pPr>
      <w:r>
        <w:rPr/>
        <w:t>Nově označené pozemky byly oceněny znaleckým posudkem zpracovaným společností NOVOTA a.s. se sídlem Praha 1, Klimentská 1652/36 ze dne 15.2.2006  pod č. 1710AK3628/06 částkou 2.237,- Kč/m</w:t>
      </w:r>
      <w:r>
        <w:rPr>
          <w:vertAlign w:val="superscript"/>
        </w:rPr>
        <w:t>2</w:t>
      </w:r>
      <w:r>
        <w:rPr/>
        <w:t xml:space="preserve">. Znalecký posudek je k nahlédnutí u předkladatele. 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S žadatelem byl sepsán „Protokol ve věci prodeje nemovitého majetku ve vlastnictví hl.m. Prahy“.  Žadatel přistoupil na cenu navrhovanou odborem obchodních aktivit MHMP ve výši 2.300,- Kč/m</w:t>
      </w:r>
      <w:r>
        <w:rPr>
          <w:vertAlign w:val="superscript"/>
        </w:rPr>
        <w:t xml:space="preserve">2  </w:t>
      </w:r>
      <w:r>
        <w:rPr/>
        <w:t xml:space="preserve"> za převáděnou nemovitost a složil 10% jistotu na depozitní účet 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Záměr na úplatný převod částí pozemků parc.č. 566/61, 566/64, 566/65 a 566/82, dle  geometrického plánu č. 1450-114/2005 nově označené jako pozemky parc.č. 566/116, 566/115, 566/117 a 566/114, byl zveřejněn na úřední desce MHMP pod poř.č. OOA-4956/06  v  době od 18.9.2006 do 3.10.2006. Na zveřejněný záměr nereagovala žádná fyzická ani právnická osob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Rada HMP svým usnesením č. 346 ze dne 13.3.2007 částí pozemků parc.č. 566/61, 566/64, 566/65 a 566/82 vše v k.ú. Hloubětín, dle geometrického plánu č. 1450-114/2005 nově označené jako pozemky parc.č. 566/116 o výměře 50 m</w:t>
      </w:r>
      <w:r>
        <w:rPr>
          <w:vertAlign w:val="superscript"/>
        </w:rPr>
        <w:t>2</w:t>
      </w:r>
      <w:r>
        <w:rPr/>
        <w:t>,  parc.č. 566/115 o výměře 122 m</w:t>
      </w:r>
      <w:r>
        <w:rPr>
          <w:vertAlign w:val="superscript"/>
        </w:rPr>
        <w:t>2</w:t>
      </w:r>
      <w:r>
        <w:rPr/>
        <w:t>, parc.č. 566/117 o výměře 125 m</w:t>
      </w:r>
      <w:r>
        <w:rPr>
          <w:vertAlign w:val="superscript"/>
        </w:rPr>
        <w:t>2</w:t>
      </w:r>
      <w:r>
        <w:rPr/>
        <w:t>, 566/114 o výměře 126 m</w:t>
      </w:r>
      <w:r>
        <w:rPr>
          <w:vertAlign w:val="superscript"/>
        </w:rPr>
        <w:t>2</w:t>
      </w:r>
      <w:r>
        <w:rPr/>
        <w:t xml:space="preserve">, tj. o celkové výměře  </w:t>
      </w:r>
      <w:r>
        <w:rPr>
          <w:b/>
          <w:bCs/>
        </w:rPr>
        <w:t>423 m</w:t>
      </w:r>
      <w:r>
        <w:rPr>
          <w:b/>
          <w:bCs/>
          <w:vertAlign w:val="superscript"/>
        </w:rPr>
        <w:t>2</w:t>
      </w:r>
      <w:r>
        <w:rPr/>
        <w:t xml:space="preserve"> vše v k.ú. Hloubětín  z vlastnictví hl.m. Prahy do vlastnictví společnosti INSET s.r.o, za celkovou kupní cenu ve výši </w:t>
      </w:r>
      <w:r>
        <w:rPr>
          <w:b/>
          <w:bCs/>
        </w:rPr>
        <w:t>972.900,- Kč, tj. 2.300,-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řílohy: 1. usnesení RHMP č. 346 ze dne 13.3.2007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2. žádost </w:t>
      </w:r>
    </w:p>
    <w:p>
      <w:pPr>
        <w:pStyle w:val="TextBody"/>
        <w:rPr/>
      </w:pPr>
      <w:r>
        <w:rPr/>
        <w:t xml:space="preserve">             </w:t>
      </w:r>
      <w:r>
        <w:rPr/>
        <w:t>3. mapka se zákresem, ortofotomapa,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územní plán, cenová mapa r. 2007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4. výpisy z KN </w:t>
      </w:r>
    </w:p>
    <w:p>
      <w:pPr>
        <w:pStyle w:val="TextBody"/>
        <w:rPr/>
      </w:pPr>
      <w:r>
        <w:rPr/>
        <w:t xml:space="preserve">             </w:t>
      </w:r>
      <w:r>
        <w:rPr/>
        <w:t>5. geometrický plán</w:t>
      </w:r>
    </w:p>
    <w:p>
      <w:pPr>
        <w:pStyle w:val="TextBody"/>
        <w:rPr/>
      </w:pPr>
      <w:r>
        <w:rPr/>
        <w:t xml:space="preserve">             </w:t>
      </w:r>
      <w:r>
        <w:rPr/>
        <w:t>6. prohlášení žadatele</w:t>
      </w:r>
    </w:p>
    <w:p>
      <w:pPr>
        <w:pStyle w:val="TextBody"/>
        <w:rPr/>
      </w:pPr>
      <w:r>
        <w:rPr/>
        <w:t xml:space="preserve">             </w:t>
      </w:r>
      <w:r>
        <w:rPr/>
        <w:t>7. stanoviska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8. protokol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9. výpis z OR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50:00Z</dcterms:created>
  <dc:creator>POWERMATE</dc:creator>
  <dc:description/>
  <cp:keywords/>
  <dc:language>en-US</dc:language>
  <cp:lastModifiedBy>INF</cp:lastModifiedBy>
  <cp:lastPrinted>2007-03-13T16:53:00Z</cp:lastPrinted>
  <dcterms:modified xsi:type="dcterms:W3CDTF">2007-03-14T06:32:00Z</dcterms:modified>
  <cp:revision>6</cp:revision>
  <dc:subject/>
  <dc:title>D ů v o d o v á    z p r á v a</dc:title>
</cp:coreProperties>
</file>