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 z p r á v 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Rada hl.m. Prahy svým usnesením č. 342 odsouhlasila dne 13.3.2007 zrušení podniku </w:t>
      </w:r>
      <w:r>
        <w:rPr>
          <w:sz w:val="24"/>
          <w:szCs w:val="24"/>
        </w:rPr>
        <w:t>Stavební podnik Praha, státní podnik,  se sídlem Praha 4, Svatoslavova 8, IČ : 00500968 bez likvidace ke dne 31.3.2007 (příloha č. 1 důvodové zpráv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ební podnik Praha, státní podnik,  se sídlem Praha 4, Svatoslavova 8, IČ : 00500968 byl založen  zakládací  listinou  Národního výboru  hl.m.  Prahy ze dne  26.4.1990 usnesením č. M/2/P a den jeho vzniku je zapsán ke dni 1.5.1990 v obchodním rejstříku vedeném Městským soudem v Praze, oddíl ALX, vložka 4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funkce ředitele státního podniku byl jmenován p. Ing. Josef Hrdlička. Usnesením Obvodního soudu pro Prahu 1 byl z funkce ředitele p. Ing. Hrdlička vymazán a nově zapsán bývalý ředitel podniku p. Ing. Richard Flaška. Po jeho odvolání byl usnesením rady ZHMP č. 200 ze dne 2.3.1993 pověřen řízením podniku pan Jan Tr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formace podniku Stavební podnik Praha, státní podnik byla realizována na základě privatizačního rozhodnutí, kdy podstatná část  majetku tohoto podniku ve výši 58 818 tis. Kč byla v souladu s privatizačním projektem č. 4325 schváleným Ministerstvem pro správu národního majetku a jeho privatizaci ČR čj. SŘK/134/92 ze dne 16.4.1992 a rozhodnutím primátora hl.m. Prahy č. 1550 ze dne 27.4.1992 převedena na Fond národního majetku ČR. Převáděná část majetku byla vložena k 1.5.1992 na nového nabyvatele - společnost Stavební podnik Praha, a.s., se sídlem Praha 4, Svatoslavova 8. Akciová společnost převzala veškeré pohledávky a závazky z  privatizovaného podniku, včetně zaměstnanců v souladu se zákonem č. 92/1991 Sb., o podmínkách převodu státu na jiné osoby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návaznosti na realizovanou privatizaci majetku státního podniku vznikl k datu 1.5.1992 Stavební podnik Praha, státní podnik – tzv. „zbytkový“ (dále jen „Stavební podnik“), s předmětem činnosti dořešit všechny vlastnické vztahy včetně restitučních nároků uplatněných na majetek, který zůstal v  jeho právu hospodaření a který nebyl zahrnut do citovaného privatizačního projektu č. 4325. Jednalo se o níže specifikovaný majetek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kreační středisko Boží dar  - pozemek parc. č. 224 s objektem ev.č.  53 v k.ú. Boží Dar, okr. Karlovy Vary. Rozsudkem Okresního soudu v K. Varech ze dne 10.8.1995 bylo Stavebnímu podniku uloženo vyklidit objekt a předat ho obci Boží Dar, protože bylo  prokázáno, že se jedná o tzv. „historický“ majetek obce. Stavební podnik předal obci Boží Dar předmětné nemovitosti dne 25.9.1995. Do doby předání bylo rekreační středisko pronajato nájemci – panu Jiřímu Konečnému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ozemky parc.č. 23/1, 23/2 a 23/3 v k.ú. Michle byly uplatněny restituční nároky sourozenci Procházkovými, které byly řešeny soudní cestou. Předmětem sporu před příslušnými obecními soudy byla restituce majetku, která byla uplatněna podle zákona č. 87/1991 Sb., o mimosoudních rehabilitacích, ve znění pozdějších předpisů. Šlo o vydání pozemků, které byly označeny v evidenci nemovitostí v době, kdy byly převedeny na stát, jako role a zahrada. Protože všechna soudní rozhodnutí byla ukončena v neprospěch státního podniku, byla podána Stavebním podnikem stížnost k Ústavnímu soudu se sídlem v Brně, který svým usnesením z 3.6.2004 stížnost odmítl. Restituční nároky byly uznány ze strany příslušných obecních soudů oprávněnými ve prospěch sourozenců Procházkový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  pozemek parc. č. 675/13 o rozloze 12 27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v k.ú. Libuš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byl podán privatizační projekt zpracovaný hl.m. Prahou. V roce 1998 bylo zjištěno pochybení Katastrálního úřadu Praha-město, který neoprávněně tento pozemek zapsal do listu vlastnictví akciové společnosti Stavební podnik Praha, a.s., která jej ihned následně vložila do společně zakládané společnosti SPP INVEST, s.r.o. se sídlem v Brně.  Tento protiprávní postup byl napaden stá</w:t>
      </w:r>
      <w:r>
        <w:rPr/>
        <w:t xml:space="preserve">tním podnikem podáním příslušných žalob </w:t>
      </w:r>
      <w:r>
        <w:rPr>
          <w:sz w:val="24"/>
        </w:rPr>
        <w:t>k Obvodnímu soudu pro Prahu 4 a podáním podnětu k Městskému státnímu zastupitelství v Praze, zda se nejedná o trestní čin.</w:t>
      </w:r>
    </w:p>
    <w:p>
      <w:pPr>
        <w:pStyle w:val="Zkladntextodsazen2"/>
        <w:rPr/>
      </w:pPr>
      <w:r>
        <w:rPr/>
        <w:t xml:space="preserve">Na základě výše uvedeného probíhala příslušná soudní řízení, ke kterým se koncem roku 2001 připojilo také Ministerstvo financí. Soudní řízení pokračovalo v roce 2003  u Obvodního soudu pro Prahu 4, u Městského soudu v Praze a bylo ukončeno v březnu 2004 u Nejvyššího soudu v ČR v neprospěch Stavebního podniku, s.p. s odůvodněním, že podnik podle zákona č. 219/2000 Sb., o majetku ČR a jejím vystupování v právních vztazích není oprávněn hospodařit s majetkem státu a tak ztratil právo hospodaření dané vyhl. č. 119/1988 Sb., o hospodaření s národním majetkem ve znění p.p. To znamená, že Stavební podnik, s.p. ztratil aktivní legitimaci k vedení tohoto sporu, protože předmětný pozemek je majetkem státu a z těchto důvodů byla žaloba zamítnuta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průběhu roku 2004 došlo vzhledem k písemné žádosti pana Trmala ze dne 29.6.2004, o ukončení jeho působení a výkonu pracovníka pověřeného řízením v  tomto podniku, </w:t>
      </w:r>
      <w:r>
        <w:rPr>
          <w:i/>
          <w:iCs/>
          <w:sz w:val="24"/>
          <w:szCs w:val="24"/>
        </w:rPr>
        <w:t xml:space="preserve">k personální změně </w:t>
      </w:r>
      <w:r>
        <w:rPr>
          <w:sz w:val="24"/>
          <w:szCs w:val="24"/>
        </w:rPr>
        <w:t>ze zdravotních důvodů. Na  základě této skutečnosti byl usnesením Rady hl.m. Prahy č. 1319 ze dne 20.7.2004 jmenován k 1.8.2004 do funkce pracovníka pověřeného řízením pan</w:t>
      </w:r>
      <w:r>
        <w:rPr>
          <w:i/>
          <w:iCs/>
          <w:sz w:val="24"/>
          <w:szCs w:val="24"/>
        </w:rPr>
        <w:t xml:space="preserve"> Ing. František Polák</w:t>
      </w:r>
      <w:r>
        <w:rPr>
          <w:sz w:val="24"/>
          <w:szCs w:val="24"/>
        </w:rPr>
        <w:t xml:space="preserve"> (příloha č. 2 důvodové zprávy) s cílem ukončit činnost tohoto podniku až po jeho výmaz z obchodního rejstří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acovník pověřený řízením státního podniku se po jmenování do funkce zabýval následující činností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podniku vznikla komplikovaná situace, protože zdravotní problémy, kvůli kterým  se pan Trmal vzdal výkonu své funkce, se zhoršily a pan Trmal byl dlouhodobě hospitalizován. Důsledkem zhoršeného zdravotního stavu nastala situace, že pan Trmal žádným způsobem nekomunikoval, nepřebíral od OOA MHMP písemné doručenky a při osobních návštěvách nebyl k zastižení ve svém trvalém bydlišti. Z uvedených důvodů proto nemohlo a také nedošlo k předání některé dokumentace týkající se podniku panu Ing. Polákovi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zhledem k výše uvedenému byla provedena rekonstrukce účetnictví Stavebního podniku v souladu s platnými účetními předpisy. Pan Ing. Polák podával v Obchodním věstníku opakovaně inzeráty – výzvy, aby se přihlásily všichni věřitelé pro úhradu  případných dlužných částek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ze strany pana Ing. Poláka došlo k prověření veškerého majetku, který měl „zbytkový“ podnik ve své správě a z této prověrky vyplynulo, že všechny vlastnické vztahy byly v podniku vyřešeny; 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an Ing. Polák výhodně prodal exekuovanou pohledávku za dlužníkem-bývalým nájemcem rekreačního střediska Boží Dar a tak získal finanční prostředky pro úhradu všech nákladů nezbytných pro ukončení činnosti Stavebního podniku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an Ing. Polák provedl ukončovací kontroly na Pražské správě sociálního zabezpečení a  na Všeobecné zdravotní pojišťovně;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Mezera"/>
        <w:widowControl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ávrh na zrušení  Stavebního podniku“ ze dne 19.2.2007 v souladu s ustanovením § 22 zákona č. 111/1990 Sb., o státním podniku, ve znění pozdějších předpisů, předložil zakladateli Ing. František Polák (příloha č. 3 důvodové zpráv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 je výše uvedeno a zároveň potvrzeno v auditorské zprávě, veškerý majetek „zbytkového“ státního podniku byl vyřešen. „Přehled postupně převáděného majetku vedeného v účetnictví na oprávněné nabyvatele dle jednotlivých let“ je uveden v příloze č. 4 důvodové zpráv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4"/>
        </w:rPr>
        <w:t xml:space="preserve">Konečná účetní závěrka byla vypracována ke dni 31.10.2006 (příloha č. 5 důvodové zprávy) a   dne 14.11.2006 ověřena nezávislým auditorem Ing. Tomášem Brumovským (příloha č. 6 důvodové zprávy). Veškeré finanční prostředky vedené na účtu Stavebního podniku byly vyčerpány a účet Stavebního podniku byl zrušen dne 20.9.2006 </w:t>
      </w:r>
      <w:r>
        <w:rPr>
          <w:sz w:val="24"/>
        </w:rPr>
        <w:t>(příloha č. 7 důvodové zprávy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škeré dostupné písemnosti  Stavebního podniku  byly  archivovány   podle   platných   předpisů,   a   to dle zákona   č. 499/2004 Sb., o  archivnictví a spisové službě, ve  znění  pozdějších   předpisů a vyhláškou, kterou se stanoví kritéria pro posuzování písemností jako archiválií a podrobnosti skartačního řízení způsobem, jak je dále uvedeno. Písemnosti Stavebního podniku byly podle soupisu a jejich charakteru  převzaty  do Archivu hl.m. Prahy k dalšímu zpracování (příloha č. 8 důvodové zprávy). Mzdové listy a účetní záznamy o údajích potřebných pro účely důchodového pojištění bývalých zaměstnanců Stavebního podniku před jeho privatizací a delimitací, jsou uloženy u společnosti Stavební podnik Praha, a.s., se sídlem Praha 4, Svatoslavova 8 (příloha č. 9 důvodové zprávy).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 správce daně s ukončením činnosti Stavebního podniku dle ustanovení § 35 zákona 337/1992 Sb., o správě daní a poplatků, ve znění pozdějších předpisů, vydal Finanční úřad pro Prahu 4 dne 15.12.2006 formou „Rozhodnutí“ s ukončením činnosti daňového subjektu (příloha č. 10 důvodové zpráv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Vzhledem k uvedeným skutečnostem Rada hl.m. Prahy schválila konečnou účetní závěrku ke dni 31.10.2006 včetně auditorské zprávy (příloha č. 5 a 6 důvodové zprávy) a „Návrh na zrušení podniku ke dni 31.3.2007 bez likvidace“ (příloha č. 3 důvodové zprávy) v  souladu s  ustanovením  § 57,  odst.  2   zákona č. 219/2000 Sb., o majetku ČR a jejím vystupování v právních vztazích. Dále Rada HMP schválila 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12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zakladatele na provedení zápisu změny - výmazu podniku Stavebního podniku Praha, státní podnik v obchodním rejstříku, vedeném u Městského soudu v Praze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40" w:hanging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Rozhodnutí zakladatele“ o zrušení podniku Stavební podnik Praha, státní podnik bez  likvidace ke dni 31.3.2007;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zápis změny - výmaz podniku Stavební podnik Praha, státní podnik z obchodního  rejstříku  oddíl  ALX,  vložka 430,  požádá  po  schválení zrušení   státního  podniku   v  Zastupitelstvu hl.m. Prahy  písemně zakladatel, dle ustanovení § 15, odst. 2 zákona č.111/1990 Sb., o státním podniku, ve  znění  pozdějších   předpisů  (příloha č. 1 důvodové zprávy  –  usnesení RHMP č. 342  ze dne 13.3.2007)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Vzhledem k tomu, že byly splněny veškeré podmínky potřebné pro podání návrhu na výmaz podniku z obchodního rejstříku, doporučuje se Zastupitelstvu hl.m. Prahy tento návrh schváli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>
      <w:widowControl w:val="false"/>
      <w:tabs>
        <w:tab w:val="clear" w:pos="708"/>
        <w:tab w:val="left" w:pos="709" w:leader="none"/>
        <w:tab w:val="left" w:pos="2552" w:leader="none"/>
      </w:tabs>
      <w:overflowPunct w:val="false"/>
      <w:autoSpaceDE w:val="false"/>
      <w:jc w:val="both"/>
    </w:pPr>
    <w:rPr>
      <w:sz w:val="28"/>
      <w:szCs w:val="28"/>
    </w:rPr>
  </w:style>
  <w:style w:type="paragraph" w:styleId="Zkladntext2">
    <w:name w:val="Základní text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both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72"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ind w:left="720" w:hanging="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46:00Z</dcterms:created>
  <dc:creator>INF</dc:creator>
  <dc:description/>
  <cp:keywords/>
  <dc:language>en-US</dc:language>
  <cp:lastModifiedBy>INF</cp:lastModifiedBy>
  <cp:lastPrinted>2007-02-16T08:48:00Z</cp:lastPrinted>
  <dcterms:modified xsi:type="dcterms:W3CDTF">2007-03-14T06:43:00Z</dcterms:modified>
  <cp:revision>11</cp:revision>
  <dc:subject/>
  <dc:title>D ů v o d o v á    z p r á v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569267</vt:r8>
  </property>
  <property fmtid="{D5CDD505-2E9C-101B-9397-08002B2CF9AE}" pid="3" name="_AuthorEmail">
    <vt:lpwstr>Marie.Kristofova@cityofprague.cz</vt:lpwstr>
  </property>
  <property fmtid="{D5CDD505-2E9C-101B-9397-08002B2CF9AE}" pid="4" name="_AuthorEmailDisplayName">
    <vt:lpwstr>Krištofová Marie (MHMP)</vt:lpwstr>
  </property>
  <property fmtid="{D5CDD505-2E9C-101B-9397-08002B2CF9AE}" pid="5" name="_EmailSubject">
    <vt:lpwstr>nová pracovní verze - důvodová zpráva - rada výmaz Stavebního podniku</vt:lpwstr>
  </property>
  <property fmtid="{D5CDD505-2E9C-101B-9397-08002B2CF9AE}" pid="6" name="_ReviewingToolsShownOnce">
    <vt:lpwstr/>
  </property>
</Properties>
</file>