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ibuše Šemberová (podíl ½), Jarmila Chaloupecká (podíl 1/6), Ludmila Dupačová (podíl 1/6) a Jaroslava Kodatová (podíl 1/6), spoluvlastníci pozemků parc.č. 208/3 o výměře 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627/48 o výměře 16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Malešice požádali o majetkoprávní vypořádání z důvodu zastavění těchto pozemků stavbou ve vlastnictví hl.m. Prahy, a to místní komunikací (MK) III. třídy Kaňkova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ů byla zjištěna znaleckým posudkem č. 2495-201.06 a činí  celkem 205 41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= 615,- Kč/m</w:t>
      </w:r>
      <w:r>
        <w:rPr>
          <w:sz w:val="22"/>
          <w:vertAlign w:val="superscript"/>
        </w:rPr>
        <w:t>2</w:t>
      </w:r>
      <w:r>
        <w:rPr>
          <w:sz w:val="22"/>
        </w:rPr>
        <w:t>. Celková cena činí (16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6 m2) x 615,- Kč = 102 705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oceňovací vyhlášky                                                                            205 41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  6 165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   102 705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  3 084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  3 081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……………..102 705,- Kč + 3 081,- Kč =                 105 786,- Kč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čemž každý ze spoluvlastníků obdrží částku, odpovídající jeho spoluvlastnickému podí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vlastníci předmětného pozemku s navrženou kupní cenou souhlasili (příloha č. 4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9:00Z</dcterms:created>
  <dc:creator>INF</dc:creator>
  <dc:description/>
  <dc:language>en-US</dc:language>
  <cp:lastModifiedBy>INF</cp:lastModifiedBy>
  <dcterms:modified xsi:type="dcterms:W3CDTF">2007-03-13T08:00:00Z</dcterms:modified>
  <cp:revision>2</cp:revision>
  <dc:subject/>
  <dc:title>Důvodová zpráva</dc:title>
</cp:coreProperties>
</file>