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Bohnice, Černý Most, Ďáblice, Hloubětín, Kbely a Újezd z vlastnictví ČR -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0316 ze dne 6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0316 ze dne 6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5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06T14:56:00Z</dcterms:modified>
  <cp:revision>1</cp:revision>
  <dc:subject/>
  <dc:title>Průvodce při přípravě materiálů</dc:title>
</cp:coreProperties>
</file>