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001753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752266987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