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4F4F4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30"/>
                              </w:rPr>
                              <w:t xml:space="preserve">důvodová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28"/>
                              </w:rPr>
                              <w:t xml:space="preserve">zpráva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8"/>
                              </w:rPr>
                              <w:t xml:space="preserve">k Návrhu na zrušení USNESENÍ Zhmp ČÍSLO 35/12 ZE DNE 23.2.2006, KTERým SE RUŠÍ NÁVRH NA ÚPLATNÝ PŘEVOD RODINNÉHO DOMU ČP. 54, UL. ŠTYCHOVA, VČETNĚ PŘÍSLUŠNÝCH POZEMKŮ, K.Ú. KŘESLICE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pacing w:val="30"/>
                                <w:sz w:val="28"/>
                              </w:rPr>
                              <w:t>OPRÁVNĚNÝM NÁJEMCŮM MANŽELŮM KOKOŠKOVÝ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8"/>
                              </w:rPr>
                              <w:t xml:space="preserve">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32"/>
                              </w:rPr>
                            </w:pPr>
                            <w:r>
                              <w:rPr>
                                <w:caps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98120" tIns="46990" rIns="19812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4F4F4" strokecolor="#C0C0C0" strokeweight="0pt" style="position:absolute;rotation:-0;width:459.7pt;height:117.7pt;mso-wrap-distance-left:9.05pt;mso-wrap-distance-right:9.05pt;mso-wrap-distance-top:0pt;mso-wrap-distance-bottom:0pt;margin-top:-9.35pt;mso-position-vertical-relative:text;margin-left:-0.35pt;mso-position-horizontal-relative:text">
                <v:textbox inset="0.216666666666667in,0.0513888888888889in,0.216666666666667in,0.0902777777777778in">
                  <w:txbxContent>
                    <w:p>
                      <w:pPr>
                        <w:pStyle w:val="TextBody"/>
                        <w:spacing w:lineRule="exact" w:line="40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30"/>
                        </w:rPr>
                        <w:t xml:space="preserve">důvodová </w:t>
                      </w: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28"/>
                        </w:rPr>
                        <w:t xml:space="preserve">zpráva </w:t>
                      </w:r>
                      <w:r>
                        <w:rPr>
                          <w:rFonts w:cs="Arial" w:ascii="Arial" w:hAnsi="Arial"/>
                          <w:caps/>
                          <w:sz w:val="28"/>
                        </w:rPr>
                        <w:t xml:space="preserve">k Návrhu na zrušení USNESENÍ Zhmp ČÍSLO 35/12 ZE DNE 23.2.2006, KTERým SE RUŠÍ NÁVRH NA ÚPLATNÝ PŘEVOD RODINNÉHO DOMU ČP. 54, UL. ŠTYCHOVA, VČETNĚ PŘÍSLUŠNÝCH POZEMKŮ, K.Ú. KŘESLICE </w:t>
                      </w:r>
                      <w:r>
                        <w:rPr>
                          <w:rFonts w:cs="Arial" w:ascii="Arial" w:hAnsi="Arial"/>
                          <w:caps/>
                          <w:spacing w:val="30"/>
                          <w:sz w:val="28"/>
                        </w:rPr>
                        <w:t>OPRÁVNĚNÝM NÁJEMCŮM MANŽELŮM KOKOŠKOVÝ</w:t>
                      </w:r>
                      <w:r>
                        <w:rPr>
                          <w:rFonts w:cs="Arial" w:ascii="Arial" w:hAnsi="Arial"/>
                          <w:caps/>
                          <w:sz w:val="28"/>
                        </w:rPr>
                        <w:t xml:space="preserve">M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caps/>
                          <w:sz w:val="32"/>
                        </w:rPr>
                      </w:pPr>
                      <w:r>
                        <w:rPr>
                          <w:caps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Zkladntext2"/>
        <w:spacing w:lineRule="exact" w:line="340"/>
        <w:rPr/>
      </w:pPr>
      <w:r>
        <w:rPr/>
      </w:r>
    </w:p>
    <w:p>
      <w:pPr>
        <w:pStyle w:val="Zkladntext2"/>
        <w:spacing w:lineRule="exact" w:line="340"/>
        <w:rPr/>
      </w:pPr>
      <w:r>
        <w:rPr/>
      </w:r>
    </w:p>
    <w:p>
      <w:pPr>
        <w:pStyle w:val="Zkladntext2"/>
        <w:spacing w:lineRule="exact" w:line="340"/>
        <w:rPr/>
      </w:pPr>
      <w:r>
        <w:rPr/>
        <w:t xml:space="preserve">Tento materiál je předkládán Zastupitelstvu HMP na základě usnesení RHMP číslo 365 ze dne 13.3.2007, které bylo schváleno na základě nezaplacení jistoty ve výši 10 % z kupní ceny (152 578,-Kč) kupujícími, k úplatnému převodu rodinného domu čp. 54, ul. Štychova, včetně příslušných pozemků. Kupující, manželé Kokoškovi měli tuto jistotu uhradit na základě protokolu o výsledku jednání, uzavřeného 24.4.2006, do 14 dnů od podpisu tohoto protokolu. </w:t>
      </w:r>
    </w:p>
    <w:p>
      <w:pPr>
        <w:pStyle w:val="Normal"/>
        <w:pBdr>
          <w:bottom w:val="single" w:sz="12" w:space="1" w:color="000000"/>
        </w:pBdr>
        <w:spacing w:lineRule="exact" w:line="34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pBdr>
          <w:bottom w:val="single" w:sz="12" w:space="1" w:color="000000"/>
        </w:pBdr>
        <w:spacing w:lineRule="exact" w:line="34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exact" w:line="340"/>
        <w:ind w:firstLine="709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exact" w:line="340"/>
        <w:ind w:firstLine="709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340"/>
        <w:jc w:val="both"/>
        <w:rPr/>
      </w:pPr>
      <w:r>
        <w:rPr/>
        <w:t>Zastupitelstvo HMP schválilo usnesením č. 13/32 ze dne 25.11.1999  Zásady postupu při úplatném převodu rodinných domů a bytových domů s jedním až třemi byty, včetně pozemků, se kterými tvoří jeden funkční celek, v jejichž příloze byl seznam objektů, které budou nabídnuty k odprodeji oprávněným nájemcům. V tomto seznamu byl i dům č.p. 54  v ulici Štychova v k.ú. Křeslice. Objekt č.p. 54 stojí na pozemku parc.č. 66 o výměře 80 m</w:t>
      </w:r>
      <w:r>
        <w:rPr>
          <w:vertAlign w:val="superscript"/>
        </w:rPr>
        <w:t>2</w:t>
      </w:r>
      <w:r>
        <w:rPr/>
        <w:t xml:space="preserve"> a k němu funkčně příslušné jsou pozemky parc.č. 67 o výměře 17 m</w:t>
      </w:r>
      <w:r>
        <w:rPr>
          <w:vertAlign w:val="superscript"/>
        </w:rPr>
        <w:t>2</w:t>
      </w:r>
      <w:r>
        <w:rPr/>
        <w:t xml:space="preserve"> – zastavěná plocha (zastavěný kůlnou) a parc.č. 68 o výměře 805 m</w:t>
      </w:r>
      <w:r>
        <w:rPr>
          <w:vertAlign w:val="superscript"/>
        </w:rPr>
        <w:t>2</w:t>
      </w:r>
      <w:r>
        <w:rPr/>
        <w:t xml:space="preserve"> zahrada, vše v k.ú. Křeslice. Uvedené nemovitosti jsou zapsány na LV 276 – Hlavní město Praha a přešly do vlastnictví hl.m. Prahy na základě zákona č. 172/1991 Sb., o přechodu některých věcí z majetku České republiky do vlastnictví obcí, ve znění pozdějších předpisů, dům byl původně vystavěn pro zaměstnance Státního statku.</w:t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TextBody"/>
        <w:overflowPunct w:val="true"/>
        <w:autoSpaceDE w:val="true"/>
        <w:spacing w:lineRule="exact" w:line="340"/>
        <w:rPr>
          <w:szCs w:val="24"/>
        </w:rPr>
      </w:pPr>
      <w:r>
        <w:rPr>
          <w:szCs w:val="24"/>
        </w:rPr>
        <w:t>Odbor obchodních aktivit MHMP, vzhledem k nižší nabídnuté částce manželů Kokoškových (650 761,-Kč) zvažoval možnost svěření nemovitosti příslušné městské části. Zastupitelstvo městské části Praha – Křeslice vyjádřilo zájem o svěření nemovitosti čp. 54 s pozemky parc.č. 66, 67 a 68. Manželé Kokoškovi se ve svém dopise odvolali s tím, že vložili nemalé částky do nutných rekonstrukcí nemovitosti (elektroinstalace, elektrické topení, voda, kanalizace, výměna oken, dveří, podlah apod.), a že mají stále zájem o odkup nemovitosti. OOA MHMP nechal znaleckou firmou KOPPREA – znalecký ústav, spol. s r.o. ocenit investice, které manželé Kokoškovi vložili do zhodnocení nemovitosti. Tato částka – zhodnocení - byla stanovena na 1 370 660,-Kč. OOA MHMP navrhl manželům Zdeňce a Františkovi Kokoškovým prodat nemovitosti za cenu 1 525 780,-Kč (tj. cena znaleckého posudku 2 896 440,-Kč mínus zhodnocení nemovitostí 1 370 660,-Kč).</w:t>
      </w:r>
    </w:p>
    <w:p>
      <w:pPr>
        <w:pStyle w:val="Normal"/>
        <w:spacing w:lineRule="exact" w:line="3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40"/>
        <w:jc w:val="both"/>
        <w:rPr/>
      </w:pPr>
      <w:r>
        <w:rPr>
          <w:b/>
          <w:bCs/>
        </w:rPr>
        <w:t>Na základě usnesení Rady HMP č. 0178 ze dne 7.2.2006 Zastupitelstvo HMP usnesením č. 35/12 ze dne 23.2.2006 schválilo  úplatný převod objektu čp. 54, ul. Štychova, Praha 10, včetně pozemků parc.č. 66 o výměře 80 m</w:t>
      </w:r>
      <w:r>
        <w:rPr>
          <w:b/>
          <w:bCs/>
          <w:vertAlign w:val="superscript"/>
        </w:rPr>
        <w:t>2</w:t>
      </w:r>
      <w:r>
        <w:rPr>
          <w:b/>
          <w:bCs/>
        </w:rPr>
        <w:t>, parc.č. 67 o výměře 17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a parc.č. 68 o výměře 805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, vše k.ú. Křeslice dle „Zásad postupu při úplatném převodu rodinných domů s jedním až třemi byty“ oprávněným nájemcům, manželům Kokoškovým za cenu 1 525 780,-Kč. </w:t>
      </w:r>
    </w:p>
    <w:p>
      <w:pPr>
        <w:pStyle w:val="Normal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spacing w:lineRule="exact" w:line="340"/>
        <w:rPr/>
      </w:pPr>
      <w:r>
        <w:rPr/>
        <w:t>Dne 24.4.2006 byl podepsán protokol o výsledku jednání Odboru obchodních aktivit MHMP ve věci převodu těchto nemovitostí s tím, že kupující byli povinni do 14 dnů od podpisu tohoto protokolu složit jistotu ve výši 10 % z kupní ceny ve výši 152 578,-Kč na účet HMP. Jistotu však i přes ústní výzvy a ujišťování kupujících, že peníze již byly složeny, nezaplatili. K tomuto byli kupující vyzváni dopisem. Dne 4.8.2006 jsme obdrželi dopis od paní Kokoškové s žádostí a ohledem na její špatný zdravotní stav o prodloužení splátky jistoty do konce srpna. OOA MHMP tuto lhůtu ke splacení jistoty prodloužil do 31.8.2006. Ani k tomuto datu nebyla jistota uhrazena.</w:t>
      </w:r>
    </w:p>
    <w:p>
      <w:pPr>
        <w:pStyle w:val="Zkladntext2"/>
        <w:spacing w:lineRule="exact" w:line="340"/>
        <w:rPr/>
      </w:pPr>
      <w:r>
        <w:rPr/>
      </w:r>
    </w:p>
    <w:p>
      <w:pPr>
        <w:pStyle w:val="Zkladntext2"/>
        <w:spacing w:lineRule="exact" w:line="340"/>
        <w:rPr/>
      </w:pPr>
      <w:r>
        <w:rPr/>
        <w:t>Rada HMP zrušila usnesením č. 365 ze dne 13.3.2007 usnesení RHMP číslo 0178 ze dne 7.2.2006, kterým byl  úplatný převod odsouhlasen.</w:t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spacing w:lineRule="exact" w:line="340"/>
        <w:jc w:val="both"/>
        <w:rPr/>
      </w:pPr>
      <w:r>
        <w:rPr/>
        <w:t xml:space="preserve">     </w:t>
      </w:r>
    </w:p>
    <w:p>
      <w:pPr>
        <w:pStyle w:val="Normal"/>
        <w:spacing w:lineRule="exact" w:line="340"/>
        <w:jc w:val="both"/>
        <w:rPr/>
      </w:pPr>
      <w:r>
        <w:rPr/>
        <w:t>Přílohy: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/>
        <w:t>Výpis z KN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/>
        <w:t>Protokol o výsledku jednání ze dne 24.4.2006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/>
        <w:t>Usnesení RHMP číslo 0178 ze dne  7.2.2006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/>
        <w:t>Usnesení ZHMP číslo 35/12 ze dne 23.2.2006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/>
        <w:t>Žádost manželů Kokoškových ze dne 31.7.2006 o prodloužení lhůty zaplacení jistoty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/>
        <w:t>Dopis OOA MHMP ve věci prodloužení lhůty k zaplacení jistoty do 31.8.2006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/>
        <w:t>Usnesení RHMP č. 365 ze dne 13.3.2007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36:00Z</dcterms:created>
  <dc:creator>INF</dc:creator>
  <dc:description/>
  <dc:language>en-US</dc:language>
  <cp:lastModifiedBy>INF</cp:lastModifiedBy>
  <cp:lastPrinted>2007-01-08T15:00:00Z</cp:lastPrinted>
  <dcterms:modified xsi:type="dcterms:W3CDTF">2007-03-14T09:25:00Z</dcterms:modified>
  <cp:revision>4</cp:revision>
  <dc:subject/>
  <dc:title/>
</cp:coreProperties>
</file>