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4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4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jetí Partnerství hlavního města Prahy v oblasti kultury a volného času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82 ze dne 11.3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82 ze dne 11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5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1T11:58:00Z</dcterms:modified>
  <cp:revision>1</cp:revision>
  <dc:subject/>
  <dc:title>Průvodce při přípravě materiálů</dc:title>
</cp:coreProperties>
</file>