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456567008"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88963182"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2053952814"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635418358"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2122895670"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