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78221230"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1610847164"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1906001557"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1429455016"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1606484594"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