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 ř e h l e d  v ý z n a m n ý c h   d o p r a v n í c h   o m e z e n í  n a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 o m u n i k a c í ch  s  v ý k o n e m  s t á t n í  s p r á v y  D O P  M H M P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d 27. 3. 2008  do 24. 4.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 c h v á l e n ý c h  k e  d n i  20.3.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134"/>
        <w:gridCol w:w="1701"/>
        <w:gridCol w:w="567"/>
        <w:gridCol w:w="567"/>
        <w:gridCol w:w="567"/>
        <w:gridCol w:w="567"/>
        <w:gridCol w:w="567"/>
        <w:gridCol w:w="5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5838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4.55pt" to="382.5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4.55pt" to="389.75pt,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46355</wp:posOffset>
                      </wp:positionV>
                      <wp:extent cx="3787775" cy="7219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77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KCE                                IINVESTOR      DOPRAV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MEZENÍ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25pt;height:56.85pt;mso-wrap-distance-left:9.05pt;mso-wrap-distance-right:9.05pt;mso-wrap-distance-top:0pt;mso-wrap-distance-bottom:0pt;margin-top:3.65pt;mso-position-vertical-relative:text;margin-left:0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KCE                                IINVESTOR      DOPRAV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MEZENÍ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9525</wp:posOffset>
                      </wp:positionV>
                      <wp:extent cx="2164715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8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2.15pt;mso-wrap-distance-left:9.05pt;mso-wrap-distance-right:9.05pt;mso-wrap-distance-top:0pt;mso-wrap-distance-bottom:0pt;margin-top:0.75pt;mso-position-vertical-relative:text;margin-left:30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lická </w:t>
              <w:tab/>
              <w:t xml:space="preserve">            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 Vodojemu – Kutvirtova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03835</wp:posOffset>
                      </wp:positionV>
                      <wp:extent cx="2400300" cy="0"/>
                      <wp:effectExtent l="0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6.05pt" to="256.95pt,16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ch pruhů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020</wp:posOffset>
                      </wp:positionV>
                      <wp:extent cx="0" cy="6743700"/>
                      <wp:effectExtent l="14605" t="0" r="146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43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2.6pt" to="16.3pt,533.5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točkova                                 AD, B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 Královkou – SA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95580</wp:posOffset>
                      </wp:positionV>
                      <wp:extent cx="2535555" cy="1905"/>
                      <wp:effectExtent l="29845" t="29210" r="28575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54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3" h="3">
                                    <a:moveTo>
                                      <a:pt x="0" y="0"/>
                                    </a:moveTo>
                                    <a:lnTo>
                                      <a:pt x="3993" y="3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3,3" path="m0,0l3993,3e" stroked="t" o:allowincell="t" style="position:absolute;margin-left:58.55pt;margin-top:15.4pt;width:199.6pt;height:0.1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uzavírka jízdního pás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břeží E.Beneše                        T, AD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lárov – Čechův most, Klárov x nábřeží E.Beneš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 bez omezení, obousměrný provoz zachován mimo úsek U Brusných kasáren - Klárov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84810</wp:posOffset>
                      </wp:positionV>
                      <wp:extent cx="304800" cy="635"/>
                      <wp:effectExtent l="28575" t="29210" r="2921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">
                                    <a:moveTo>
                                      <a:pt x="0" y="0"/>
                                    </a:moveTo>
                                    <a:lnTo>
                                      <a:pt x="48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" path="m0,0l480,0e" stroked="t" o:allowincell="t" style="position:absolute;margin-left:9.1pt;margin-top:30.3pt;width:23.9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6360</wp:posOffset>
                      </wp:positionV>
                      <wp:extent cx="190500" cy="1485900"/>
                      <wp:effectExtent l="28575" t="0" r="2921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">
                                    <a:moveTo>
                                      <a:pt x="0" y="0"/>
                                    </a:moveTo>
                                    <a:lnTo>
                                      <a:pt x="48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" path="m0,0l480,0e" stroked="t" o:allowincell="t" style="position:absolute;margin-left:7.3pt;margin-top:6.8pt;width:14.95pt;height:116.95pt;flip:y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14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mořanská              </w:t>
              <w:tab/>
              <w:t xml:space="preserve">              AD, B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K Lahovičkám ve směru z centra)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poloviny vozovky (kyvadlová SS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01930</wp:posOffset>
                      </wp:positionV>
                      <wp:extent cx="590550" cy="635"/>
                      <wp:effectExtent l="29210" t="29210" r="2857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1.2pt;margin-top:15.9pt;width:46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414020</wp:posOffset>
                      </wp:positionV>
                      <wp:extent cx="113665" cy="1485900"/>
                      <wp:effectExtent l="29210" t="0" r="2857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">
                                    <a:moveTo>
                                      <a:pt x="0" y="0"/>
                                    </a:moveTo>
                                    <a:lnTo>
                                      <a:pt x="48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" path="m0,0l480,0e" stroked="t" o:allowincell="t" style="position:absolute;margin-left:16.3pt;margin-top:32.6pt;width:8.9pt;height:116.95pt;flip:y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Komořanská              </w:t>
              <w:tab/>
              <w:t xml:space="preserve">             AD, B</w:t>
              <w:tab/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v křižovatce s ul. K Vystrkovu)                                        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poloviny vozovky (kyvadlová SSZ), uzavírka s ul.K Vystrkov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01930</wp:posOffset>
                      </wp:positionV>
                      <wp:extent cx="590550" cy="635"/>
                      <wp:effectExtent l="29210" t="29210" r="2857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1.2pt;margin-top:15.9pt;width:46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ízdná rampa z Kukulovy na  Plzeňskou směr do centra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</w:rPr>
              <w:t>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ečná uzavírka(jízda přes V13) souvislá údrž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očkova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v úseku Cukrovarnická – 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 Brusnice)                               AD, 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1 pruhu v místě prací, 1pruh zůsta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.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3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00330</wp:posOffset>
                      </wp:positionV>
                      <wp:extent cx="113665" cy="1485900"/>
                      <wp:effectExtent l="29210" t="0" r="28575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">
                                    <a:moveTo>
                                      <a:pt x="0" y="0"/>
                                    </a:moveTo>
                                    <a:lnTo>
                                      <a:pt x="48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" path="m0,0l480,0e" stroked="t" o:allowincell="t" style="position:absolute;margin-left:16.3pt;margin-top:7.9pt;width:8.9pt;height:116.95pt;flip:y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vltavská pod ul. V Holešovickách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6"/>
              </w:rPr>
              <w:t>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1 pruhu v místě prací, pruh pro každý směr vždy zachová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5090</wp:posOffset>
                      </wp:positionV>
                      <wp:extent cx="590550" cy="635"/>
                      <wp:effectExtent l="28575" t="29210" r="28575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7.3pt;margin-top:6.7pt;width:46.45pt;height:0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.4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Liberecká z centra v úseku Levínská – Veselská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6"/>
              </w:rPr>
              <w:t>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části vozovky, provoz ve 2 pruzích pro každý směr zachován (1 pruh v protisměru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7150</wp:posOffset>
                      </wp:positionV>
                      <wp:extent cx="225425" cy="125730"/>
                      <wp:effectExtent l="29845" t="28575" r="285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6.55pt;margin-top:4.5pt;width:17.7pt;height:9.8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.4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ořanská lokalita Závist       AD, 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kop po polovinách obousměrný provoz v jednom pruh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.3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tavská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 úseku Nádražní-Staropramenná)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</w:rPr>
              <w:t>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 a.s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bor části vozovky provoz ve 2 pruzí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890</wp:posOffset>
                      </wp:positionV>
                      <wp:extent cx="361950" cy="114300"/>
                      <wp:effectExtent l="28575" t="28575" r="292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6.3pt;margin-top:0.7pt;width:28.45pt;height:8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ropská v úseku u zastávky Červený vrc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onstrukce SSZ a dokončení stavebních úprav ostrůvků a chodníků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5240</wp:posOffset>
                      </wp:positionV>
                      <wp:extent cx="0" cy="160020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1.2pt" to="15.6pt,124.7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69850</wp:posOffset>
                      </wp:positionV>
                      <wp:extent cx="225425" cy="163830"/>
                      <wp:effectExtent l="29210" t="28575" r="285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9.75pt;margin-top:5.5pt;width:17.7pt;height:12.8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/>
            </w:pPr>
            <w:r>
              <w:rPr>
                <w:rFonts w:cs="Arial" w:ascii="Arial" w:hAnsi="Arial"/>
                <w:sz w:val="16"/>
              </w:rPr>
              <w:t>Rampy v křižovatce V Holešovičkách</w:t>
            </w:r>
          </w:p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Zenklov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S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bor části vozovky, 1 pruh vždy zachová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72390</wp:posOffset>
                      </wp:positionV>
                      <wp:extent cx="225425" cy="125730"/>
                      <wp:effectExtent l="29210" t="28575" r="285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">
                                    <a:moveTo>
                                      <a:pt x="0" y="0"/>
                                    </a:move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" path="m0,0l930,0e" stroked="t" o:allowincell="t" style="position:absolute;margin-left:16.3pt;margin-top:-5.7pt;width:17.7pt;height:9.8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n-US" w:eastAsia="en-US"/>
              </w:rPr>
              <w:t>20.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.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left" w:pos="1785" w:leader="none"/>
                <w:tab w:val="right" w:pos="269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břežní komunikace Praha 1,2,5,7, Sokolovská, Jaromírov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M s.r.o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írka trasy závod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.3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(12-17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sz w:val="18"/>
        </w:rPr>
        <w:t>V přehledu nejsou zahrnuty drobné údržbové práce DP a.s.</w:t>
      </w:r>
      <w:r>
        <w:rPr>
          <w:rFonts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sz w:val="18"/>
        </w:rPr>
        <w:t>na tramvajových tratích s lokálními omezeními dopravy.</w:t>
      </w:r>
    </w:p>
    <w:p>
      <w:pPr>
        <w:pStyle w:val="Lis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18"/>
        </w:rPr>
        <w:t>Vysvětlivky: B - autobusy,  T -  tramvaj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  <w:sz w:val="18"/>
        </w:rPr>
        <w:t>Zpracováno podle podkladů  DOP MHMP.</w:t>
      </w:r>
    </w:p>
    <w:p>
      <w:pPr>
        <w:pStyle w:val="Heading1"/>
        <w:rPr/>
      </w:pPr>
      <w:r>
        <w:rPr>
          <w:sz w:val="18"/>
        </w:rPr>
        <w:t xml:space="preserve">Další dopravní informace, schema uzavírek na komunikacích hl.m.Prahy a schema průjezdnosti městem lze získat na internetové adrese: </w:t>
      </w:r>
      <w:hyperlink r:id="rId2">
        <w:r>
          <w:rPr>
            <w:rStyle w:val="InternetLink"/>
            <w:sz w:val="18"/>
          </w:rPr>
          <w:t>www.tsk-praha.cz</w:t>
        </w:r>
      </w:hyperlink>
      <w:r>
        <w:rPr>
          <w:sz w:val="18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8080" w:leader="none"/>
        <w:tab w:val="left" w:pos="8647" w:leader="none"/>
      </w:tabs>
      <w:spacing w:before="0" w:after="12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6946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k-praha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55:00Z</dcterms:created>
  <dc:creator>M</dc:creator>
  <dc:description/>
  <cp:keywords/>
  <dc:language>en-US</dc:language>
  <cp:lastModifiedBy>jan.machala</cp:lastModifiedBy>
  <cp:lastPrinted>2007-09-13T11:31:00Z</cp:lastPrinted>
  <dcterms:modified xsi:type="dcterms:W3CDTF">2008-03-20T14:55:00Z</dcterms:modified>
  <cp:revision>2</cp:revision>
  <dc:subject/>
  <dc:title> </dc:title>
</cp:coreProperties>
</file>