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8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8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pozemku p.č. 2528/20 k.ú. Krč z vlastnictví ČR - Úřad pro zastupování státu ve věcech majetkových do vlastnictví hlavního města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322 ze dne 18.3.2008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22 ze dne 18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1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19T08:17:00Z</dcterms:modified>
  <cp:revision>1</cp:revision>
  <dc:subject/>
  <dc:title>Průvodce při přípravě materiálů</dc:title>
</cp:coreProperties>
</file>