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id. 1/2 spoluvlastnického podílu pozemku parc. č. 602/1 v k.ú. Krč ve vlastnictví ČR,  s právem hospodaření Ministerstva vnitra, se sídlem Nad Štolou 936/3, 170 34 Praha 7 - Holešovice,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id. 1/2 pozemku parc. č. 602/1 o celkové výměře 13 m2 v k.ú. Krč, z vlastnictví ČR - s právem hospodaření Ministerstva vnitra, se sídlem Nad Štolou 936/3, 170 34 Praha 7 - Holešovice, IČ : 00007064,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0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01:00Z</dcterms:created>
  <dc:creator>INF</dc:creator>
  <dc:description/>
  <dc:language>en-US</dc:language>
  <cp:lastModifiedBy>INF</cp:lastModifiedBy>
  <dcterms:modified xsi:type="dcterms:W3CDTF">2008-03-12T08:01:00Z</dcterms:modified>
  <cp:revision>1</cp:revision>
  <dc:subject/>
  <dc:title>NAŘÍZENÍ ŘEDITELE</dc:title>
</cp:coreProperties>
</file>