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a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Zástupce společnosti ACTIVIUS a. s., U Podjezdu 523/2, 400 44 Ústí nad Labem, IČ: 254 29 141, vlastníka pozemku parc.č. 873/137 o výměře 34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Kamýk požádal o majetkoprávní vypořádání z důvodu zastavění tohoto pozemku stavbou ve vlastnictví hl.m. Prahy, a to místní komunikací I. třídy Novodvorská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748-22.08 a činí  celkem 584 250,- Kč (příloha č.3).</w:t>
      </w:r>
    </w:p>
    <w:p>
      <w:pPr>
        <w:pStyle w:val="Normal"/>
        <w:jc w:val="both"/>
        <w:rPr/>
      </w:pPr>
      <w:r>
        <w:rPr>
          <w:sz w:val="22"/>
        </w:rPr>
        <w:t xml:space="preserve">OSM MHMP se s vlastníkem pozemku dohodl na kupní ceně ve výši 426 810,- Kč </w:t>
      </w:r>
      <w:r>
        <w:rPr>
          <w:sz w:val="22"/>
          <w:szCs w:val="22"/>
        </w:rPr>
        <w:t>(příloha č. 4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32:00Z</dcterms:created>
  <dc:creator>INF</dc:creator>
  <dc:description/>
  <cp:keywords/>
  <dc:language>en-US</dc:language>
  <cp:lastModifiedBy>INF</cp:lastModifiedBy>
  <dcterms:modified xsi:type="dcterms:W3CDTF">2008-02-28T13:33:00Z</dcterms:modified>
  <cp:revision>2</cp:revision>
  <dc:subject/>
  <dc:title>Důvodová zpráva</dc:title>
</cp:coreProperties>
</file>