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224468628"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929351389"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235425158"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680440904"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278102393"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