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stejná pro Radu HMP i ZHMP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rantišek Truneček, vlastník pozemků v k.ú. Stodůlky, zapsaných na LV č. 1348 pro k.ú. Stodůlky a v k.ú. Řeporyje, zapsaných na LV č. 305 pro k.ú. Řeporyje, požádal o majetkoprávní vypořádání z důvodu zastavění těchto pozemků stavbami ve vlastnictví hl.m. Prahy. V k.ú. Stodůlky se jedná o místní komunikaci IV. třídy Bašteckého, včetně chodníků, veřejnou zeleň a dešťovou usazovací nádrž (DUN) Stodůlky III, v k.ú. Řeporyje se jedná o retenční nádrž (RN) Ořech, včetně sousedících pozemků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dná se o následující pozemk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.ú. Stodůlky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pozemky oddělené na základě GP č. 2716-185/2004 z původního pozemku parc.č. 2342/477:</w:t>
      </w:r>
    </w:p>
    <w:p>
      <w:pPr>
        <w:pStyle w:val="Normal"/>
        <w:jc w:val="both"/>
        <w:rPr/>
      </w:pPr>
      <w:r>
        <w:rPr>
          <w:sz w:val="22"/>
          <w:szCs w:val="22"/>
        </w:rPr>
        <w:t>parc.č. 2342/477 o výměře 45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místní komunikace IV. třídy Bašteckého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parc.č. 2342/572 o výměře 3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veřejná zeleň </w:t>
      </w:r>
    </w:p>
    <w:p>
      <w:pPr>
        <w:pStyle w:val="Normal"/>
        <w:jc w:val="both"/>
        <w:rPr/>
      </w:pPr>
      <w:r>
        <w:rPr>
          <w:sz w:val="22"/>
          <w:szCs w:val="22"/>
        </w:rPr>
        <w:t>parc.č. 2342/576 o výměře 4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veřejná zeleň  </w:t>
      </w:r>
    </w:p>
    <w:p>
      <w:pPr>
        <w:pStyle w:val="Normal"/>
        <w:jc w:val="both"/>
        <w:rPr/>
      </w:pPr>
      <w:r>
        <w:rPr>
          <w:sz w:val="22"/>
          <w:szCs w:val="22"/>
        </w:rPr>
        <w:t>parc.č. 2342/580 o výměře 4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veřejná zeleň  </w:t>
      </w:r>
    </w:p>
    <w:p>
      <w:pPr>
        <w:pStyle w:val="Normal"/>
        <w:jc w:val="both"/>
        <w:rPr/>
      </w:pPr>
      <w:r>
        <w:rPr>
          <w:sz w:val="22"/>
          <w:szCs w:val="22"/>
        </w:rPr>
        <w:t>parc.č. 2342/584 o výměře 4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veřejná zeleň</w:t>
      </w:r>
    </w:p>
    <w:p>
      <w:pPr>
        <w:pStyle w:val="Normal"/>
        <w:jc w:val="both"/>
        <w:rPr/>
      </w:pPr>
      <w:r>
        <w:rPr>
          <w:sz w:val="22"/>
          <w:szCs w:val="22"/>
        </w:rPr>
        <w:t>parc.č. 2342/588 o výměře 2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veřejná zeleň  </w:t>
      </w:r>
    </w:p>
    <w:p>
      <w:pPr>
        <w:pStyle w:val="Normal"/>
        <w:jc w:val="both"/>
        <w:rPr/>
      </w:pPr>
      <w:r>
        <w:rPr>
          <w:sz w:val="22"/>
          <w:szCs w:val="22"/>
        </w:rPr>
        <w:t>parc.č. 2342/589 o výměře 189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veřejný chodník – IV. třída, část zeleň</w:t>
      </w:r>
    </w:p>
    <w:p>
      <w:pPr>
        <w:pStyle w:val="Normal"/>
        <w:jc w:val="both"/>
        <w:rPr/>
      </w:pPr>
      <w:r>
        <w:rPr>
          <w:sz w:val="22"/>
          <w:szCs w:val="22"/>
        </w:rPr>
        <w:t>parc.č. 2342/590 o výměře 9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část MK Bašteckého, část zeleň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zemek parc.č. 2170/5 o výměře 95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– dešťová usazovací nádrž (DUN) Stodůlky II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.ú. Řeporyje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</w:rPr>
        <w:t>pozemky oddělené na základě GP č. 1006-210/2005 z původního pozemku parc.č. PK 409: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76/23 o výměře 269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vodní plocha , tok umělý 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76/25 o výměře 78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vodní plocha , nádrž umělá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76/24 o výměře 84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komunikace – hráz vodní nádrže</w:t>
      </w:r>
    </w:p>
    <w:p>
      <w:pPr>
        <w:pStyle w:val="Normal"/>
        <w:jc w:val="both"/>
        <w:rPr/>
      </w:pPr>
      <w:r>
        <w:rPr>
          <w:sz w:val="22"/>
          <w:szCs w:val="22"/>
        </w:rPr>
        <w:t>parc.č. 1476/7 o výměře 546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trvalý travní porost</w:t>
      </w:r>
    </w:p>
    <w:p>
      <w:pPr>
        <w:pStyle w:val="Normal"/>
        <w:jc w:val="both"/>
        <w:rPr/>
      </w:pPr>
      <w:r>
        <w:rPr>
          <w:sz w:val="22"/>
          <w:szCs w:val="22"/>
        </w:rPr>
        <w:t>parc.č. 1529/38 o výměře 1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– jiná plocha   </w:t>
      </w:r>
      <w:r>
        <w:rPr>
          <w:sz w:val="22"/>
        </w:rPr>
        <w:t xml:space="preserve">(příloha č. 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lastnictví prodávající je doloženo výpisem z KN (příloha č.2)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Cena pozemků byla zjištěna znaleckým posudkem č. 2661-131.07 a činí  celkem </w:t>
      </w:r>
      <w:r>
        <w:rPr>
          <w:szCs w:val="22"/>
        </w:rPr>
        <w:t>1 578 830</w:t>
      </w:r>
      <w:r>
        <w:rPr/>
        <w:t>,- Kč (příloha č.3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Základní sazba dle platné vyhlášky činí 1230,-Kč /m</w:t>
      </w:r>
      <w:r>
        <w:rPr>
          <w:sz w:val="22"/>
          <w:vertAlign w:val="superscript"/>
        </w:rPr>
        <w:t>2</w:t>
      </w:r>
      <w:r>
        <w:rPr>
          <w:sz w:val="22"/>
        </w:rPr>
        <w:t>, námi navrhovaná smluvní cena u MK IV.třídy činí 308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</w:rPr>
        <w:t xml:space="preserve">Celková výměra pozemků v k.ú. Stodůlky, zastavěných MK Bašteckého a přilehlými chodníky  činí 631 </w:t>
      </w:r>
      <w:r>
        <w:rPr>
          <w:bCs/>
          <w:sz w:val="22"/>
        </w:rPr>
        <w:t>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</w:t>
      </w:r>
      <w:r>
        <w:rPr>
          <w:sz w:val="22"/>
        </w:rPr>
        <w:t xml:space="preserve"> kupní cena činí 631 x 308 = 194 348,- Kč.</w:t>
      </w:r>
    </w:p>
    <w:p>
      <w:pPr>
        <w:pStyle w:val="Normal"/>
        <w:jc w:val="both"/>
        <w:rPr/>
      </w:pPr>
      <w:r>
        <w:rPr>
          <w:sz w:val="22"/>
        </w:rPr>
        <w:t xml:space="preserve">Celková výměra veřejné zeleně u MK Bašteckého a přilehlých chodníků činí 294 </w:t>
      </w:r>
      <w:r>
        <w:rPr>
          <w:bCs/>
          <w:sz w:val="22"/>
        </w:rPr>
        <w:t>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</w:t>
      </w:r>
      <w:r>
        <w:rPr>
          <w:sz w:val="22"/>
        </w:rPr>
        <w:t xml:space="preserve"> kupní cena činí 294 x 184,50 = 54 243,- Kč.</w:t>
      </w:r>
    </w:p>
    <w:p>
      <w:pPr>
        <w:pStyle w:val="Normal"/>
        <w:jc w:val="both"/>
        <w:rPr/>
      </w:pPr>
      <w:r>
        <w:rPr>
          <w:sz w:val="22"/>
        </w:rPr>
        <w:t xml:space="preserve">Celková výměra deštové usazovací nádrže (DUN) Stodůlky III činí 954 </w:t>
      </w:r>
      <w:r>
        <w:rPr>
          <w:bCs/>
          <w:sz w:val="22"/>
        </w:rPr>
        <w:t>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</w:t>
      </w:r>
      <w:r>
        <w:rPr>
          <w:sz w:val="22"/>
        </w:rPr>
        <w:t xml:space="preserve"> kupní cena činí celkem 454 084,- Kč.</w:t>
      </w:r>
    </w:p>
    <w:p>
      <w:pPr>
        <w:pStyle w:val="Normal"/>
        <w:jc w:val="both"/>
        <w:rPr/>
      </w:pPr>
      <w:r>
        <w:rPr>
          <w:sz w:val="22"/>
        </w:rPr>
        <w:t xml:space="preserve">Celková výměra pozemků zastavěných retenční nádrží (RN) Ořech a pozemků souvisejících v k.ú. Řeporyje, a to komunikace na hrázi nádrže a trvalý travní porost, činí 1695 </w:t>
      </w:r>
      <w:r>
        <w:rPr>
          <w:bCs/>
          <w:sz w:val="22"/>
        </w:rPr>
        <w:t>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</w:t>
      </w:r>
      <w:r>
        <w:rPr>
          <w:sz w:val="22"/>
        </w:rPr>
        <w:t xml:space="preserve"> kupní cena činí celkem  291 489,- Kč. Cena trvalých porostů na pozemcích v k.ú. Řeporyje činí 2 888,- Kč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elková výměra všech vykupovaných pozemků v k.ú. Stodůlky a k.ú. Řeporyje činí 3574 </w:t>
      </w:r>
      <w:r>
        <w:rPr>
          <w:bCs/>
          <w:sz w:val="22"/>
        </w:rPr>
        <w:t>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vržená kupní cena předmětných pozemků, včetně trvalých porostů, činí celkem –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4 348,- Kč + 54 243,- Kč + 454 084,- Kč + 291 489,- Kč + 2 888,- Kč = 997 052,- Kč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uto kupní cenu můžeme zvýšit o rozdíl v dani z převodu nemovit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ena dle znaleckého posudku                                                                    1 578 830,- Kč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ń z převodu nemovitosti 3%                                                                       47 367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a dle Pravidel pro výkupy                                                                       997 052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ktivní dań z převodu nem. dle kupní ceny                                                   29 913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díl v dani                                                                                                   17 454,- Kč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celková kupní cena       997 052,- Kč + 17 454,- Kč =                              1 014 506,- Kč</w:t>
      </w:r>
    </w:p>
    <w:p>
      <w:pPr>
        <w:pStyle w:val="Normal"/>
        <w:rPr/>
      </w:pPr>
      <w:r>
        <w:rPr>
          <w:sz w:val="22"/>
        </w:rPr>
        <w:t xml:space="preserve">Průměrná kupní cena </w:t>
      </w:r>
      <w:r>
        <w:rPr>
          <w:bCs/>
          <w:sz w:val="22"/>
        </w:rPr>
        <w:t>činí cca 284,- Kč/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astník předmětných pozemků s navrženou kupní cenou souhlasil (příloha č.4). </w:t>
      </w:r>
    </w:p>
    <w:p>
      <w:pPr>
        <w:pStyle w:val="TextBodyIndent"/>
        <w:overflowPunct w:val="false"/>
        <w:autoSpaceDE w:val="false"/>
        <w:textAlignment w:val="baseline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15:00Z</dcterms:created>
  <dc:creator>INF</dc:creator>
  <dc:description/>
  <cp:keywords/>
  <dc:language>en-US</dc:language>
  <cp:lastModifiedBy>INF</cp:lastModifiedBy>
  <dcterms:modified xsi:type="dcterms:W3CDTF">2007-11-19T08:16:00Z</dcterms:modified>
  <cp:revision>1</cp:revision>
  <dc:subject/>
  <dc:title>Důvodová zpráva</dc:title>
</cp:coreProperties>
</file>