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i pozemku parc.č. 1010 o výměře 1 m2 v kat. území Hodkovičky  z vlastnictví hl. m. Prahy do společného jmění manželů Josefa Cháry a Marie Chár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711 ze dne 6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3:2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8T13:20:00Z</dcterms:modified>
  <cp:revision>1</cp:revision>
  <dc:subject/>
  <dc:title>Průvodce při přípravě materiálů</dc:title>
</cp:coreProperties>
</file>