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vlastnictví souboru budov školy v ulici Jahodová, č.p. 2800,  na pozemcích parc.č. 2078/199, 2078/167, 2078/168, 2078/198, 2078/166 a pozemků parc.č. 2078/199, 2078/167, 2078/168, 2078/198, 2078/166, 2078/229, 2078/323, 2078/394, vše v k.ú. Záběhlice, z vlastnictví ČR - Úřadu pro zastupování státu ve věcech majetkových, Územní pracoviště v hlavním městě Praze,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nemovitostí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Souboru budov č.p. 2800 na pozemcích: parc.č. 2078/199, parc.č. 2078/167, parc.č. 2078/168, parc.č. 2078/198, parc.č. 2078/166</w:t>
      </w:r>
    </w:p>
    <w:p>
      <w:pPr>
        <w:pStyle w:val="Odstavec1b"/>
        <w:rPr/>
      </w:pPr>
      <w:r>
        <w:rPr/>
        <w:t>a pozemky:</w:t>
      </w:r>
    </w:p>
    <w:p>
      <w:pPr>
        <w:pStyle w:val="Odstavec1b"/>
        <w:rPr/>
      </w:pPr>
      <w:r>
        <w:rPr/>
        <w:t>parc.č. 2078/166 zastavěná plocha a nádvoří o výměře 304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167 zastavěná plocha a nádvoří o výměře 695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168 zastavěná plocha a nádvoří o výměře 459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198 zastavěná plocha a nádvoří o výměře 751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199 zastavěná plocha a nádvoří o výměře 802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229 ostatní plocha - jiná plocha o výměře 5821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323 ostatní plocha - zeleň o výměře 18291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  <w:t>parc.č. 2078/394 ostatní plocha - sportoviště a rekreační plocha o výměře 5671 m</w:t>
      </w:r>
      <w:r>
        <w:rPr>
          <w:vertAlign w:val="superscript"/>
        </w:rPr>
        <w:t>2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vše v k.ú. Záběhlice, zapsané na LV č. 60000, z vlastnictví České republiky - Úřad pro zastupování státu ve věcech majetkových, IČ 6979111, se sídlem Rašínovo nábřeží 42, Praha 2, Územní pracoviště v hlavním městě Praze, do vlastnictví hlavního města Prahy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3:00Z</dcterms:created>
  <dc:creator>INF</dc:creator>
  <dc:description/>
  <cp:keywords/>
  <dc:language>en-US</dc:language>
  <cp:lastModifiedBy>INF</cp:lastModifiedBy>
  <dcterms:modified xsi:type="dcterms:W3CDTF">2007-11-19T10:03:00Z</dcterms:modified>
  <cp:revision>1</cp:revision>
  <dc:subject/>
  <dc:title>NAŘÍZENÍ ŘEDITELE</dc:title>
</cp:coreProperties>
</file>