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9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9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účelových dotací městským částem hlavního města Prahy z kap. 05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840  ze dne 27.11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Podzimková Marie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11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1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7T15:13:00Z</dcterms:modified>
  <cp:revision>1</cp:revision>
  <dc:subject/>
  <dc:title>Průvodce při přípravě materiálů</dc:title>
</cp:coreProperties>
</file>