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362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362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úplatné nabytí části pozemku parc.č. 999/2 k.ú. Ruzyně o výměře 320 m</w:t>
      </w:r>
      <w:r>
        <w:rPr>
          <w:vertAlign w:val="superscript"/>
        </w:rPr>
        <w:t>2</w:t>
      </w:r>
      <w:r>
        <w:rPr/>
        <w:t xml:space="preserve"> z podílového spoluvlastnictví Havlové Heleny, MUDr. Poštové Miluše, MVDr. Rákose Jiřího a Rákose Stanislava do vlastnictví hl.m. Prahy pro realizaci stavby č. 0117 TV Zbuzanská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HMP č. 1766 ze dne 13.11.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MI MHMP</w:t>
      </w:r>
    </w:p>
    <w:p>
      <w:pPr>
        <w:pStyle w:val="Odstavec1"/>
        <w:rPr/>
      </w:pPr>
      <w:r>
        <w:rPr/>
        <w:t>Burkert Jiří,Ing., MHMP - OMI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ek primátora Klega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73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10:24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11-21T10:24:00Z</dcterms:modified>
  <cp:revision>1</cp:revision>
  <dc:subject/>
  <dc:title>Průvodce při přípravě materiálů</dc:title>
</cp:coreProperties>
</file>