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kat.území Dejvice, parc.č. 2530/36 o výměře 395 m2, sousedícího s domem čp.2411, z vlastnictví hl.m. Prahy do SJM Jiřího Šlapety a Marie Šlapet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kat. území Dejvice, parc.č. 2530/36 o výměře 395 m2, sousedícího s domem čp. 2411, za celkovou kupní cenu 276.500,- Kč, tj. 700,- Kč/m2, z vlastnictví hl.m. Prahy do SJM pana Jiřího Šlapety a Marie Šlapetové, oba bytem Na ostrohu 2411/28, 160 00 Praha - Dejvice, za podmínky zřízení zástavního práva k prodávané nemovitosti na dobu 10 let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podle bodu I. toho usnesení</w:t>
      </w:r>
    </w:p>
    <w:p>
      <w:pPr>
        <w:pStyle w:val="Ukol1"/>
        <w:rPr/>
      </w:pPr>
      <w:r>
        <w:rPr/>
        <w:t>Termín: 30.10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52:00Z</dcterms:created>
  <dc:creator>INF</dc:creator>
  <dc:description/>
  <dc:language>en-US</dc:language>
  <cp:lastModifiedBy>INF</cp:lastModifiedBy>
  <dcterms:modified xsi:type="dcterms:W3CDTF">2007-10-26T07:52:00Z</dcterms:modified>
  <cp:revision>1</cp:revision>
  <dc:subject/>
  <dc:title>NAŘÍZENÍ ŘEDITELE</dc:title>
</cp:coreProperties>
</file>