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ůvodem předkladu  je žádost o  úplatný převod  části pozemku parc.č.  417/2 geometrickým plánem označené jako pozemek parc.č. 417/8 o  výměře  523 m</w:t>
      </w:r>
      <w:r>
        <w:rPr>
          <w:rFonts w:cs="Arial" w:ascii="Arial" w:hAnsi="Arial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z w:val="24"/>
          <w:szCs w:val="24"/>
        </w:rPr>
        <w:t>v kat. území Holešov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pisem ze dne  13.9.2005 požádala prostřednictvím společnosti ARVEN CZ,  s.r.o. společnost  ONYX company, s.r.o. se sídlem Praha 7, Holešovice, V Závětří 6/1478, IČ: 261 62 806  o úplatný převod části pozemku parc.č. 417/2 geometrickým plánem označené jako pozemek parc.č. 417/8 o výměře 523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v kat. území Holešovice, která  sousedí s pozemkem  parc.č. 412 ve vlastnictví žadatele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mětná část kupovaného pozemku bude využita k   zajištění přístupové cesty k objektu vystavěném na pozemku 412 ve vlastnictví žadatele, k provedení úprav a ozelenění okolí objektu, zpevnění  pozemku proti sesuvu půdy a vybudování  parkoviště  pro vozy společnost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úplnost uvádíme, že se jedná  o opakovanou žádost, kdy  první žádosti nebylo možné vyhovět  z důvodu, že  předmětný pozemek  v době jejího uplatnění neměl dořešené vlastnické vztahy a nebyl zapsán na listu vlastnictví hl.m. Prah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emek se nachází v Praze 7-Holešovicích, při ul. Bondyho. Jeho předmětnou část, ani celý pozemek, nelze pro jeho umístění a tvar samostatně využít. Jeho prodávaná část  nezasahuje do komunikace ani chodníku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ek je součástí území SV – všeobecně smíšené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áměr využití pozemku je v souladu s platným ÚP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platné cenové mapě hl.m. Prahy pro rok 2007  je pozemek oceněn na částku  3 3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Žadatel nabídl hl.m. Praze  částku  1 725 900 Kč, tj. 3 300 Kč /m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eometrickým plánem č. 1019-526/2005  ze dne 19.2. 2005, došlo k zaměření požadované části pozemku a jejího  označení jako pozemek parc.č. 417/8 o výměře 523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v kat. území  Holešov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Žadatel původně  žádal o odkoupení  větší části pozemku. S ohledem na požadovanou výši kupní ceny dle cenové mapy pro rok 2007, snížil počet  kupovaných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pozemku a nechal přepracovat  geometrický plán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dost je předložena k projednání po vydání potřebných stanovisek, předložení  aktuálního geometrického plánu a  vydání souhlasu s  rozdělením pozemku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 záměru žadatele  byla vydána stanoviska:</w:t>
      </w:r>
    </w:p>
    <w:p>
      <w:pPr>
        <w:pStyle w:val="Zkladntextodsazen3"/>
        <w:rPr/>
      </w:pPr>
      <w:r>
        <w:rPr/>
        <w:t xml:space="preserve">OSM  MHMP   bez námitek     za předpokladu souhlasného stanoviska TSK  a zřízení věcného břemene práva vjezdu a chůze k pozemkům parc.č. 413 a 414 v kat. území Holešovic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   MHMP   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  MHMP       bez námite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ZP   MHMP      bez námitek</w:t>
      </w:r>
    </w:p>
    <w:p>
      <w:pPr>
        <w:pStyle w:val="Zkladntextodsazen3"/>
        <w:rPr/>
      </w:pPr>
      <w:r>
        <w:rPr/>
        <w:t xml:space="preserve">URM              souhlasné       za   podmínky, že   předmětem  prodeje  nebude  ta část       pozemku, která slouží jako chodník  pro veřejnost a zamýšlená parkovací stání  budou doplněna výsadbou stromů. </w:t>
      </w:r>
    </w:p>
    <w:p>
      <w:pPr>
        <w:pStyle w:val="Zkladntextodsazen2"/>
        <w:ind w:left="1843" w:hanging="1843"/>
        <w:rPr/>
      </w:pPr>
      <w:r>
        <w:rPr/>
        <w:t xml:space="preserve">MČ Praha 7       souhlasné         za    předpokladu, že    bude   proveden     geometrický oddělovací plán a předmětný chodník zůstane  v majetku hl.m. Prahy </w:t>
      </w:r>
    </w:p>
    <w:p>
      <w:pPr>
        <w:pStyle w:val="Zkladntextodsazen2"/>
        <w:ind w:left="1843" w:hanging="1843"/>
        <w:rPr/>
      </w:pPr>
      <w:r>
        <w:rPr/>
        <w:t xml:space="preserve">TSK                   bez námitek        za předpokladu zachování chodníku při ul. Pod Dráhou a     Bondyho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ěcné břemeno práva vjezdu a chůze k pozemkům parc.č. 413 a 414 není nutno řešit, neboť uvedené pozemky  mají přístup  i příjezd zajištěn přímo  z ulice V závětří.  TSK hl.m. Prahy vydala k prodeji  kladné stanovisko s podmínkou,  zachování  pozemku pro chodník  při ul. Pod Dráhou a Bondyho ve vlastnictví hl.m. Prahy. Tato  podmínka byla uvedena i ve stanoviscích URM a MČ Praha 7. Proto žadatel  zajistil vypracování geometrického plánu, kterým je zaměřena pouze  ta část pozemku, nově označená jako pozemek parc.č. 417/8, která je předmětem prodeje. Všechny  ostatní části předmětného pozemku, tj. i pozemky pod chodníky, pak zůstávají ve vlastnictví hl.m. Prahy. I druhý  požadavek URM, aby parkoviště bylo doplněno  výsadbou stromů lze považovat za splněný,  protože  záměrem společnosti je, mimo  provedení úprav, zpevnění pozemku  proti sesuvu půdy a vybudování parkoviště pro vozy společnosti  i  ozelenění  kupované části pozemku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mínky dané stanovisky OSM MHMP, URM, MČ Praha 7 a TSK jsou splněn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da hl.m. Prahy usnesením č. 1710 ze dne 6.11.2007 souhlasila s prodejem pozemku parc.č. 417/8 v kat. území Holešovice za kupní cenu ve výši 1 725 900 Kč, tj. 3 3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na úplatný převod pozemku byl ve smyslu § 36 odst. 1 zákona o hl.m. Praze (zákon č. 131/2000 Sb. ) v platném znění zveřejněn na úřední desce Magistrátu hl.m. Prahy pod poř. č. OOA-7827/07 v období od 2.7.2007 do 17.7.2007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á fyzická ani právnická osoba na něj nereagova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nesení RHMP č. 1710 ze dne 6.11.200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dos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metrický plá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pis z katastru nemovitost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is z obchodního rejstří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l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Zkladntextodsazen2">
    <w:name w:val="Základní text odsazený 2"/>
    <w:basedOn w:val="Normal"/>
    <w:qFormat/>
    <w:pPr>
      <w:ind w:left="1560" w:hanging="1560"/>
      <w:jc w:val="both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6:01:00Z</dcterms:created>
  <dc:creator>MHMP</dc:creator>
  <dc:description/>
  <dc:language>en-US</dc:language>
  <cp:lastModifiedBy>INF</cp:lastModifiedBy>
  <dcterms:modified xsi:type="dcterms:W3CDTF">2007-11-07T16:06:00Z</dcterms:modified>
  <cp:revision>2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