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9.11.2007</w:t>
      </w:r>
    </w:p>
    <w:p>
      <w:pPr>
        <w:pStyle w:val="Subjekt"/>
        <w:rPr/>
      </w:pPr>
      <w:r>
        <w:rPr/>
        <w:t>k návrhu na změnu účelu a charakteru účelových finančních prostředků poskytnutých z rozpočtu hl. m. Prahy v roce 2006 MČ Praha 1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účelu a charakteru části účelové investiční dotace ve výši 7 369 tis. Kč poskytnuté MČ Praha 12 z rozpočtu hl. m. Prahy v roce 2006 - na základě usnesení Zastupitelstva hl. m. Prahy č. 37/09 ze dne  27. 4. 2006 a ponechané k využití ke stejnému účelu v roce 2007 na základě usn. ZHMP č. 5/36 z 22. 3. 2007 -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starostovi MČ Praha 12, 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38:00Z</dcterms:created>
  <dc:creator>INF</dc:creator>
  <dc:description/>
  <cp:keywords/>
  <dc:language>en-US</dc:language>
  <cp:lastModifiedBy>INF</cp:lastModifiedBy>
  <dcterms:modified xsi:type="dcterms:W3CDTF">2007-11-20T12:38:00Z</dcterms:modified>
  <cp:revision>1</cp:revision>
  <dc:subject/>
  <dc:title>NAŘÍZENÍ ŘEDITELE</dc:title>
</cp:coreProperties>
</file>