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investiční dotace poskytnuté z rozpočtu hlavního města Prahy městské části Praha 10 na základě usn. ZHMP č. 5/37 ze dne 22. 3.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investiční dotace ve výši 9 000 tis. Kč poskytnuté MČ Praha 10 na základě usnesení Zastupitelstva hl. m. Prahy č. 5/37 ze dne 22. 3. 2007 na akci č. 8892 - rekonstrukce objektu „Zámeček Vršovice”, a to na akci č. 8888 - LDN Oblouková - rekonstrukc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10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54:00Z</dcterms:created>
  <dc:creator>INF</dc:creator>
  <dc:description/>
  <dc:language>en-US</dc:language>
  <cp:lastModifiedBy>INF</cp:lastModifiedBy>
  <dcterms:modified xsi:type="dcterms:W3CDTF">2007-11-20T13:54:00Z</dcterms:modified>
  <cp:revision>1</cp:revision>
  <dc:subject/>
  <dc:title>NAŘÍZENÍ ŘEDITELE</dc:title>
</cp:coreProperties>
</file>