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části pozemku parc.č. 985/12 k.ú. Ruzyně o výměře 137 m</w:t>
      </w:r>
      <w:r>
        <w:rPr>
          <w:vertAlign w:val="superscript"/>
        </w:rPr>
        <w:t>2</w:t>
      </w:r>
      <w:r>
        <w:rPr/>
        <w:t xml:space="preserve"> z vlastnictví Berezněvové Alexandry,  Lichtenbergové Jaroslavy, Měšťana Michaela, Měšťanové Alenky a Ing. Topiče Jiřího do vlastnictví hl.m. Prahy pro realizaci stavby č. 0117 TV Zbuzanská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pozemku parc.č. 985/15 o výměře 137 m</w:t>
      </w:r>
      <w:r>
        <w:rPr>
          <w:vertAlign w:val="superscript"/>
        </w:rPr>
        <w:t>2</w:t>
      </w:r>
      <w:r>
        <w:rPr/>
        <w:t xml:space="preserve"> v k.ú. Ruzyně, který byl oddělen z pozemku parc.č. 985/12  geometrickým plánem č.1468-64/2006, ve vlastnictví Berezněvové Alexandry, Lipová 523/13, 120 00 Praha 2 podíl 1/6, Lichtenbergové Jaroslavy, Uralská 689/7, 160 00 Praha 6 podíl 1/4, Měšťana Michaela, Příčná 823, Rudná, 252 19 Rudná u Prahy podíl 1/6, Měšťanové Alenky, Lipová 523/13, 120 00 Praha 2 podíl 1/6 a Ing. Topiče Jiřího, 5.května 662, 336 01 Blovice podíl 1/4  do vlastnictví hl.m. Prahy za cenu nemovitosti určenou na základě usnesení Rady HMP č. 0608 ze dne 30.5.2000 ve výši 50 690,- Kč a s uhrazením rozdílu daně z převodu nemovitosti ve výši 4 563,- Kč  dle přílohy č. 1 tohoto usnesení.  Kupní cena pozemku činí celkem 55 253,- Kč,  tj. cca 403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4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25:00Z</dcterms:created>
  <dc:creator>INF</dc:creator>
  <dc:description/>
  <dc:language>en-US</dc:language>
  <cp:lastModifiedBy>INF</cp:lastModifiedBy>
  <dcterms:modified xsi:type="dcterms:W3CDTF">2007-11-21T10:25:00Z</dcterms:modified>
  <cp:revision>1</cp:revision>
  <dc:subject/>
  <dc:title>NAŘÍZENÍ ŘEDITELE</dc:title>
</cp:coreProperties>
</file>