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ůvodová zpráv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4"/>
        </w:rPr>
      </w:pPr>
      <w:r>
        <w:rPr>
          <w:rFonts w:cs="Times New Roman;Times New Roman"/>
          <w:sz w:val="14"/>
        </w:rPr>
      </w:r>
    </w:p>
    <w:p>
      <w:pPr>
        <w:pStyle w:val="Normal"/>
        <w:jc w:val="both"/>
        <w:rPr/>
      </w:pPr>
      <w:r>
        <w:rPr/>
        <w:t>Zastupitelstvu hlavního města Prahy je předkládán návrh na navýšení grantu - finančního příspěvku, poskytovaného formou účelové dotace dle § 59 odst. 3 písm. g) zákona č. 131/2000 Sb., o hlavním městě Praze, ve znění zákona č. 145/2001 Sb. „(dále jen „grantu“)“, pro oblast kultury hl. m. Prahy v roce 2007 na základě naléhavé žádosti společnosti Pražská komorní filharmonie, o.p.s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Symfonický orchestr Pražská komorní filharmonie „(dále jen „PKF“)“ </w:t>
      </w:r>
      <w:r>
        <w:rPr>
          <w:szCs w:val="17"/>
        </w:rPr>
        <w:t xml:space="preserve">vznikl v roce 1994 z iniciativy </w:t>
      </w:r>
      <w:r>
        <w:rPr>
          <w:rStyle w:val="StrongEmphasis"/>
          <w:b w:val="false"/>
          <w:bCs w:val="false"/>
          <w:szCs w:val="17"/>
        </w:rPr>
        <w:t>Jiřího Bělohlávka.</w:t>
      </w:r>
      <w:r>
        <w:rPr>
          <w:szCs w:val="17"/>
        </w:rPr>
        <w:t xml:space="preserve"> </w:t>
      </w:r>
      <w:r>
        <w:rPr/>
        <w:t xml:space="preserve">Vystupuje jako mladé </w:t>
      </w:r>
      <w:r>
        <w:rPr>
          <w:szCs w:val="17"/>
        </w:rPr>
        <w:t xml:space="preserve">všestranné a dynamické těleso, hrající s obdivuhodným zaujetím a nasazením, a to je rys, který si udržel i po třinácti letech existence. Koncertní sály naplňuje nejen v Praze, ale svou další činností reprezentuje Prahu po celém světě </w:t>
      </w:r>
      <w:r>
        <w:rPr/>
        <w:t>zahraničním hostováním a vystoupeními na prestižních akcích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V roce 2000 získala </w:t>
      </w:r>
      <w:r>
        <w:rPr>
          <w:szCs w:val="17"/>
        </w:rPr>
        <w:t>PKF,</w:t>
      </w:r>
      <w:r>
        <w:rPr/>
        <w:t xml:space="preserve"> která patří nejen doma, ale i v zahraničí, mezi naše nejlepší tělesa, jako jediný subjekt v oblasti hudby, 4letý grant hlavního města Prahy pro sezony 2000 – 2004 (1,6 mil. Kč + 3 x 3 mil. Kč). Ten skončil k 31.8.2004, na zbytek roku obdržela ještě 3.500.000 Kč. V roce 2005 PKF získala od HMP grant na celoroční činnost ve výši 5.000.000 Kč. V roce 2006 v  žádosti o udělení 4letého grantu požadovala 7.000.000 Kč, tj. 27,5 % nákladů, s každoročním navýšením o 500.000 Kč, obdržela sice opět jako jediná v oblasti hudby 4letý grant, ale v konstantní výši 4 x 5.500.000 Kč. RHMP i ZHMP schválilo navýšení grantu v roce 2006 o 900.000 Kč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Dle Čestného prohlášení PKF nezískala z veřejných rozpočtů v jakékoliv formě (grant, dotace, dar či příspěvek) během dvou po sobě jdoucích fiskálních roků předcházejících roku, v němž žádost podává, jakož i během roku, v němž žádost podává, žádné finanční prostředky v režimu de minimis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Celoroční činnost PKF obsahuje celkem 30 orchestrálních koncertů v Praze v 6 tématických řadách realizovaných v sále Rudolfina, České národní banky, Kostele sv. Šimona a Judy, Švandově divadle a sále Philharmonia. Obsahuje vlastní koncertní cykly s vysoce cennou koncertní řadou pro děti a další mimořádné koncerty. </w:t>
      </w:r>
      <w:r>
        <w:rPr>
          <w:szCs w:val="17"/>
        </w:rPr>
        <w:t xml:space="preserve">Sobotní koncerty pro mladé publikum patří již osm sezón mezi velmi žádané. Na rozdíl od běžných „výchovných koncertů“ mají formu komponovaných pořadů s vtipnou dramaturgií a na jevišti vystupují vedle dospělých samy děti. Tuto úspěšnou činnost </w:t>
      </w:r>
      <w:r>
        <w:rPr>
          <w:rStyle w:val="StrongEmphasis"/>
          <w:b w:val="false"/>
          <w:bCs w:val="false"/>
          <w:szCs w:val="17"/>
        </w:rPr>
        <w:t>PKF</w:t>
      </w:r>
      <w:r>
        <w:rPr>
          <w:szCs w:val="17"/>
        </w:rPr>
        <w:t xml:space="preserve"> dále rozšířila založením </w:t>
      </w:r>
      <w:r>
        <w:rPr>
          <w:rStyle w:val="StrongEmphasis"/>
          <w:b w:val="false"/>
          <w:bCs w:val="false"/>
          <w:szCs w:val="17"/>
        </w:rPr>
        <w:t>Dětského klubu Notička</w:t>
      </w:r>
      <w:r>
        <w:rPr>
          <w:b/>
          <w:bCs/>
          <w:szCs w:val="17"/>
        </w:rPr>
        <w:t>,</w:t>
      </w:r>
      <w:r>
        <w:rPr>
          <w:szCs w:val="17"/>
        </w:rPr>
        <w:t xml:space="preserve"> kde děti ve věku od čtyř do jedenácti let mohou poznávat hudební nástroje, setkávat se s muzikanty, ale také rozvíjet další estetické zájmy včetně kreslení a dramatické činnosti a v neposlední řadě získávat nové kamarády.</w:t>
      </w:r>
      <w:r>
        <w:rPr/>
        <w:t xml:space="preserve"> 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PKF žádá o navýšení letošního grantu o 2 miliony Kč. Naléhavý požadavek je zdůvodňován především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700" w:hanging="2700"/>
        <w:jc w:val="both"/>
        <w:rPr>
          <w:szCs w:val="20"/>
        </w:rPr>
      </w:pPr>
      <w:r>
        <w:rPr>
          <w:szCs w:val="20"/>
        </w:rPr>
        <w:t>velkým navýšením pronájmu sídla filharmonie – o 300.000 Kč ročně navíc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szCs w:val="20"/>
        </w:rPr>
      </w:pPr>
      <w:r>
        <w:rPr>
          <w:szCs w:val="20"/>
        </w:rPr>
        <w:t>zvýšením pronájmu Dvořákovy síně Rudolfina pro realizaci hlavních koncertů PKF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szCs w:val="20"/>
        </w:rPr>
      </w:pPr>
      <w:r>
        <w:rPr>
          <w:szCs w:val="20"/>
        </w:rPr>
        <w:t>zvýšením pronájmu dalších koncertních sálů v Praze, jenž PKF využívá pro své abonenty, a s tím spojené služb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szCs w:val="20"/>
        </w:rPr>
      </w:pPr>
      <w:r>
        <w:rPr>
          <w:szCs w:val="20"/>
        </w:rPr>
        <w:t>nárůstem cen služeb - reklamní služby - plakáty, jejich výlepy, grafika, návrhy, dopravní služby, pronájem a nákup notových materiálů, listovní a zasilatelské služb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szCs w:val="20"/>
        </w:rPr>
      </w:pPr>
      <w:r>
        <w:rPr>
          <w:szCs w:val="20"/>
        </w:rPr>
        <w:t>nárůstem cen energií - elektřina, topení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szCs w:val="20"/>
        </w:rPr>
      </w:pPr>
      <w:r>
        <w:rPr>
          <w:szCs w:val="20"/>
        </w:rPr>
        <w:t>zvýšením cen telefonních tarifů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szCs w:val="20"/>
        </w:rPr>
      </w:pPr>
      <w:r>
        <w:rPr>
          <w:szCs w:val="20"/>
        </w:rPr>
        <w:t>poklesem vlastních příjmů z důvodů snížení objemu financí v rámci kulturní politiky EU ve státech EU (Francie, Španělsko, Itálie apod.), čímž dochází k získávání menších honorářů v těchto státech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szCs w:val="20"/>
        </w:rPr>
      </w:pPr>
      <w:r>
        <w:rPr>
          <w:szCs w:val="20"/>
        </w:rPr>
        <w:t>neochotou soukromého sektoru v ČR podporovat kulturu vůbec, ať už z důvodů nezajímavého marketingově-reklamního účinku či daňových asignací, které vedou ke ztrátě motivace privátní sféry donátorsky či obchodně podporovat umění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szCs w:val="20"/>
        </w:rPr>
      </w:pPr>
      <w:r>
        <w:rPr>
          <w:szCs w:val="20"/>
        </w:rPr>
        <w:t>ztrátou významných finančních partnerů (Ringier, Česká spořitelna, CAC Leasing) na začátku roku 2007 ve výši - 2,25 mil. Kč v důsledku změny marketingové filozofie a personální výměny na vysokých manažerských postech, které zapříčinily odchod těchto partnerů z PKF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szCs w:val="20"/>
        </w:rPr>
      </w:pPr>
      <w:r>
        <w:rPr>
          <w:szCs w:val="20"/>
        </w:rPr>
        <w:t>zvyšováním honorářů umělců ročně o 15 % - 20 %, což také velmi silně navyšuje rozpočet filharmonie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Přesto se PKF v návaznosti na svoji filozofii snaží představit pražskému publiku umělce a dirigenty, jež jsou ozdobou pražského kulturního života. </w:t>
      </w:r>
    </w:p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Výbor ZHMP pro kulturu a volný čas tuto žádost projednal a doporučil Radě hlavního města Prahy navýšit letošní grant PKF o 800.000 Kč. Rada svůj souhlas vyjádřila usnesením č. 1801 z 20.11.2007. Návrh je předkládán Zastupitelstvu hlavního města Prahy ke schválení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Times New Roman" w:hAnsi="Arial;Times New Roman" w:cs="Arial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20:00Z</dcterms:created>
  <dc:creator>INF</dc:creator>
  <dc:description/>
  <dc:language>en-US</dc:language>
  <cp:lastModifiedBy>INF</cp:lastModifiedBy>
  <cp:lastPrinted>2007-11-20T15:21:00Z</cp:lastPrinted>
  <dcterms:modified xsi:type="dcterms:W3CDTF">2007-11-20T14:24:00Z</dcterms:modified>
  <cp:revision>2</cp:revision>
  <dc:subject/>
  <dc:title>Důvodová zpráva</dc:title>
</cp:coreProperties>
</file>