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3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3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vlastnictví souboru budov školy v ulici Jahodová, č.p. 2800,  na pozemcích parc.č. 2078/199, 2078/167, 2078/168, 2078/198, 2078/166 a pozemků parc.č. 2078/199, 2078/167, 2078/168, 2078/198, 2078/166, 2078/229, 2078/323, 2078/394, vše v k.ú. Záběhlice, z vlastnictví ČR - Úřadu pro zastupování státu ve věcech majetkových, Územní pracoviště v hlavním městě Praze, do vlastnictví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 1740  ze dne 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Vencová Michaela,Mg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0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19T10:03:00Z</dcterms:modified>
  <cp:revision>1</cp:revision>
  <dc:subject/>
  <dc:title>Průvodce při přípravě materiálů</dc:title>
</cp:coreProperties>
</file>