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3212 v k. ú. Michle o výměře 16 m</w:t>
      </w:r>
      <w:r>
        <w:rPr>
          <w:vertAlign w:val="superscript"/>
        </w:rPr>
        <w:t>2</w:t>
      </w:r>
      <w:r>
        <w:rPr/>
        <w:t xml:space="preserve"> z vlastnictví hl. m. Prahy do podílového spoluvlastnictví manželů Gabriely a Vladimíra Ševčíkový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3212 v k. ú. Michle, dle geometrického plánu č. 1729 - 118/2005 ze dne 26.5.2005 pozemek nově označen jako parc. č. 3212/4 v k. ú. Michle o výměře 16 m</w:t>
      </w:r>
      <w:r>
        <w:rPr>
          <w:vertAlign w:val="superscript"/>
        </w:rPr>
        <w:t>2</w:t>
      </w:r>
      <w:r>
        <w:rPr/>
        <w:t xml:space="preserve"> z vlastnictví hl. m. Prahy do podílového spoluvlastnictví paní Gabriely Ševčíkové, r.č. 75 57 08/0212, bytem náměstí Hrdinů 1034/6, Praha 4 (podíl 2/3) a pana Vladimíra Ševčíka, r.č. 73 07 16/5151, bytem U Plynárny 85/17, Praha 4 (podíl 1/3) za celkovou kupní cenu ve výši 49.760 Kč, tj. 3.11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49:00Z</dcterms:created>
  <dc:creator>INF</dc:creator>
  <dc:description/>
  <cp:keywords/>
  <dc:language>en-US</dc:language>
  <cp:lastModifiedBy>INF</cp:lastModifiedBy>
  <dcterms:modified xsi:type="dcterms:W3CDTF">2007-11-19T11:49:00Z</dcterms:modified>
  <cp:revision>1</cp:revision>
  <dc:subject/>
  <dc:title>NAŘÍZENÍ ŘEDITELE</dc:title>
</cp:coreProperties>
</file>