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0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0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na schválení vypořádání práva stavby formou úplatného převodu vlastnictví pozemků č. parc. 2557/77 o výměře 128 m</w:t>
      </w:r>
      <w:r>
        <w:rPr>
          <w:vertAlign w:val="superscript"/>
        </w:rPr>
        <w:t>2</w:t>
      </w:r>
      <w:r>
        <w:rPr/>
        <w:t>, pod stavbou rodinného domu a č. parc. 2557/26 o výměře 486 m</w:t>
      </w:r>
      <w:r>
        <w:rPr>
          <w:vertAlign w:val="superscript"/>
        </w:rPr>
        <w:t>2</w:t>
      </w:r>
      <w:r>
        <w:rPr/>
        <w:t xml:space="preserve"> plochy funkčně příslušné, oba v k.ú. Břevnov do SJM manželů Dajčlových, bytem Praha 6, Slezanů 1072/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1780  ze dne 13.11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1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21T08:12:00Z</dcterms:modified>
  <cp:revision>1</cp:revision>
  <dc:subject/>
  <dc:title>Průvodce při přípravě materiálů</dc:title>
</cp:coreProperties>
</file>