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929704511"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35779907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