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platí pro RHMP i ZHMP)</w:t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Ing. Stanislava Potužníka, RČ 400815/014, bytem Jindřicha Plachty 15, 150 00 Praha 5 z ledna 2003 o úplatný převod pozemku parc.č. 1475/235 o výměře 2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k.ú. Košíře.  Pozemek se nachází severovýchodně od ulice Hillebrantova a je zastavěn zděnou řadovou garáží ve vlastnictví žadatele. O odkoupení bylo požádáno z důvodu sjednocení vlastnictví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Při prověřování pozemku bylo zjištěno, že na parcele PK 1475 je evidováno dodatečně několik restitučních podání, proto nebylo možné s pozemkem nakládat a projednávání bylo přerušeno. Ostatní stanoviska dotčených odborů MHMP a orgánů státní správy byla v r. 2003 kladná, bez připomínek. Po sdělení Pozemkového úřadu o ukončení restitucí v r. 2006 bylo možné v projednávání úplatného převodu pozemku pokračovat. Na pronájem pozemku byla s žadatelem uzavřena nájemní smlouva č. NAP/58/02/010919/2007 s účinností od 1.6.2007 a s faktickým užíváním pozemku od 1.1.2007 – nájemné je řádně hrazeno. V souladu s  § 451 občanského zákoníku bylo rovněž předepsáno faktické užívání pozemku  od 1.1.2004 do 31.12.2006 – uhrazeno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 :</w:t>
      </w:r>
    </w:p>
    <w:p>
      <w:pPr>
        <w:pStyle w:val="TextBody"/>
        <w:ind w:firstLine="708"/>
        <w:rPr/>
      </w:pPr>
      <w:r>
        <w:rPr>
          <w:sz w:val="22"/>
        </w:rPr>
        <w:t>Pozemek parc. č. 1475/235 o výměře 2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k.ú. Košíře je zapsán na LV 1220 pro vlastníka HMP. Pozemek  je veden jako zastavěná plocha a nádvoří a je zastavěn garáží ve vlastnictví Ing. Potužníka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Dle platného územního plánu hl.m. Prahy se pozemek nachází ve funkční ploše OC - čistě obytné. Podle změny územního plánu č. Z 1000/00, která byla schválena usnesením ZHMP č. 40/14 ze dne 14.9.2006  (revize Úpn HMP), bylo funkční využití území, ve kterém výše uvedený pozemek leží, překlasifikováno jako OB – čistě obytné.  </w:t>
      </w:r>
    </w:p>
    <w:p>
      <w:pPr>
        <w:pStyle w:val="TextBodyIndent"/>
        <w:rPr/>
      </w:pPr>
      <w:r>
        <w:rPr>
          <w:sz w:val="22"/>
        </w:rPr>
        <w:t>Okolní pozemek parc.č. 1475/246, k.ú. Košíře – příjezd ke garáži – je v podílovém spoluvlastnictví 7 fyzických osob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rPr>
          <w:sz w:val="22"/>
        </w:rPr>
      </w:pPr>
      <w:r>
        <w:rPr>
          <w:sz w:val="22"/>
        </w:rPr>
        <w:t xml:space="preserve">V souvislosti s obnoveným projednáváním úplatného převodu pozemku parc.č. 1475/235 bylo požádáno o aktualizaci původních stanovisek z r. 2003. 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2. OMI MHMP – nemá námit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nemá námitek</w:t>
      </w:r>
    </w:p>
    <w:p>
      <w:pPr>
        <w:pStyle w:val="TextBody"/>
        <w:ind w:left="2268" w:hanging="1908"/>
        <w:rPr/>
      </w:pPr>
      <w:r>
        <w:rPr>
          <w:sz w:val="22"/>
        </w:rPr>
        <w:t>4. OOP-OŽP MHMP – nemá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ÚRM MHMP - souhlasí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 MČ Praha 5 – schvaluje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7. TSK HMP – nemá námitek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 cenové mapě hl. m. Prahy je  pozemek oceněn ve výši 2.000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tj. celková kupní cena 42.000 Kč. </w:t>
      </w:r>
    </w:p>
    <w:p>
      <w:pPr>
        <w:pStyle w:val="TextBody"/>
        <w:ind w:firstLine="708"/>
        <w:rPr/>
      </w:pPr>
      <w:r>
        <w:rPr>
          <w:sz w:val="22"/>
        </w:rPr>
        <w:t>Ing. Potužník  nabízí za pozemek cenu 2.300 Kč/m</w:t>
      </w:r>
      <w:r>
        <w:rPr>
          <w:sz w:val="22"/>
          <w:vertAlign w:val="superscript"/>
        </w:rPr>
        <w:t>2</w:t>
      </w:r>
      <w:r>
        <w:rPr>
          <w:sz w:val="22"/>
        </w:rPr>
        <w:t>, tj. celková kupní cena 48.300 Kč.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8747/07 v době od 2.10.2007 do 17.10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Normal"/>
        <w:jc w:val="both"/>
        <w:rPr/>
      </w:pPr>
      <w:r>
        <w:rPr>
          <w:sz w:val="22"/>
        </w:rPr>
        <w:tab/>
        <w:t>Dne  9.10.2007 byl se zástupcem žadatele sepsán Protokol o výsledku jednání OOA MHMP ve věci převodu nemovitosti ve vlastnictví hl. m. Prahy, ve kterém žadatel navrhl  kupní cenu ve výši 48.300 Kč, tj. 2.300 Kč/m</w:t>
      </w:r>
      <w:r>
        <w:rPr>
          <w:sz w:val="22"/>
          <w:vertAlign w:val="superscript"/>
        </w:rPr>
        <w:t>2</w:t>
      </w:r>
      <w:r>
        <w:rPr>
          <w:sz w:val="22"/>
        </w:rPr>
        <w:t>. Jistota ve výši  4.830 Kč byla dne  16.10.2007 složena na účet HM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sz w:val="22"/>
        </w:rPr>
        <w:tab/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 :</w:t>
      </w:r>
    </w:p>
    <w:p>
      <w:pPr>
        <w:pStyle w:val="Normal"/>
        <w:ind w:firstLine="708"/>
        <w:jc w:val="both"/>
        <w:rPr/>
      </w:pPr>
      <w:r>
        <w:rPr>
          <w:sz w:val="22"/>
        </w:rPr>
        <w:t>Usnesením č.  1820 ze dne  20.11.2007  RHMP souhlasí s úplatným převodem pozemku parc.č. 1475/235 o výměře 21 m</w:t>
      </w:r>
      <w:r>
        <w:rPr>
          <w:sz w:val="22"/>
          <w:vertAlign w:val="superscript"/>
        </w:rPr>
        <w:t>2</w:t>
      </w:r>
      <w:r>
        <w:rPr>
          <w:sz w:val="22"/>
        </w:rPr>
        <w:t>, k.ú. Košíře z vlastnictví hl. m. Prahy do vlastnictví Ing. Stanislava Potužníka, RČ 400815/014, bytem Sobotecká 2360/5, 101 00 Praha 10 za kupní cenu ve výši 48.300 Kč, tj. 2.300 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Žádost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nímek katastrální map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Letecký snímek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ýpisy z K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unkční využit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Aktualizovaná stanoviska jednotlivých připomínkových míst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enová mapa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otoko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snesení RHMP  č. 1820 ze dne 20.11.20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11:00Z</dcterms:created>
  <dc:creator>INF</dc:creator>
  <dc:description/>
  <dc:language>en-US</dc:language>
  <cp:lastModifiedBy>INF</cp:lastModifiedBy>
  <cp:lastPrinted>2004-07-08T10:31:00Z</cp:lastPrinted>
  <dcterms:modified xsi:type="dcterms:W3CDTF">2007-11-20T14:00:00Z</dcterms:modified>
  <cp:revision>4</cp:revision>
  <dc:subject/>
  <dc:title>Důvodová zpráva</dc:title>
</cp:coreProperties>
</file>