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investiční dotace Městské části Praha - Kunrat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investiční dotace z rozpočtu HMP Městské části Praha - Kunratice na dostavbu hasičské zbrojnice v celkové výši 750 tis. Kč na vrub kap. 0721, § 5512, č. akce 4650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40:00Z</dcterms:created>
  <dc:creator>INF</dc:creator>
  <dc:description/>
  <dc:language>en-US</dc:language>
  <cp:lastModifiedBy>INF</cp:lastModifiedBy>
  <dcterms:modified xsi:type="dcterms:W3CDTF">2007-11-22T12:40:00Z</dcterms:modified>
  <cp:revision>1</cp:revision>
  <dc:subject/>
  <dc:title>NAŘÍZENÍ ŘEDITELE</dc:title>
</cp:coreProperties>
</file>