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části pozemku parc.č. 417/2, nově označené jako pozemek parc.č. 417/8 o výměře 523 m2 v kat. území Holešovice z vlastnictví hl.m. Prahy do vlastnictví společnosti ONYX company, s.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417/2, označené geom. plánem č. 1019-526/2005 ze dne 19.2.2005 jako pozemek parc.č. 417/8 o výměře 523 m2 v kat. území Holešovice z vlastnictví hl.m. Prahy do vlastnictví společnosti ONYX company, s.r.o. se sídlem Praha 7, Holešovice, V Závětří 6/1478, IČ: 261 62 806 za celkovou kupní cenu ve výši 1 725 900 Kč, t.j. 3 300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9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3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42:00Z</dcterms:created>
  <dc:creator>INF</dc:creator>
  <dc:description/>
  <dc:language>en-US</dc:language>
  <cp:lastModifiedBy>INF</cp:lastModifiedBy>
  <dcterms:modified xsi:type="dcterms:W3CDTF">2007-11-20T14:42:00Z</dcterms:modified>
  <cp:revision>1</cp:revision>
  <dc:subject/>
  <dc:title>NAŘÍZENÍ ŘEDITELE</dc:title>
</cp:coreProperties>
</file>