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2"/>
        </w:rPr>
      </w:pPr>
      <w:r>
        <w:rPr>
          <w:b/>
          <w:sz w:val="36"/>
        </w:rPr>
        <w:t>D ů v o d o v á     z p r á v a</w:t>
      </w:r>
    </w:p>
    <w:p>
      <w:pPr>
        <w:pStyle w:val="Normal"/>
        <w:jc w:val="center"/>
        <w:rPr>
          <w:bCs/>
          <w:i/>
          <w:i/>
          <w:iCs/>
        </w:rPr>
      </w:pPr>
      <w:r>
        <w:rPr>
          <w:bCs/>
          <w:i/>
          <w:iCs/>
        </w:rPr>
        <w:t>(společná pro usnesení RHMP i pro usnesení ZHMP)</w:t>
      </w:r>
    </w:p>
    <w:p>
      <w:pPr>
        <w:pStyle w:val="Normal"/>
        <w:jc w:val="center"/>
        <w:rPr>
          <w:b/>
          <w:b/>
          <w:bCs/>
          <w:i/>
          <w:i/>
          <w:iCs/>
          <w:sz w:val="32"/>
        </w:rPr>
      </w:pPr>
      <w:r>
        <w:rPr>
          <w:b/>
          <w:bCs/>
          <w:i/>
          <w:iCs/>
          <w:sz w:val="32"/>
        </w:rPr>
      </w:r>
    </w:p>
    <w:p>
      <w:pPr>
        <w:pStyle w:val="Normal"/>
        <w:jc w:val="both"/>
        <w:rPr/>
      </w:pPr>
      <w:r>
        <w:rPr/>
        <w:t>OMI MHMP předkládá k projednání RHMP a k rozhodnutí ZHMP změnu vlastníků při úplatném nabytí nemovitostí – pozemků parc.č.1517/22,1528/2 a 1528/4  v k.ú. Radotín o celkové výměře 527 m</w:t>
      </w:r>
      <w:r>
        <w:rPr>
          <w:vertAlign w:val="superscript"/>
        </w:rPr>
        <w:t>2</w:t>
      </w:r>
      <w:r>
        <w:rPr/>
        <w:t xml:space="preserve"> v k.ú. Radotín pro potřeby stavby č. 3082 TV Radotín, etapa 0004 – Na Rymáni, vyvolané dědickým řízením po zemřelé spolumajitelce Jarmile Bílkové v průběhu výkupu výše uvedených pozemků. </w:t>
      </w:r>
    </w:p>
    <w:p>
      <w:pPr>
        <w:pStyle w:val="Normal"/>
        <w:jc w:val="both"/>
        <w:rPr/>
      </w:pPr>
      <w:r>
        <w:rPr/>
        <w:t>Rada hl.m. Prahy dne 31.8.2004 projednala Tisk 6658 na úplatné nabytí nemovitostí, pozemků parc.č.1517/22,1528/2 a 1528/4 za cenu v souladu s usnesením Rady HMP č. 0608 ze dne 30.5.2000, včetně jmen jednotlivých vlastníků. Cena byla upravena podle Pravidel Rady HMP č. 0608 ze dne 30.5.2000, zařazena jako veřejně přístupová účelová komunikace IV třídy tj. 25% základní sazby a snížena na 307,50 Kč/m</w:t>
      </w:r>
      <w:r>
        <w:rPr>
          <w:vertAlign w:val="superscript"/>
        </w:rPr>
        <w:t>2</w:t>
      </w:r>
      <w:r>
        <w:rPr/>
        <w:t>. Výše ceny za nemovitosti činila 162 052,50 Kč uhrazení rozdílu daně z převodu nemovitostí 14 586,- Kč a celková RHMP odsouhlasená celková cena 176 638,50 Kč.</w:t>
      </w:r>
    </w:p>
    <w:p>
      <w:pPr>
        <w:pStyle w:val="Normal"/>
        <w:jc w:val="both"/>
        <w:rPr/>
      </w:pPr>
      <w:r>
        <w:rPr/>
        <w:t>Vlastníky nemovitostí p.č. 1517/22, 1528/2 a 1528/4 byly dle výpisu z katastru nemovitostí LV č. 2042 a 1480 pro kat. území Radotín ze dne 17.12.2003 byly  Jarmila Bílková, Tachovská 221/4, 150 00 Praha 5, Mgr.Miroslava Horská, Nad vodovodem 3065/34, 108 00 Praha 10 – Strašnice, Ing. Jiří Kubr, Na Selském 1360, 150 00 Praha 5 a Zavadilová Jana, Nad vodovodem 3065/34, 108 00 Praha 10 - Strašnice.</w:t>
      </w:r>
    </w:p>
    <w:p>
      <w:pPr>
        <w:pStyle w:val="Normal"/>
        <w:jc w:val="both"/>
        <w:rPr/>
      </w:pPr>
      <w:r>
        <w:rPr/>
        <w:t>Po dědickém řízení po zemřelé spolumajitelce Jarmile Bílkové jsou (v současné době) dle nového výpisu z katastru nemovitostí - Listu vlastnictví č. 1480 ze dne ze dne 1.3.2007 Josef Bílek, Bazovského 1119/3, Praha Řepy, 163 00 s podílem 1/8, Ing. Jiří Kubr, Na Selském 1360, 150 00 Praha 5 s podílem 1/2, Mgr.Miroslava Horská, Nad vodovodem 3065/34, 108 00 Praha 10 – Strašnice s podílem 1/8, Zavadilová Jana, Nad vodovodem 3065/34, 108 00 Praha 10 – Strašnice s podílem 1/8 a Helena Suchá, Frančíkova 580, Praha Slivenec, 154 00 s podílem 1/8. Změna spolumajitelů je doložena i v aktualizovaném Znaleckém posudku č. 1080-046/07. Cena podle aktualizovaného Znaleckého posudku č. 1080-046/07, vypracovaného Ing. Milošem Baxou, Žamberecká 352, 517 54 Vamberk,  dne 3.6.2007 ve výši 648 210,- Kč je upravena podle Pravidel Rady HMP č. 0608 ze dne 30.5.2000, nemovitost zařazena jako veřejně přístupová účelová komunikace IV třídy tj. 25% základní sazby a snížena z ceny 1 230,- Kč na 307,50 Kč/m</w:t>
      </w:r>
      <w:r>
        <w:rPr>
          <w:vertAlign w:val="superscript"/>
        </w:rPr>
        <w:t xml:space="preserve">2 </w:t>
      </w:r>
      <w:r>
        <w:rPr/>
        <w:t>což činí 162 052,50 Kč a připočteno uhrazení rozdílu daně z převodu nemovitostí 14 586,- Kč. Celková cena činí 176 638,50 Kč).</w:t>
      </w:r>
    </w:p>
    <w:p>
      <w:pPr>
        <w:pStyle w:val="Normal"/>
        <w:jc w:val="both"/>
        <w:rPr>
          <w:rFonts w:ascii="Arial" w:hAnsi="Arial" w:cs="Arial"/>
        </w:rPr>
      </w:pPr>
      <w:r>
        <w:rPr/>
        <w:t xml:space="preserve">    </w:t>
      </w:r>
    </w:p>
    <w:p>
      <w:pPr>
        <w:pStyle w:val="TextBody"/>
        <w:spacing w:before="0" w:after="0"/>
        <w:rPr>
          <w:rFonts w:cs="Arial"/>
          <w:b w:val="false"/>
          <w:b w:val="false"/>
          <w:u w:val="single"/>
        </w:rPr>
      </w:pPr>
      <w:r>
        <w:rPr>
          <w:rFonts w:cs="Arial"/>
          <w:b w:val="false"/>
          <w:u w:val="single"/>
        </w:rPr>
        <w:t>Závěr:</w:t>
      </w:r>
    </w:p>
    <w:p>
      <w:pPr>
        <w:pStyle w:val="Normal"/>
        <w:jc w:val="both"/>
        <w:rPr/>
      </w:pPr>
      <w:r>
        <w:rPr/>
        <w:t xml:space="preserve">Vzhledem ke změně vlastníků v průběhu výkupu pozemků z důvodů dědického řízení po zemřelé spolumajitelce Jarmile Bílkové,  předkládá se Radě hl.m. Prahy návrh na revokaci usnesení Rady hl.m. Prahy č. 1457 ze dne 31.8.2004  a ZHMP návrh na revokaci usnesení Zastupitelstva hl.m. Prahy č. 20/68 ze dne 16.9.2004 v části spolumajitelů a nově se předkládá návrh na odsouhlasení spolumajitelů dle nového výpisu z katastru nemovitostí - Listu vlastnictví č. 1480 ze dne ze dne 1.3.2007, kterými jsou: Josef Bílek, Bazovského 1119/3, Praha Řepy, 163 00 s podílem 1/8, Ing. Jiří Kubr, Na Selském 1360, 150 00 Praha 5 s podílem 1/2, Mgr.Miroslava Horská, Nad vodovodem 3065/34, 108 00 Praha 10 – Strašnice s podílem 1/8, Zavadilová Jana, Nad vodovodem 3065/34, 108 00 Praha 10 – Strašnice s podílem 1/8 a Helena Suchá, Frančíkova 580, Praha Slivenec, 154 00 s podílem 1/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jc w:val="both"/>
        <w:rPr/>
      </w:pPr>
      <w:r>
        <w:rPr/>
      </w:r>
    </w:p>
    <w:p>
      <w:pPr>
        <w:pStyle w:val="Normal"/>
        <w:jc w:val="both"/>
        <w:rPr/>
      </w:pPr>
      <w:r>
        <w:rPr/>
        <w:t>Seznam příloh:</w:t>
      </w:r>
    </w:p>
    <w:p>
      <w:pPr>
        <w:pStyle w:val="Normal"/>
        <w:rPr/>
      </w:pPr>
      <w:r>
        <w:rPr/>
        <w:t>příloha č. 1 -  usnesení RHMP č. 1457 ze dne 31.8.2004 v části spolumajitelů</w:t>
      </w:r>
    </w:p>
    <w:p>
      <w:pPr>
        <w:pStyle w:val="Normal"/>
        <w:rPr/>
      </w:pPr>
      <w:r>
        <w:rPr/>
        <w:t>příloha č. 2 -  usnesení ZHMP 20/68 ze dne 16.9.2004 v části spolumajitelů</w:t>
      </w:r>
    </w:p>
    <w:p>
      <w:pPr>
        <w:pStyle w:val="Normal"/>
        <w:rPr/>
      </w:pPr>
      <w:r>
        <w:rPr/>
        <w:t>příloha č. 3 - výpis z katastru nemovitostí ze dne 1.3.2007</w:t>
      </w:r>
    </w:p>
    <w:p>
      <w:pPr>
        <w:pStyle w:val="Normal"/>
        <w:rPr/>
      </w:pPr>
      <w:r>
        <w:rPr/>
        <w:t>příloha č. 4 – geometrický plán č.1487-36/2003 ověřeného dne 16.1.2004</w:t>
      </w:r>
    </w:p>
    <w:p>
      <w:pPr>
        <w:pStyle w:val="Normal"/>
        <w:rPr/>
      </w:pPr>
      <w:r>
        <w:rPr/>
        <w:t>příloha č. 5 – aktualizovaný Znalecký posudek č. 1080-046/07 ze dne 3.6.2007</w:t>
      </w:r>
    </w:p>
    <w:p>
      <w:pPr>
        <w:pStyle w:val="Normal"/>
        <w:rPr/>
      </w:pPr>
      <w:r>
        <w:rPr/>
        <w:t xml:space="preserve">příloha č. 6 -  usnesení RHMP č. 1762 ze dne 13.11.2007 </w:t>
      </w:r>
    </w:p>
    <w:p>
      <w:pPr>
        <w:pStyle w:val="Normal"/>
        <w:rPr/>
      </w:pPr>
      <w:r>
        <w:rPr/>
        <w:t>příloha č. 7 -  příloha k usnesení RHMP  č. 1762 ze dne 13.11.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6:51:00Z</dcterms:created>
  <dc:creator>INF</dc:creator>
  <dc:description/>
  <dc:language>en-US</dc:language>
  <cp:lastModifiedBy>INF</cp:lastModifiedBy>
  <cp:lastPrinted>2007-09-07T13:48:00Z</cp:lastPrinted>
  <dcterms:modified xsi:type="dcterms:W3CDTF">2007-11-19T07:22:00Z</dcterms:modified>
  <cp:revision>3</cp:revision>
  <dc:subject/>
  <dc:title>D ů v o d o v á     z p r á v a</dc:title>
</cp:coreProperties>
</file>