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48345495"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367778564"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