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4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4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i pozemku parc.č. 1237 o výměře 62 m2 v k.ú. Chodov ve vlastnictví paní Ludmily Rabasové, bytem Hejplíkova 823, 149 00, Praha 4 za pozemek parc.č. 1227 o výměře 155 m2 v k.ú. Chodov ve vlastnictví hl.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617 ze dne 23. 10. 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.m. Prahy č. 1617 ze dne 23. 10. 2007                          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2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1T15:23:00Z</dcterms:modified>
  <cp:revision>1</cp:revision>
  <dc:subject/>
  <dc:title>Průvodce při přípravě materiálů</dc:title>
</cp:coreProperties>
</file>