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207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207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é nabytí pozemku parc.č.204/7  v  k.ú. Lipence  z  podílového spoluvlastnictví Jiřího Rulíka bytem Chovatelská 306, Lipence, 155 31, Praha 511 a Hany Schwarzové bytem Jílovišťská 176, Lipence, 155 31, Praha 511, do vlastnictví hl.m.Prahy pro realizaci stavby č.0113 "TV Lipence", etapa 0006 - Komunikace III</w:t>
      </w:r>
    </w:p>
    <w:p>
      <w:pPr>
        <w:pStyle w:val="Subjekt"/>
        <w:rPr/>
      </w:pPr>
      <w:r>
        <w:rPr/>
      </w:r>
    </w:p>
    <w:p>
      <w:pPr>
        <w:pStyle w:val="Subjekt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k usnesení Zastupitelstva HMP č.1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 a její přílohy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1664 ze dne 30.10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MI MHMP</w:t>
      </w:r>
    </w:p>
    <w:p>
      <w:pPr>
        <w:pStyle w:val="Odstavec1"/>
        <w:rPr/>
      </w:pPr>
      <w:r>
        <w:rPr/>
        <w:t>Fajt Vratislav, MHMP - OMI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DB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6:44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11-09T06:45:00Z</dcterms:modified>
  <cp:revision>1</cp:revision>
  <dc:subject/>
  <dc:title>Průvodce při přípravě materiálů</dc:title>
</cp:coreProperties>
</file>