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avu rozpočtu běžných výdajů v kap.0465 - Školství, mládež a samospráva u předškolních zařízení, škol a školských zařízení, jejichž zřizovatelem jsou městské části hlavního města Prahy a na poskytnutí účelových neinvestičních dotací z rozpočtu hlavního města Prahy městským částem v roce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účelových neinvestičních dotací z rozpočtu hlavního města Prahy městským částem hlavního města Prahy (pol. 4121, kap.04) pro jimi zřízená školská zařízení na  integraci žáků (pro asistenty pedagoga a na další speciální péči) v celkové výši 10 673,1 tis.Kč v členění dle přílohy č.1 k tomuto usnesení, na vrub kap.1016, OdPa 6409 - rezerva pro M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6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6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01:00Z</dcterms:created>
  <dc:creator>INF</dc:creator>
  <dc:description/>
  <dc:language>en-US</dc:language>
  <cp:lastModifiedBy>INF</cp:lastModifiedBy>
  <dcterms:modified xsi:type="dcterms:W3CDTF">2007-11-20T13:01:00Z</dcterms:modified>
  <cp:revision>1</cp:revision>
  <dc:subject/>
  <dc:title>NAŘÍZENÍ ŘEDITELE</dc:title>
</cp:coreProperties>
</file>