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částí pozemků parc.č. 591/1 a 591/2 v k.ú. Dejvice ve vlastnictví ČR - Státní technická knihovna za části pozemků parc.č. 591/3, 681/7  a 4280/1 v k.ú. Dejvice ve vlastnictví hl.m.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části pozemku parc.č. 591/1 v k.ú. Dejvice (dle GP č. 2819-200/2006 nově označeného jako parc.č. 591/7) o výměře 5 m</w:t>
      </w:r>
      <w:r>
        <w:rPr>
          <w:vertAlign w:val="superscript"/>
        </w:rPr>
        <w:t>2</w:t>
      </w:r>
      <w:r>
        <w:rPr/>
        <w:t xml:space="preserve"> a částí pozemků parc.č. 591/1 a 591/2 v k.ú. Dejvice (dle téhož GP scelené a nově označené jako parc.č. 591/8) o výměře 207 m</w:t>
      </w:r>
      <w:r>
        <w:rPr>
          <w:vertAlign w:val="superscript"/>
        </w:rPr>
        <w:t>2</w:t>
      </w:r>
      <w:r>
        <w:rPr/>
        <w:t xml:space="preserve">, oba zapsané v katastru nemovitostí Katastrálního úřadu pro hl.m. Prahu na LV 4516 ve vlastnictví ČR-s právem hospodařit s majetkem státu pro Státní technickou knihovnu, IČ: 61387142, se sídlem Mariánské nám. 190/5, Praha 1 </w:t>
      </w:r>
    </w:p>
    <w:p>
      <w:pPr>
        <w:pStyle w:val="Odstavec1b"/>
        <w:rPr/>
      </w:pPr>
      <w:r>
        <w:rPr/>
        <w:t xml:space="preserve">za </w:t>
      </w:r>
    </w:p>
    <w:p>
      <w:pPr>
        <w:pStyle w:val="Odstavec1b"/>
        <w:rPr/>
      </w:pPr>
      <w:r>
        <w:rPr/>
        <w:t>části pozemků parc.č. 591/3 a 681/7 v k.ú. Dejvice (dle téhož GP scelené a nově označené jako parc.č. 681/68) o výměře 234 m</w:t>
      </w:r>
      <w:r>
        <w:rPr>
          <w:vertAlign w:val="superscript"/>
        </w:rPr>
        <w:t>2</w:t>
      </w:r>
      <w:r>
        <w:rPr/>
        <w:t>, část pozemku parc.č. 681/7 v k.ú. Dejvice (dle téhož GP nově označenou jako parc.č. 681/69) o výměře 54 m</w:t>
      </w:r>
      <w:r>
        <w:rPr>
          <w:vertAlign w:val="superscript"/>
        </w:rPr>
        <w:t>2</w:t>
      </w:r>
      <w:r>
        <w:rPr/>
        <w:t xml:space="preserve"> a část pozemku parc.č. 4280/1 v k.ú. Dejvice (dle téhož GP nově označenou jako parc.č. 4280/6) o výměře 105 m</w:t>
      </w:r>
      <w:r>
        <w:rPr>
          <w:vertAlign w:val="superscript"/>
        </w:rPr>
        <w:t>2</w:t>
      </w:r>
      <w:r>
        <w:rPr/>
        <w:t>,  všechny tři zapsané v katastru nemovitostí Katastrálního úřadu pro hl.m. Prahu na LV 2510 ve vlastnictví hl.m. Prahy a to bez doplatku.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4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58:00Z</dcterms:created>
  <dc:creator>INF</dc:creator>
  <dc:description/>
  <cp:keywords/>
  <dc:language>en-US</dc:language>
  <cp:lastModifiedBy>INF</cp:lastModifiedBy>
  <dcterms:modified xsi:type="dcterms:W3CDTF">2007-11-20T12:58:00Z</dcterms:modified>
  <cp:revision>1</cp:revision>
  <dc:subject/>
  <dc:title>NAŘÍZENÍ ŘEDITELE</dc:title>
</cp:coreProperties>
</file>