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val="false"/>
          <w:b w:val="false"/>
          <w:bCs w:val="false"/>
          <w:i/>
          <w:i/>
          <w:iCs/>
          <w:sz w:val="24"/>
          <w:szCs w:val="28"/>
        </w:rPr>
      </w:pPr>
      <w:r>
        <w:rPr>
          <w:b w:val="false"/>
          <w:bCs w:val="false"/>
          <w:i/>
          <w:iCs/>
          <w:sz w:val="24"/>
          <w:szCs w:val="28"/>
        </w:rPr>
        <w:t>Příloha č. 1 k usnesení ZHMP č. 11/   ze dne 29.11.2007</w:t>
      </w:r>
    </w:p>
    <w:p>
      <w:pPr>
        <w:pStyle w:val="Normal"/>
        <w:rPr>
          <w:b/>
          <w:b/>
          <w:bCs/>
          <w:i/>
          <w:i/>
          <w:iCs/>
          <w:sz w:val="24"/>
          <w:szCs w:val="28"/>
        </w:rPr>
      </w:pPr>
      <w:r>
        <w:rPr>
          <w:b/>
          <w:bCs/>
          <w:i/>
          <w:iCs/>
          <w:sz w:val="24"/>
          <w:szCs w:val="28"/>
        </w:rPr>
      </w:r>
    </w:p>
    <w:p>
      <w:pPr>
        <w:pStyle w:val="Normal"/>
        <w:rPr>
          <w:b/>
          <w:b/>
          <w:bCs/>
        </w:rPr>
      </w:pPr>
      <w:r>
        <w:rPr>
          <w:b/>
          <w:bCs/>
        </w:rPr>
      </w:r>
    </w:p>
    <w:p>
      <w:pPr>
        <w:pStyle w:val="Normal"/>
        <w:rPr>
          <w:b/>
          <w:b/>
          <w:bCs/>
        </w:rPr>
      </w:pPr>
      <w:r>
        <w:rPr>
          <w:b/>
          <w:bCs/>
        </w:rPr>
      </w:r>
    </w:p>
    <w:p>
      <w:pPr>
        <w:pStyle w:val="Normal"/>
        <w:rPr>
          <w:b/>
          <w:b/>
          <w:bCs/>
        </w:rPr>
      </w:pPr>
      <w:r>
        <w:rPr>
          <w:b/>
          <w:bCs/>
        </w:rPr>
        <w:t>s c h v a l u j e</w:t>
      </w:r>
    </w:p>
    <w:p>
      <w:pPr>
        <w:pStyle w:val="Normal"/>
        <w:rPr>
          <w:b/>
          <w:b/>
          <w:bCs/>
        </w:rPr>
      </w:pPr>
      <w:r>
        <w:rPr>
          <w:b/>
          <w:bCs/>
        </w:rPr>
      </w:r>
    </w:p>
    <w:p>
      <w:pPr>
        <w:pStyle w:val="Odstavec1b"/>
        <w:numPr>
          <w:ilvl w:val="0"/>
          <w:numId w:val="1"/>
        </w:numPr>
        <w:rPr/>
      </w:pPr>
      <w:r>
        <w:rPr/>
        <w:t>úplatný převod pozemků parc. č. 958/3 o výměře 570 m2, 958/4 o výměře 15 m2 a 958/5 o výměře 12 m2 vše v k.ú. Hlubočepy za cenu 166.563 Kč, tj. 279 Kč/m2 z vlastnictví hl.m. Prahy do podílového spoluvlastnictví vlastníkům hromadných garáží zapsaných u Katastrálního úřadu pro hl.m. Prahu pracoviště Praha v katastrálním území Hlubočepy na LV 1207, každému takový podíl, jaký má na tomto listu uveden</w:t>
      </w:r>
    </w:p>
    <w:p>
      <w:pPr>
        <w:pStyle w:val="Odstavec1b"/>
        <w:numPr>
          <w:ilvl w:val="0"/>
          <w:numId w:val="1"/>
        </w:numPr>
        <w:rPr/>
      </w:pPr>
      <w:r>
        <w:rPr/>
        <w:t>úplatný převod pozemků parc. č. 2342/334 (304 m2), 2342/346 (108 m2), 2342/350 (4 m2), 2342/354 (77 m2) a 2342/360 (88 m2) o celkové výměře 581 m2 zastavěná plocha za cenu 148.155 Kč, tj. 255 Kč/m2 a pozemků souvisejících parc. č. 2342/368 (80 m2), 2342/369 (25 m2), 2342/370 (7 m2), 2342/372 (259 m2), 2342/373 (5 m2), 2342/375 (7 m2), 2342/376 (10 m2) a 2342/567 (13 m2) o celkové výměře 406 m2 za cenu 2.842 Kč, tj. 7 Kč/m2 vše v k.ú. Stodůlky z vlastnictví hl.m. Prahy do podílového spoluvlastnictví vlastníků budov na pozemcích situovaných zapsaných u Katastrálního úřadu pro hl.m. Prahu, pracoviště Praha v katastrálním území Stodůlky na LV 2064, každému takový podíl, jaký má na tomto LV uveden. Celková kupní cena je 150.997 Kč</w:t>
      </w:r>
    </w:p>
    <w:p>
      <w:pPr>
        <w:pStyle w:val="Odstavec1b"/>
        <w:numPr>
          <w:ilvl w:val="0"/>
          <w:numId w:val="1"/>
        </w:numPr>
        <w:rPr/>
      </w:pPr>
      <w:r>
        <w:rPr/>
        <w:t xml:space="preserve">úplatný převod pozemků parc. č. 914/1 o výměře 276 m2, 915 o výměře 188 m2, 924/7 o výměře 244 m2 a části pozemků parc. č. 914/3 a 918/1 nově označené GP č. 1552-295/2004 jako parc. č. 918/3 o výměře 14 m2 zastavěná plocha za cenu 239.343 Kč, tj. 331,50 Kč/m2 a pozemků souvisejících, které tvoří s budovami jeden funkční celek parc. č. 914/2 o výměře 195 m2, 924/11 o výměře 375 m2, 933/2 o výměře 4 m2, 933/3 o výměře 4 m2, 933/4 o výměře 7 m2, 933/5 o výměře 2 m2, 933/6 o výměře 2 m2 a 924/12 o výměře 4 m2 vše v k.ú. Žižkov za cenu 4.151 Kč, tj. 7 Kč/m2 z vlastnictví hl.m. Prahy do vlastnictví Bytového družstva Sousedství, sídlem Roháčova 23/263, Praha 3, IČ: 61464139; celková cena je 243.494 Kč </w:t>
      </w:r>
    </w:p>
    <w:p>
      <w:pPr>
        <w:pStyle w:val="Odstavec1b"/>
        <w:numPr>
          <w:ilvl w:val="0"/>
          <w:numId w:val="1"/>
        </w:numPr>
        <w:rPr/>
      </w:pPr>
      <w:r>
        <w:rPr/>
        <w:t>úplatný převod pozemků parc. č. 1293/217 o výměře 272 m2, 1293/218 o výměře 269 m2 a 1293/219 o výměře 270 m2 zastavěná plocha za cenu 227.485,50 Kč, tj. 280,50 Kč/m2, dále pozemky související parc. č. 1293/834 o výměře 74 m2, 2073 o výměře 11 m2, 2074 o výměře 67 m2, 2075 o výměře 10 m2, 2076 o výměře 27 m2, 2077 o výměře 32 m2, 2084 o výměře 40 m2 a 2085 o výměře 10 m2 za cenu 1.897 Kč, tj. 7 Kč/m2 vše v k.ú. Řepy z vlastnictví hl.m. Prahy do podílového spoluvlastnictví vlastníků budov na pozemcích situovaných zapsaných u Katastrálního úřadu pro hl.m. Prahu, katastrální pracoviště Praha v katastrálním území Řepy na LV 1213, každému takový podíl, jaký má na tomto LV uveden; celková kupní cena je 229.382,50 Kč</w:t>
      </w:r>
    </w:p>
    <w:p>
      <w:pPr>
        <w:pStyle w:val="Odstavec1b"/>
        <w:numPr>
          <w:ilvl w:val="0"/>
          <w:numId w:val="1"/>
        </w:numPr>
        <w:rPr/>
      </w:pPr>
      <w:r>
        <w:rPr/>
        <w:t>úplatný převod pozemků parc. č. 1293/528 o výměře 212 m2, 1293/529 o výměře 211 m2 a 1293/530 o výměře 297 m2 zastavěná plocha za cenu 201.960 Kč, tj. 280,50 Kč/m2 vše v k.ú. Řepy z vlastnictví hl.m. Prahy do podílového spoluvlastnictví vlastníků budov na pozemcích situovaných, zapsaných u Katastrálního úřadu pro hl.m. Prahu, pracoviště Prahy v katastrálním území Řepy na LV 923, každému takový podíl, jaký má na tomto LV uveden</w:t>
      </w:r>
    </w:p>
    <w:p>
      <w:pPr>
        <w:pStyle w:val="Odstavec1b"/>
        <w:numPr>
          <w:ilvl w:val="0"/>
          <w:numId w:val="1"/>
        </w:numPr>
        <w:rPr/>
      </w:pPr>
      <w:r>
        <w:rPr/>
        <w:t>úplatný převod pozemků parc. č. 1293/531 o výměře 226 m2 a 1293/532 o výměře 312 m2 zastavěná plocha za cenu 150.909 Kč, tj. 280,50 Kč/m2, dále pozemků souvisejících parc. č. 1974 o výměře 291 m2 a 1975 o výměře 284 m2 za cenu 4.025 Kč, tj. 7 Kč/m2 vše v k.ú Řepy z vlastnictví hl.m. Prahy do podílového spoluvlastnictví vlastníků budov na pozemcích situovaných zapsaných u Katastrálního úřadu pro hl.m. Prahu, pracoviště Prahy v katastrálním území Řepy na LV 1262, každému takový podíl, jaký má na tomto LV uveden; celková kupní cena je 154.934 Kč</w:t>
      </w:r>
    </w:p>
    <w:p>
      <w:pPr>
        <w:pStyle w:val="Odstavec1b"/>
        <w:rPr/>
      </w:pPr>
      <w:r>
        <w:rPr/>
      </w:r>
    </w:p>
    <w:p>
      <w:pPr>
        <w:pStyle w:val="Odstavec1b"/>
        <w:rPr/>
      </w:pPr>
      <w:r>
        <w:rPr/>
      </w:r>
    </w:p>
    <w:p>
      <w:pPr>
        <w:pStyle w:val="Odstavec1b"/>
        <w:numPr>
          <w:ilvl w:val="0"/>
          <w:numId w:val="1"/>
        </w:numPr>
        <w:rPr/>
      </w:pPr>
      <w:r>
        <w:rPr/>
        <w:t>úplatný převod zastavěných pozemků parc. č. 852/29 o výměře 295 m2 , parc. č. 852/30 o výměře 289 m2 a parc. č. 852/31 o výměře 292 m2  vše v katastrálním území Hodkovičky z vlastnictví hl.m. Prahy do podílového spoluvlastnictví vlastníků bytů a společných částí domů č.p. 479-481, ulice Pod Lysinami, Praha 4, každému podíl odpovídající jeho spoluvlastnickému podílu tak, jak je uveden na LV 769 pro kat. území Hodkovičky, za celkovou kupní cenu 245.718 Kč, tj. zastavěné pozemky za 280,50 Kč/m2</w:t>
      </w:r>
    </w:p>
    <w:p>
      <w:pPr>
        <w:pStyle w:val="Odstavec1"/>
        <w:ind w:left="425" w:hanging="425"/>
        <w:rPr/>
      </w:pPr>
      <w:r>
        <w:rPr/>
        <w:t>8.1. úplatný převod zastavěných pozemků kat. území Stodůlky, parc. č. 2780/12 o výměře 29 m2, 2780/13 o výměře 106 m2,  2780/14 o výměře 180 m2,  2780/15 o výměře 229 m2 a 2780/16 o výměře 284 m2 za celkovou kupní cenu 217.350,- Kč, tj. 262,50 Kč/m2, z vlastnictví hl.m. Prahy do podílového spoluvlastnictví vlastníků bytů a společných částí domů čp. 2476, 2477, 2478, 2479, 2480 a 2481, kteří jsou zapsáni na LV 2444 vedeném pro kat. území Stodůlky Katastrálním úřadem pro hl.m. Prahu, Katastrální pracoviště Praha, každému takový podíl, jaký má na LV uveden</w:t>
      </w:r>
    </w:p>
    <w:p>
      <w:pPr>
        <w:pStyle w:val="Odstavec1"/>
        <w:ind w:left="425" w:hanging="425"/>
        <w:rPr/>
      </w:pPr>
      <w:r>
        <w:rPr/>
        <w:t>8.2. úplatný převod pozemku kat. území Stodůlky, parc. č. 2780/190 o výměře 716 m2, ostatní plocha, za celkovou kupní cenu 5.012,- Kč, tj. 7,- Kč/m2, z vlastnictví hl.m. Prahy do vlastnictví Společenství vlastníků jednotek domu Mezi školami 2476-2481, Praha 5, IČ: 71212647, se sídlem Mezi školami 2480, 158 00 Praha 5</w:t>
      </w:r>
    </w:p>
    <w:p>
      <w:pPr>
        <w:pStyle w:val="Odstavec1"/>
        <w:ind w:left="425" w:hanging="425"/>
        <w:rPr/>
      </w:pPr>
      <w:r>
        <w:rPr/>
        <w:t>9.   úplatný převod zastavěných pozemků parc. č. 970/2 o výměře 344 m2, parc. č. 970/4 o výměře 253 m2, parc. č. 971/4 o výměře 608 m2 a parc. č. 970/5 o výměře 10 m2 a pozemků souvisejících parc. č. 971/13 o výměře 411 m2, parc. č. 971/14 o výměře 133 m2, parc. č. 970/3 o výměře 440 m2, parc. č. 640/103 o výměře 355 m2, parc. č. 970/6 o výměře 433 m2 a parc. č. 971/15 o výměře 44 m2 vše v kat. území Hlubočepy z vlastnictví hl.m. Prahy do vlastnictví Bytového družstva Devon, se sídlem Devonská 3, Praha 5, IČ: 62410091, za celkovou kupní cenu 340.762 Kč, tj. zastavěné pozemky za 270 Kč/m2 a související pozemky za 7 Kč/m2</w:t>
      </w:r>
    </w:p>
    <w:p>
      <w:pPr>
        <w:pStyle w:val="Odstavec1"/>
        <w:ind w:left="425" w:hanging="425"/>
        <w:rPr/>
      </w:pPr>
      <w:r>
        <w:rPr/>
      </w:r>
    </w:p>
    <w:p>
      <w:pPr>
        <w:pStyle w:val="Odstavec1b"/>
        <w:ind w:left="0" w:hanging="0"/>
        <w:rPr/>
      </w:pPr>
      <w:r>
        <w:rPr/>
      </w:r>
    </w:p>
    <w:p>
      <w:pPr>
        <w:pStyle w:val="Normal"/>
        <w:rPr>
          <w:b/>
          <w:b/>
          <w:bCs/>
        </w:rPr>
      </w:pPr>
      <w:r>
        <w:rPr>
          <w:b/>
          <w:bCs/>
        </w:rPr>
      </w:r>
    </w:p>
    <w:p>
      <w:pPr>
        <w:pStyle w:val="Normal"/>
        <w:rPr>
          <w:b/>
          <w:b/>
          <w:bCs/>
        </w:rPr>
      </w:pPr>
      <w:r>
        <w:rPr>
          <w:b/>
          <w:bC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55:00Z</dcterms:created>
  <dc:creator>INF</dc:creator>
  <dc:description/>
  <dc:language>en-US</dc:language>
  <cp:lastModifiedBy>INF</cp:lastModifiedBy>
  <dcterms:modified xsi:type="dcterms:W3CDTF">2007-11-19T11:55:00Z</dcterms:modified>
  <cp:revision>2</cp:revision>
  <dc:subject/>
  <dc:title>Z - 355 - příloha č</dc:title>
</cp:coreProperties>
</file>