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ůvodem předkladu  je žádost manželů Ing. Antonína Dajčla, CSc. a Věry Dajčlové, oba bytem  Praha 6, Slezanů 1072/2 o majetkoprávní vypořádání práva stavby formou úplatného převodu vlastnictví k pozemkům č. parc.2557/77 zastavěná plocha pod rodinným domem o výměře 128 m2 a plochy funkčně příslušné (zahrady) č. parc. 2557/26 o výměře 486 m2, oba v k.ú. Břevnov. Rodinný dům byl postaven v roce 1949 stavebním bytovým družstvem při tehdejším Ministerstvu průmyslu ČSR. V 60. letech bylo družstvo začleněno do celopražského bytového  družstva - Lidové bytové družstvo, které následně nabídlo odprodej domků svým členům.Pozemky jsou ve vlastnictví hl.m.Prahy a jsou zatíženy právem stavby na základě smlouvy o zřízení práva stavby mezi Čs. státem – Ústředním národním výborem hl.m.Prahy a Lidovým bytovým družstvem v Praze čj. Výst. 13/-19872/57 ze dne 16.7.1958 a dodatkem čj. Výst./13-4895/63-Dr.H., kdy bylo právo stavby zřízeno na dobu 60 let, počínaje dnem 1.10.1949 do 30.9.2009. Právo stavby dále přecházelo v souvislosti s prodejem domků na současné vlastníky, což jsou výše jmenovaní žadatelé.Pozemková parcela č. 2557/26 má současnou výměru 523 m2. V průběhu řešení bylo zjištěno, že oplocená část zahrady je o výměře 486 m2. Zbývající část předmětného pozemku o výměře 37 m2 slouží jako veřejný chodník a je v tomto prostoru umístěna lampa veřejného osvětlení. Z tohoto důvodu byla tato část oddělena geometrickým plánem č. 2286-128/2006 ze dne 25.7.2006 a předmětem vypořádání je pouze pozemek č. parc. 2557/26 o výměře 486 m2. </w:t>
      </w:r>
    </w:p>
    <w:p>
      <w:pPr>
        <w:pStyle w:val="TextBody"/>
        <w:rPr/>
      </w:pPr>
      <w:r>
        <w:rPr/>
        <w:t>OOA požádal některé odbory MHMP ( OSM, OMI, DOP, URM, OOP)  a MČ Prahu o stanoviska k danému záměru. Všechna  stanoviska jsou kladná.</w:t>
      </w:r>
    </w:p>
    <w:p>
      <w:pPr>
        <w:pStyle w:val="TextBody"/>
        <w:rPr/>
      </w:pPr>
      <w:r>
        <w:rPr/>
        <w:t xml:space="preserve">Usnesením RHMP č. 1475 ze dne 25.9.2007 bylo rozhodnuto, že pozemky dotčené právem stavby budou vlastníkům rodinných domů převáděny za kupní cenu ve výši 700 Kč/m2, </w:t>
      </w:r>
      <w:r>
        <w:rPr>
          <w:b/>
          <w:bCs/>
        </w:rPr>
        <w:t>ze podmínky, že v kupní smlouvě bude sjednáno zástavní právo ve prospěch hl.m.Prahy na dobu 10 let.</w:t>
      </w:r>
    </w:p>
    <w:p>
      <w:pPr>
        <w:pStyle w:val="TextBody"/>
        <w:rPr/>
      </w:pPr>
      <w:r>
        <w:rPr/>
        <w:t>Celková kupní cena převáděných pozemků činí  429 800 Kč. Cenová mapa v dané lokalitě je vykalkulována v částce 3 730 Kč/m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měr převodu byl zveřejněn na úřední desce Magistrátu hl.m.Prahy pod poř. č. OOA-4610/06 v termínu od 17.7.2006 do 1.8.200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lohy důvodové zprávy :</w:t>
      </w:r>
    </w:p>
    <w:p>
      <w:pPr>
        <w:pStyle w:val="TextBody"/>
        <w:rPr/>
      </w:pPr>
      <w:r>
        <w:rPr/>
        <w:t>příloha č. 1  -  usnesení RHMP č. 1780 ze dne 13.11.2007</w:t>
      </w:r>
    </w:p>
    <w:p>
      <w:pPr>
        <w:pStyle w:val="TextBody"/>
        <w:rPr/>
      </w:pPr>
      <w:r>
        <w:rPr/>
        <w:t>příloha č. 2  - snímek katastrální mapy</w:t>
      </w:r>
    </w:p>
    <w:p>
      <w:pPr>
        <w:pStyle w:val="TextBody"/>
        <w:rPr/>
      </w:pPr>
      <w:r>
        <w:rPr/>
        <w:t>příloha č. 3  -  GP č. 2286-128/2006</w:t>
      </w:r>
    </w:p>
    <w:p>
      <w:pPr>
        <w:pStyle w:val="TextBody"/>
        <w:rPr/>
      </w:pPr>
      <w:r>
        <w:rPr/>
        <w:t>příloha č. 4  -  výpisy z katastru nemovitostí</w:t>
      </w:r>
    </w:p>
    <w:p>
      <w:pPr>
        <w:pStyle w:val="TextBody"/>
        <w:rPr/>
      </w:pPr>
      <w:r>
        <w:rPr/>
        <w:t>příloha č. 5  -  stanovisko OSM</w:t>
      </w:r>
    </w:p>
    <w:p>
      <w:pPr>
        <w:pStyle w:val="TextBody"/>
        <w:rPr/>
      </w:pPr>
      <w:r>
        <w:rPr/>
        <w:t>příloha č. 6  -  stanovisko URM</w:t>
      </w:r>
    </w:p>
    <w:p>
      <w:pPr>
        <w:pStyle w:val="TextBody"/>
        <w:rPr/>
      </w:pPr>
      <w:r>
        <w:rPr/>
        <w:t>příloha č. 7  -  stanovisko OMI</w:t>
      </w:r>
    </w:p>
    <w:p>
      <w:pPr>
        <w:pStyle w:val="TextBody"/>
        <w:rPr/>
      </w:pPr>
      <w:r>
        <w:rPr/>
        <w:t>příloha č. 8  -  stanovisko DOP</w:t>
      </w:r>
    </w:p>
    <w:p>
      <w:pPr>
        <w:pStyle w:val="TextBody"/>
        <w:rPr/>
      </w:pPr>
      <w:r>
        <w:rPr/>
        <w:t>příloha č. 9  -  stanovisko OOP</w:t>
      </w:r>
    </w:p>
    <w:p>
      <w:pPr>
        <w:pStyle w:val="TextBody"/>
        <w:rPr/>
      </w:pPr>
      <w:r>
        <w:rPr/>
        <w:t>příloha č. 10  -  MČ Praha 6, odbor územního rozvoje</w:t>
      </w:r>
    </w:p>
    <w:p>
      <w:pPr>
        <w:pStyle w:val="TextBody"/>
        <w:rPr/>
      </w:pPr>
      <w:r>
        <w:rPr/>
        <w:t>příloha č. 11 - smlouva o zřízení práva stavby</w:t>
      </w:r>
    </w:p>
    <w:p>
      <w:pPr>
        <w:pStyle w:val="TextBody"/>
        <w:rPr/>
      </w:pPr>
      <w:r>
        <w:rPr/>
        <w:t>příloha č. 12 - usnesení RHMP č. 1475 ze dne 25.9.2007</w:t>
      </w:r>
    </w:p>
    <w:p>
      <w:pPr>
        <w:pStyle w:val="TextBody"/>
        <w:rPr/>
      </w:pPr>
      <w:r>
        <w:rPr/>
        <w:t>příloha č. 13 - žádost manželů Dajčlových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2. Z : 401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39:00Z</dcterms:created>
  <dc:creator>OBIS Praha s.r.o.</dc:creator>
  <dc:description/>
  <cp:keywords/>
  <dc:language>en-US</dc:language>
  <cp:lastModifiedBy>INF</cp:lastModifiedBy>
  <dcterms:modified xsi:type="dcterms:W3CDTF">2007-11-14T14:40:00Z</dcterms:modified>
  <cp:revision>2</cp:revision>
  <dc:subject/>
  <dc:title>Důvodová zpráva</dc:title>
</cp:coreProperties>
</file>