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 o v á     z p r á v 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irma ECM Facility a.s., zastupující na základě plné moci Stavby silnic a železnic a.s., v majetkoprávním vypořádání některých nemovitostí se obrátila na hlavní město Prahu se žádostí o řešení pozemku parc. č. 1359/1 o výměře 1196 m</w:t>
      </w:r>
      <w:r>
        <w:rPr>
          <w:vertAlign w:val="superscript"/>
        </w:rPr>
        <w:t xml:space="preserve">2 </w:t>
      </w:r>
      <w:r>
        <w:rPr/>
        <w:t>, v  k.ú. Michle,  v podílovém spoluvlastnictví hlavního města Prahy – podíl 7/8 a Staveb silnic a železnic a.s. – podíl 1/8. Pozemek  parc. č. 1359/1 je z části funkčně příslušný k budově č.p. 1443 ve vlastnictví společnosti Stavby silnic a železnic a.s. a z části funkčně příslušný k areálu Středního odborného učiliště, Praha 4, Ohradní 57. Na základě jednání a stanoviska ÚMČ Praha 4 odboru výstavby bylo přistoupeno k reálnímu rozdělení pozemku parc. č. 1359/1 v k.ú. Michle, byl vyhotoven oddělovací geometrický plán č. 1898-2/2007 s návrhem na oddělení reálného podílu ve výši 1/8 pro Stavby silnic a železnic a.s. a podílu ve výši 7/8 pro hlavní město Prahu.</w:t>
      </w:r>
    </w:p>
    <w:p>
      <w:pPr>
        <w:pStyle w:val="Normal"/>
        <w:jc w:val="both"/>
        <w:rPr/>
      </w:pPr>
      <w:r>
        <w:rPr/>
        <w:t>Tímto reálným rozdělením vznikne pozemek parc. č. 1359/1 o výměře 1 008 m</w:t>
      </w:r>
      <w:r>
        <w:rPr>
          <w:vertAlign w:val="superscript"/>
        </w:rPr>
        <w:t xml:space="preserve">2 </w:t>
      </w:r>
      <w:r>
        <w:rPr/>
        <w:t xml:space="preserve"> , pozemek parc. č. 1359/4 o výměře 4 m</w:t>
      </w:r>
      <w:r>
        <w:rPr>
          <w:vertAlign w:val="superscript"/>
        </w:rPr>
        <w:t xml:space="preserve">2 </w:t>
      </w:r>
      <w:r>
        <w:rPr/>
        <w:t>, které  zůstanou ve vlastnictví hl.města Prahy a  pozemek parc. č. 1359/5 o výměře 183 m</w:t>
      </w:r>
      <w:r>
        <w:rPr>
          <w:vertAlign w:val="superscript"/>
        </w:rPr>
        <w:t xml:space="preserve">2 </w:t>
      </w:r>
      <w:r>
        <w:rPr/>
        <w:t xml:space="preserve">v k.ú. Michle, který se stane vlastnictvím Staveb silnic a železnic , a.s.   </w:t>
      </w:r>
    </w:p>
    <w:p>
      <w:pPr>
        <w:pStyle w:val="Normal"/>
        <w:jc w:val="both"/>
        <w:rPr/>
      </w:pPr>
      <w:r>
        <w:rPr/>
        <w:t xml:space="preserve">Smlouva o zřízení věcného břemena bude uzavřena k pozemku parc. č. 1359/1 v k.ú. Michle s právem chůze a jízdy přes tento pozemek  pro vlastníka pozemku parc. č. 1359/5,  parc. č. 1368 a budovy č.p. 1443 , stojící na této parcele , dle geometrického plánu č. 1898-2/2007 , za úplatu v ceně věcného břemena 10 000,- Kč. Dále budou převedeny bezúplatně na hl.m. Prahu dvě zbývající garáže na pozemku parc. č. 1353/2 z celkového počtu šesti garáží ( čtyři již jsou ve vlastnictví hlavního města Prahy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8:30:00Z</dcterms:created>
  <dc:creator>INF</dc:creator>
  <dc:description/>
  <dc:language>en-US</dc:language>
  <cp:lastModifiedBy>INF</cp:lastModifiedBy>
  <cp:lastPrinted>2007-07-25T10:47:00Z</cp:lastPrinted>
  <dcterms:modified xsi:type="dcterms:W3CDTF">2007-08-01T08:30:00Z</dcterms:modified>
  <cp:revision>2</cp:revision>
  <dc:subject/>
  <dc:title>D ů v o d o v á     z p r á v a</dc:title>
</cp:coreProperties>
</file>