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5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5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kat.území Dejvice, parc.č. 2530/36 o výměře 395 m2, sousedícího s domem čp.2411, z vlastnictví hl.m. Prahy do SJM Jiřího Šlapety a Marie Šlapetové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626 z 23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4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14T08:46:00Z</dcterms:modified>
  <cp:revision>1</cp:revision>
  <dc:subject/>
  <dc:title>Průvodce při přípravě materiálů</dc:title>
</cp:coreProperties>
</file>