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změnu zřizovacích listin příspěvkových organizací hlavního města Prahy v působnosti odboru SOC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y zřizovacích listin příspěvkových organizací hlavího města Prahy v působnosti odboru SOC MHMP, uvedené v příloze 1 - 10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6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6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8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9:57:00Z</dcterms:created>
  <dc:creator>INF</dc:creator>
  <dc:description/>
  <dc:language>en-US</dc:language>
  <cp:lastModifiedBy>INF</cp:lastModifiedBy>
  <dcterms:modified xsi:type="dcterms:W3CDTF">2007-11-02T09:57:00Z</dcterms:modified>
  <cp:revision>1</cp:revision>
  <dc:subject/>
  <dc:title>NAŘÍZENÍ ŘEDITELE</dc:title>
</cp:coreProperties>
</file>