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7 k usnesení ZHMP č. 11/   ze dne 29.11.2007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4"/>
          <w:szCs w:val="28"/>
          <w:u w:val="single"/>
        </w:rPr>
      </w:pPr>
      <w:r>
        <w:rPr>
          <w:b/>
          <w:bCs/>
          <w:i w:val="false"/>
          <w:iCs w:val="false"/>
          <w:sz w:val="24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Palata – Domov pro zrakově postižen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Palata – Domov pro zrakově postižené schválená usnesením Rady hlavního města Prahy č. 1574 ze dne 12.12. 2000, ve znění usnesení Zastupitelstva hlavního města Prahy č. 30/41 ze dne 31.5. 2001, č. 39/12 ze dne 7.3.2002, č. 48/30 ze dne 17.10.2002 a  č. 30/42  ze   dne 1.9. 2005 se   mění a    doplňuje</w:t>
      </w:r>
    </w:p>
    <w:p>
      <w:pPr>
        <w:pStyle w:val="TextBody"/>
        <w:rPr/>
      </w:pPr>
      <w:r>
        <w:rPr/>
        <w:t>takt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Znění článku II. se ruší a nově zní takt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„</w:t>
      </w:r>
      <w:r>
        <w:rPr/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kytování pobytových sociálních služeb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nění článku III. se ruší a nově zní tak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kytování pobytových služeb osobám, které mají sníženou soběstačnost z důvodu zrakového postižení, jejichž situace vyžaduje pravidelnou pomoc jiné fyzické osob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skytování stravování klientům a závodního stravování zaměstnancům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V  článku VII. se na konci doplňuje odstavec 7, který zní takto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„ </w:t>
      </w:r>
      <w:r>
        <w:rPr>
          <w:bCs/>
        </w:rPr>
        <w:t>7 .</w:t>
      </w:r>
      <w:r>
        <w:rPr>
          <w:b/>
          <w:bCs/>
        </w:rPr>
        <w:t xml:space="preserve"> </w:t>
      </w:r>
      <w:r>
        <w:rPr/>
        <w:t>provádění zahradních a parkových úprav.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řizovací listina nabývá účinnosti dnem 1.12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2:00Z</dcterms:created>
  <dc:creator>INF</dc:creator>
  <dc:description/>
  <dc:language>en-US</dc:language>
  <cp:lastModifiedBy>INF</cp:lastModifiedBy>
  <dcterms:modified xsi:type="dcterms:W3CDTF">2007-11-19T11:33:00Z</dcterms:modified>
  <cp:revision>2</cp:revision>
  <dc:subject/>
  <dc:title>Příloha č</dc:title>
</cp:coreProperties>
</file>