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tohoto materiálu je žádost pana Jana Marouška, r.č. 690903/0447, bytem Praha 9, Kukelská 904, který požádal o úplatný převod části pozemku parc. č. 1353/1 –  ostatní plocha – jiná plocha o výměře 18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v k. ú. Troja za účelem majetkoprávního vypořádání k části tohoto pozemku, na kterém se nacházejí stavby pro přípojky el. a plynu související se stavbou rod. domu, který se nachází na sousedním pozemku parc. č. 1351 k.ú. Troja. Na základě kupní smlouvy ze dne 23.2.2005 převzal pozemek parc. č. 1351 a 1352, vč. oplocení. Při realizaci rekonstrukce rozpadlého domku však zjistil, že stávající oplocení ohraničuje i část pozemku parc. č. 1353/1 k.ú. Troja, který není v jeho vlastnictví. Z tohoto důvodu požádal o narovnání současných majetkových vztahů – příloha č. 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ek parc. č. 1353/1 k.ú. Troja byl oddělen geometrickým plánem č. 1311-20/2006 a nově označen jako pozemek parc. č. 11353/3 o výměře 18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. ú. Troja – příloha č. 3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ek parc. č.  1353/1 o celkové výměře 4.15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. ú. Troja je zapsán na LV obec hl.m. Praha – příloha č. 4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em z katastru nemovitostí je doloženo, že žadatel je vlastníkem sousedních pozemků parc. č. 1351 a parc. č. 1352 v k. ú. Troja – příloha č. 4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dokládá čestné prohlášení jeho manželky, že finanční prostředky na koupi pozemku parc. č. 1353/3 v k. ú. Troja budou použity z jeho výlučných finančních prostředk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ředmětný pozemek se nachází při ul. Na Farkách, na hraně prudkého srázu přivráceného k západní straně. Část povrchu tvoří násep s náletovým porost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územního plánu se pozemek nachází v území s funkčním využitím „ZN“ – přírodní nelesní plochy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ého záměru požádal OOA MHMP o stanoviska příslušné odbory MHMP a MČ Praha 8: </w:t>
      </w:r>
    </w:p>
    <w:p>
      <w:pPr>
        <w:pStyle w:val="TextBody"/>
        <w:ind w:left="2127" w:hanging="1767"/>
        <w:rPr/>
      </w:pPr>
      <w:r>
        <w:rPr/>
        <w:t xml:space="preserve">1. OSM MHMP –  </w:t>
      </w:r>
      <w:r>
        <w:rPr>
          <w:rFonts w:cs="Arial" w:ascii="Arial" w:hAnsi="Arial"/>
          <w:sz w:val="22"/>
        </w:rPr>
        <w:t>bez námitek – příloha č. 5</w:t>
      </w:r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OMI MHMP    – bez námitek  - příloha č. 6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P MHMP   – bez námitek  - příloha č. 7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OP MHMP  –  bez námitek  - příloha č. 8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URM HMP     –  souhlasí        - příloha č. 9.</w:t>
      </w:r>
    </w:p>
    <w:p>
      <w:pPr>
        <w:pStyle w:val="TextBody"/>
        <w:ind w:left="2268" w:hanging="1908"/>
        <w:rPr/>
      </w:pPr>
      <w:r>
        <w:rPr/>
        <w:t xml:space="preserve">6. </w:t>
      </w:r>
      <w:r>
        <w:rPr>
          <w:rFonts w:cs="Arial" w:ascii="Arial" w:hAnsi="Arial"/>
          <w:sz w:val="22"/>
        </w:rPr>
        <w:t>MČ Praha- Troja</w:t>
      </w:r>
      <w:r>
        <w:rPr/>
        <w:t xml:space="preserve">  –  </w:t>
      </w:r>
      <w:r>
        <w:rPr>
          <w:rFonts w:cs="Arial" w:ascii="Arial" w:hAnsi="Arial"/>
          <w:sz w:val="22"/>
        </w:rPr>
        <w:t>bez námitek - příloha č. 10.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hlas s dělením pozemku vydala MČ Praha 7, oddělení územního rozhodová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Dolmen servis s.r.o. je předmětný pozemek oceněn na 1.2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1.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cenové mapě není předmětná lokalita oceněna.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, kdy zájemce navrhl cenu za úplatný převod předmětného pozemku ve výši 231.240 Kč, tj. 1.23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Jistota ve výši 23.125,-Kč byla složena na účet hl.m. Prahy – příloha č. 12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1709 ze dne 6.11.2007 byl odsouhlasen úplatný převod pozemku parc. č. 1353/3 o  výměře 18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 z vlastnictví hl.m. Prahy do vlastnictví pana Jana Marouška za celkovou kupní cenu  231.240 Kč, tj. 1.23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3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4147/06 v období od 18.5.2006 do 2.6.2006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ometrický plá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- Tro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lecký posude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snesení RHMP č. 17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 - 493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48:00Z</dcterms:created>
  <dc:creator>OBIS Praha s.r.o.</dc:creator>
  <dc:description/>
  <cp:keywords/>
  <dc:language>en-US</dc:language>
  <cp:lastModifiedBy>INF</cp:lastModifiedBy>
  <dcterms:modified xsi:type="dcterms:W3CDTF">2007-11-07T14:49:00Z</dcterms:modified>
  <cp:revision>2</cp:revision>
  <dc:subject/>
  <dc:title>Důvodová zpráva</dc:title>
</cp:coreProperties>
</file>