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vlastnictví pozemku parc. č. 3163/3 v k.ú. Újezd nad Lesy z vlastnictví Květuše Svobodové do vlastnictví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úplatné nabytí vlastnictví pozemku parc. č. 3163/3 o výměře 110 m2 v k.ú. Újezd nad Lesy z vlastnictví Květuše Svobodové, byte, K Běchovicům 160, 19016 Praha - Koloděje do vlastnictví hlavního města Prahy za kupní cenu 135 105,- Kč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1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0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3:38:00Z</dcterms:created>
  <dc:creator>INF</dc:creator>
  <dc:description/>
  <dc:language>en-US</dc:language>
  <cp:lastModifiedBy>INF</cp:lastModifiedBy>
  <dcterms:modified xsi:type="dcterms:W3CDTF">2007-11-20T13:38:00Z</dcterms:modified>
  <cp:revision>1</cp:revision>
  <dc:subject/>
  <dc:title>NAŘÍZENÍ ŘEDITELE</dc:title>
</cp:coreProperties>
</file>