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2115701197"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6786555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588781480"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752558747"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517246612"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651568651"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420883254"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603928506"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546194723"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102745635"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590645421"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379261739"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50759893"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