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9183420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557518088"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68037517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9821556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88966677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30864229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79245171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5181943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36914975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92136190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59204027"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41866545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90299977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