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73291701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861813781"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040131378"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39335791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834729660"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2046607006"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08620403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355596454"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46496085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331508720"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97021000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8800945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204570866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