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295821391"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359754869"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2138359302"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44044714"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50557222"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1740523380"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919109562"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1621877111"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1332845228"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973945212"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667997631"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1496866940"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876421434"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