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547572973"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299569035"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605857878"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626931314"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788086289"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878371030"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443596027"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703143657"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557479574"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971061927"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2097021822"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709422666"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387748404"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331505818"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220702872"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968724511"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738395252"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810011805"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258023643"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061930729"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930221963"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942837134"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053329572"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