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402184580"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628776269"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563425362"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1193374752"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367986167"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2128910533"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803485070"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846569073"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919075201"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947535660"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06040882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372087636"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949274073"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44478527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590663610"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476090380"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629560611"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2046526643"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975585573"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64437583"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289142552"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097185353"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999096"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