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790776918"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697249241"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382405595"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99718355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544720750"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318973094"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2040215106"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012011433"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55933650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53071018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55497715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745647802"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83010696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555268204"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425124459"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8946066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54068634"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79775029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809186728"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094393680"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7180448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41363622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98972089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