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480967915"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008228317"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578850586"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497897024"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380092555"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2080342838"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189561530"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435339706"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563857345"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816630240"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316726401"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2048471628"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790368962"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5291093"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797952750"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2079277619"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010477537"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463158364"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678458272"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892980240"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322526606"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415218259"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2010963880"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