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881007039"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390006970"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012629145"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843868263"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658157274"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34723157"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704606335"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759939265"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810292665"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575139240"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041431775"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83209807"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445299195"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773729699"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605561654"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126370006"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242564219"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490669100"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355586317"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830741823"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590774402"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139618304"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516921021"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