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1131588183"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937254222"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007463501"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623820238"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626289538"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496725149"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734598931"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474708945"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643924771"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2126431865"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886827178"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1984948941"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2007361096"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219344866"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395924860"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249682133"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865459854"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720109546"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2037518408"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507449283"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975573628"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443020171"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474235009"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1550478012"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365585759"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