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441776983"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09714753"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734577581"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482666740"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823044059"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892268436"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39945105"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365324487"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755267564"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006614681"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530557068"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306194384"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26064768"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420924073"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697807731"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94618219"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563424990"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64663557"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32101429"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114209415"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2135214867"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778003760"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406770690"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023874087"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396180439"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