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49486068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654393668"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43555764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8684067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814588216"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73720773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5349682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95373720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59265980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3913789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807887383"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46185881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6423003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6428693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8160646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96844328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13917579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92710399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0733750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3227323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46664114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94976045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7442201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56750671"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49222328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