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447358544"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1728639364"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1401379423"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222693789"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1215382783"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104453900"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1025684534"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498589175"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243537858"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1549360613"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301942362"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1772224557"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1960617202"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1724800506"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1163677948"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125026755"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1308169607"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1513747934"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1882455093"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71607733"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423377618"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1358999244"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126592552"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862379869"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979421199"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