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367524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78652285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59571426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93299975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5833423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88567910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05147281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921363210"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03471506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84564694"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94787713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96216609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48851161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679226846"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6107669"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66344108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05028546"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4629178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335534547"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37543005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85015940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84164426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94176518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90048370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16844663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