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84749666"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70244674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1650462464"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2022680410"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610004378"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649458274"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522630445"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