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2620523"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71543088"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547499539"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984584834"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504187478"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