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35031800"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768634286"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690226228"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2121928830"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432684039"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